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lang w:bidi="ar-MA"/>
        </w:rPr>
        <w:t>Article 27 : bordereaux des prix détail estimatif</w:t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>Marché  N°31/CS/2019</w:t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>Achat de produits pour dératisation</w:t>
      </w:r>
    </w:p>
    <w:p>
      <w:pPr>
        <w:pStyle w:val="Normal"/>
        <w:tabs>
          <w:tab w:val="clear" w:pos="720"/>
          <w:tab w:val="left" w:pos="4119" w:leader="none"/>
        </w:tabs>
        <w:jc w:val="center"/>
        <w:rPr>
          <w:rFonts w:ascii="Antique Olive Compact;Arial" w:hAnsi="Antique Olive Compact;Arial" w:cs="Arial"/>
          <w:b/>
          <w:b/>
          <w:bCs/>
        </w:rPr>
      </w:pPr>
      <w:r>
        <w:rPr>
          <w:rFonts w:cs="Arial" w:ascii="Antique Olive Compact;Arial" w:hAnsi="Antique Olive Compact;Arial"/>
          <w:b/>
          <w:bCs/>
        </w:rPr>
        <w:t>"COMMUNE DE SALE – PREFECTURE DE SALE "</w:t>
      </w:r>
    </w:p>
    <w:p>
      <w:pPr>
        <w:pStyle w:val="Normal"/>
        <w:tabs>
          <w:tab w:val="clear" w:pos="720"/>
          <w:tab w:val="left" w:pos="4119" w:leader="none"/>
        </w:tabs>
        <w:jc w:val="center"/>
        <w:rPr>
          <w:rFonts w:ascii="Antique Olive Compact;Arial" w:hAnsi="Antique Olive Compact;Arial" w:cs="Arial"/>
          <w:b/>
          <w:b/>
          <w:bCs/>
        </w:rPr>
      </w:pPr>
      <w:r>
        <w:rPr>
          <w:rFonts w:cs="Arial" w:ascii="Antique Olive Compact;Arial" w:hAnsi="Antique Olive Compact;Arial"/>
          <w:b/>
          <w:bCs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5085</wp:posOffset>
                </wp:positionV>
                <wp:extent cx="9970135" cy="3181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0135" cy="318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8033"/>
                              <w:gridCol w:w="756"/>
                              <w:gridCol w:w="425"/>
                              <w:gridCol w:w="1134"/>
                              <w:gridCol w:w="2268"/>
                              <w:gridCol w:w="2410"/>
                            </w:tblGrid>
                            <w:tr>
                              <w:trPr>
                                <w:trHeight w:val="97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 xml:space="preserve">N°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  <w:t>du pri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DESIGNATION DES PREST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Unité De mesu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Q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  <w:t>PRIX UNITAIRES (en DH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En chiff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  <w:t>(hors TVA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PRIX TOTAL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7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7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 = 4x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8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 xml:space="preserve">Raticide appat frais à base de diféthialone à 0,0025 %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8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 xml:space="preserve">Raticide appat frais à base de floucoumafene à 0,005 %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8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 xml:space="preserve">Raticide bloc à base bromadilone à 0,005 %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8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 xml:space="preserve">Raticide pellet à base de bromadiolone à 0,005 %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9464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MA"/>
                                    </w:rPr>
                                    <w:t>Total hors TV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MA"/>
                                    </w:rPr>
                                    <w:t>Total TVA (20%)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 w:bidi="ar-MA"/>
                                    </w:rPr>
                                    <w:t>Total TT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…………………………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5.05pt;height:250.55pt;mso-wrap-distance-left:9pt;mso-wrap-distance-right:9pt;mso-wrap-distance-top:0pt;mso-wrap-distance-bottom:0pt;margin-top:3.55pt;mso-position-vertical-relative:text;margin-left:2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7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8033"/>
                        <w:gridCol w:w="756"/>
                        <w:gridCol w:w="425"/>
                        <w:gridCol w:w="1134"/>
                        <w:gridCol w:w="2268"/>
                        <w:gridCol w:w="2410"/>
                      </w:tblGrid>
                      <w:tr>
                        <w:trPr>
                          <w:trHeight w:val="97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 xml:space="preserve">N°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  <w:t>du pri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DESIGNATION DES PREST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Unité De mes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Q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  <w:t>PRIX UNITAIRES (en D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En chiff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  <w:t>(hors TV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0" w:hanging="0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PRIX TOTAL</w:t>
                            </w:r>
                          </w:p>
                          <w:p>
                            <w:pPr>
                              <w:pStyle w:val="Normal"/>
                              <w:ind w:right="7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 = 4x5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8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 xml:space="preserve">Raticide appat frais à base de diféthialone à 0,0025 %  </w:t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g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8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 xml:space="preserve">Raticide appat frais à base de floucoumafene à 0,005 %  </w:t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g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8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 xml:space="preserve">Raticide bloc à base bromadilone à 0,005 % </w:t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g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8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 xml:space="preserve">Raticide pellet à base de bromadiolone à 0,005 % </w:t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g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8" w:hRule="atLeast"/>
                        </w:trPr>
                        <w:tc>
                          <w:tcPr>
                            <w:tcW w:w="9464" w:type="dxa"/>
                            <w:gridSpan w:val="3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bidi="ar-MA"/>
                              </w:rPr>
                              <w:t>Total hors TV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bidi="ar-MA"/>
                              </w:rPr>
                              <w:t>Total TVA (20%)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bidi="ar-MA"/>
                              </w:rPr>
                              <w:t>Total TT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…………………………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etraitcorpsdetexte3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Arrêté le présent bordereau des prix détail estimatifs à la somme de </w:t>
      </w:r>
      <w:r>
        <w:rPr>
          <w:bCs/>
          <w:sz w:val="24"/>
          <w:szCs w:val="24"/>
        </w:rPr>
        <w:t xml:space="preserve">                                                                                </w:t>
      </w:r>
      <w:r>
        <w:rPr>
          <w:bCs/>
          <w:sz w:val="20"/>
          <w:szCs w:val="20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footerReference w:type="default" r:id="rId2"/>
      <w:type w:val="nextPage"/>
      <w:pgSz w:orient="landscape" w:w="16838" w:h="11906"/>
      <w:pgMar w:left="113" w:right="113" w:gutter="0" w:header="0" w:top="357" w:footer="709" w:bottom="765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e Olive Compact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530850</wp:posOffset>
              </wp:positionH>
              <wp:positionV relativeFrom="page">
                <wp:posOffset>7182485</wp:posOffset>
              </wp:positionV>
              <wp:extent cx="368300" cy="274320"/>
              <wp:effectExtent l="1905" t="1905" r="6350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eastAsia="zh-CN" w:bidi="ar-SA"/>
                            </w:rPr>
                            <w:t>1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435.5pt;margin-top:565.55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eastAsia="zh-CN" w:bidi="ar-SA"/>
                      </w:rPr>
                      <w:t>12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3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character" w:styleId="Policepardfaut">
    <w:name w:val="Police par défaut"/>
    <w:qFormat/>
    <w:rPr/>
  </w:style>
  <w:style w:type="character" w:styleId="Retraitcorpsdetexte3Car">
    <w:name w:val="Retrait corps de texte 3 Car"/>
    <w:qFormat/>
    <w:rPr>
      <w:sz w:val="16"/>
      <w:szCs w:val="16"/>
      <w:lang w:eastAsia="zh-CN"/>
    </w:rPr>
  </w:style>
  <w:style w:type="character" w:styleId="EntteCar">
    <w:name w:val="En-tête Car"/>
    <w:qFormat/>
    <w:rPr>
      <w:lang w:eastAsia="zh-CN"/>
    </w:rPr>
  </w:style>
  <w:style w:type="character" w:styleId="PieddepageCar">
    <w:name w:val="Pied de page C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7">
    <w:name w:val="p27"/>
    <w:basedOn w:val="Normal"/>
    <w:qFormat/>
    <w:pPr>
      <w:widowControl w:val="false"/>
      <w:tabs>
        <w:tab w:val="clear" w:pos="720"/>
        <w:tab w:val="left" w:pos="323" w:leader="none"/>
      </w:tabs>
      <w:autoSpaceDE w:val="false"/>
      <w:ind w:left="1117" w:hanging="0"/>
    </w:pPr>
    <w:rPr>
      <w:sz w:val="24"/>
      <w:szCs w:val="24"/>
      <w:lang w:val="en-US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14:00Z</dcterms:created>
  <dc:creator>*</dc:creator>
  <dc:description/>
  <cp:keywords/>
  <dc:language>en-US</dc:language>
  <cp:lastModifiedBy>HP</cp:lastModifiedBy>
  <cp:lastPrinted>2019-02-15T10:28:00Z</cp:lastPrinted>
  <dcterms:modified xsi:type="dcterms:W3CDTF">2019-10-02T08:31:00Z</dcterms:modified>
  <cp:revision>47</cp:revision>
  <dc:subject/>
  <dc:title>                                                                                                    Article 31 : bordereaux des prix détail estimatif</dc:title>
</cp:coreProperties>
</file>