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4/CS/2019 du 01/10/2019 à 11h30mn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Achat de petit matériel et accessoires pour l’entretien et le renouvellement des ateliers du    parc municipal commune de salé – préfecture de salé.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6-12T10:53:00Z</cp:lastPrinted>
  <dcterms:modified xsi:type="dcterms:W3CDTF">2019-09-04T10:18:00Z</dcterms:modified>
  <cp:revision>13</cp:revision>
  <dc:subject/>
  <dc:title>Modèle N°1   – Modèle d’acte d’engagement –</dc:title>
</cp:coreProperties>
</file>