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835796043"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777049254"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2011959136"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270281990"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