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2025820347"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725012770"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108214850"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360430375"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