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b/>
        </w:rPr>
      </w:pPr>
      <w:r>
        <w:rPr>
          <w:rFonts w:cs="Arial" w:ascii="Arial" w:hAnsi="Arial"/>
          <w:b/>
        </w:rPr>
      </w:r>
    </w:p>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rFonts w:ascii="Arial" w:hAnsi="Arial" w:cs="Arial"/>
                <w:b/>
                <w:b/>
                <w:sz w:val="24"/>
                <w:szCs w:val="24"/>
              </w:rPr>
            </w:pPr>
            <w:r>
              <w:rPr>
                <w:rFonts w:cs="Arial" w:ascii="Arial" w:hAnsi="Arial"/>
                <w:b/>
                <w:sz w:val="24"/>
                <w:szCs w:val="24"/>
              </w:rPr>
              <w:t>ROYAUME DU MAROC</w:t>
            </w:r>
          </w:p>
          <w:p>
            <w:pPr>
              <w:pStyle w:val="Normal"/>
              <w:jc w:val="center"/>
              <w:rPr>
                <w:rFonts w:ascii="Arial" w:hAnsi="Arial" w:cs="Arial"/>
                <w:b/>
                <w:b/>
                <w:sz w:val="24"/>
                <w:szCs w:val="24"/>
              </w:rPr>
            </w:pPr>
            <w:r>
              <w:rPr>
                <w:rFonts w:cs="Arial" w:ascii="Arial" w:hAnsi="Arial"/>
                <w:b/>
                <w:sz w:val="24"/>
                <w:szCs w:val="24"/>
              </w:rPr>
              <w:t>MINISTERE DE L’INTERIEUR</w:t>
            </w:r>
          </w:p>
          <w:p>
            <w:pPr>
              <w:pStyle w:val="Normal"/>
              <w:jc w:val="center"/>
              <w:rPr>
                <w:rFonts w:ascii="Arial" w:hAnsi="Arial" w:cs="Arial"/>
                <w:b/>
                <w:b/>
                <w:sz w:val="24"/>
                <w:szCs w:val="24"/>
              </w:rPr>
            </w:pPr>
            <w:r>
              <w:rPr>
                <w:rFonts w:cs="Arial" w:ascii="Arial" w:hAnsi="Arial"/>
                <w:b/>
                <w:sz w:val="24"/>
                <w:szCs w:val="24"/>
              </w:rPr>
              <w:t>PREFECTURE DE SALE</w:t>
            </w:r>
          </w:p>
          <w:p>
            <w:pPr>
              <w:pStyle w:val="Heading1"/>
              <w:rPr>
                <w:rFonts w:ascii="Arial" w:hAnsi="Arial" w:cs="Arial"/>
                <w:sz w:val="24"/>
                <w:szCs w:val="24"/>
                <w:u w:val="none"/>
              </w:rPr>
            </w:pPr>
            <w:r>
              <w:rPr>
                <w:rFonts w:eastAsia="Arial" w:cs="Arial" w:ascii="Arial" w:hAnsi="Arial"/>
                <w:sz w:val="24"/>
                <w:szCs w:val="24"/>
                <w:u w:val="none"/>
              </w:rPr>
              <w:t xml:space="preserve">                               </w:t>
            </w:r>
            <w:r>
              <w:rPr>
                <w:rFonts w:cs="Arial" w:ascii="Arial" w:hAnsi="Arial"/>
                <w:sz w:val="24"/>
                <w:szCs w:val="24"/>
                <w:u w:val="none"/>
              </w:rPr>
              <w:t>COMMUNE URBAINE DE SALE</w:t>
            </w:r>
          </w:p>
          <w:p>
            <w:pPr>
              <w:pStyle w:val="Normal"/>
              <w:jc w:val="center"/>
              <w:rPr>
                <w:rFonts w:ascii="Arial" w:hAnsi="Arial" w:cs="Arial"/>
                <w:b/>
                <w:b/>
                <w:bCs/>
                <w:sz w:val="22"/>
                <w:szCs w:val="22"/>
              </w:rPr>
            </w:pPr>
            <w:r>
              <w:rPr>
                <w:rFonts w:cs="Arial" w:ascii="Arial" w:hAnsi="Arial"/>
                <w:b/>
                <w:bCs/>
                <w:sz w:val="22"/>
                <w:szCs w:val="22"/>
              </w:rPr>
              <w:t>DIVISION DES ESPACES VERTS</w:t>
            </w:r>
          </w:p>
          <w:p>
            <w:pPr>
              <w:pStyle w:val="Normal"/>
              <w:tabs>
                <w:tab w:val="clear" w:pos="708"/>
                <w:tab w:val="left" w:pos="10620" w:leader="none"/>
              </w:tabs>
              <w:rPr>
                <w:rFonts w:ascii="Arial" w:hAnsi="Arial" w:cs="Arial"/>
                <w:b/>
                <w:b/>
                <w:bCs/>
                <w:sz w:val="28"/>
                <w:szCs w:val="28"/>
              </w:rPr>
            </w:pPr>
            <w:r>
              <w:rPr>
                <w:rFonts w:cs="Arial" w:ascii="Arial" w:hAnsi="Arial"/>
                <w:b/>
                <w:bCs/>
                <w:sz w:val="28"/>
                <w:szCs w:val="28"/>
              </w:rPr>
            </w:r>
          </w:p>
          <w:p>
            <w:pPr>
              <w:pStyle w:val="Normal"/>
              <w:jc w:val="right"/>
              <w:rPr>
                <w:b/>
                <w:b/>
                <w:bCs/>
                <w:sz w:val="16"/>
                <w:szCs w:val="16"/>
              </w:rPr>
            </w:pPr>
            <w:r>
              <w:rPr>
                <w:b/>
                <w:bCs/>
                <w:sz w:val="16"/>
                <w:szCs w:val="16"/>
              </w:rPr>
            </w:r>
          </w:p>
        </w:tc>
      </w:tr>
    </w:tbl>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3665" simplePos="0" locked="0" layoutInCell="0" allowOverlap="1" relativeHeight="12">
                <wp:simplePos x="0" y="0"/>
                <wp:positionH relativeFrom="page">
                  <wp:posOffset>659130</wp:posOffset>
                </wp:positionH>
                <wp:positionV relativeFrom="page">
                  <wp:posOffset>2171700</wp:posOffset>
                </wp:positionV>
                <wp:extent cx="6359525" cy="5967730"/>
                <wp:effectExtent l="1270" t="0" r="0" b="0"/>
                <wp:wrapNone/>
                <wp:docPr id="2" name=""/>
                <a:graphic xmlns:a="http://schemas.openxmlformats.org/drawingml/2006/main">
                  <a:graphicData uri="http://schemas.microsoft.com/office/word/2010/wordprocessingGroup">
                    <wpg:wgp>
                      <wpg:cNvGrpSpPr/>
                      <wpg:grpSpPr>
                        <a:xfrm>
                          <a:off x="0" y="0"/>
                          <a:ext cx="6359400" cy="5967720"/>
                          <a:chOff x="0" y="0"/>
                          <a:chExt cx="6359400" cy="5967720"/>
                        </a:xfrm>
                      </wpg:grpSpPr>
                      <wps:wsp>
                        <wps:cNvSpPr/>
                        <wps:spPr>
                          <a:xfrm>
                            <a:off x="5875200" y="0"/>
                            <a:ext cx="484560" cy="684360"/>
                          </a:xfrm>
                          <a:custGeom>
                            <a:avLst/>
                            <a:gdLst/>
                            <a:ahLst/>
                            <a:rect l="l" t="t" r="r" b="b"/>
                            <a:pathLst>
                              <a:path w="20000" h="20000">
                                <a:moveTo>
                                  <a:pt x="16430" y="18874"/>
                                </a:moveTo>
                                <a:lnTo>
                                  <a:pt x="15530" y="19369"/>
                                </a:lnTo>
                                <a:lnTo>
                                  <a:pt x="14601" y="19715"/>
                                </a:lnTo>
                                <a:lnTo>
                                  <a:pt x="13643" y="19913"/>
                                </a:lnTo>
                                <a:lnTo>
                                  <a:pt x="12656" y="19988"/>
                                </a:lnTo>
                                <a:lnTo>
                                  <a:pt x="11698" y="19777"/>
                                </a:lnTo>
                                <a:lnTo>
                                  <a:pt x="10798" y="19369"/>
                                </a:lnTo>
                                <a:lnTo>
                                  <a:pt x="9869" y="18738"/>
                                </a:lnTo>
                                <a:lnTo>
                                  <a:pt x="8970" y="17908"/>
                                </a:lnTo>
                                <a:lnTo>
                                  <a:pt x="8505" y="17277"/>
                                </a:lnTo>
                                <a:lnTo>
                                  <a:pt x="8157" y="16658"/>
                                </a:lnTo>
                                <a:lnTo>
                                  <a:pt x="7925" y="15965"/>
                                </a:lnTo>
                                <a:lnTo>
                                  <a:pt x="7808" y="15334"/>
                                </a:lnTo>
                                <a:lnTo>
                                  <a:pt x="7808" y="14022"/>
                                </a:lnTo>
                                <a:lnTo>
                                  <a:pt x="8157" y="12698"/>
                                </a:lnTo>
                                <a:lnTo>
                                  <a:pt x="8853" y="11522"/>
                                </a:lnTo>
                                <a:lnTo>
                                  <a:pt x="9753" y="10483"/>
                                </a:lnTo>
                                <a:lnTo>
                                  <a:pt x="10798" y="9641"/>
                                </a:lnTo>
                                <a:lnTo>
                                  <a:pt x="12046" y="9097"/>
                                </a:lnTo>
                                <a:lnTo>
                                  <a:pt x="12946" y="8750"/>
                                </a:lnTo>
                                <a:lnTo>
                                  <a:pt x="13788" y="8255"/>
                                </a:lnTo>
                                <a:lnTo>
                                  <a:pt x="14398" y="7698"/>
                                </a:lnTo>
                                <a:lnTo>
                                  <a:pt x="14949" y="7153"/>
                                </a:lnTo>
                                <a:lnTo>
                                  <a:pt x="15385" y="6460"/>
                                </a:lnTo>
                                <a:lnTo>
                                  <a:pt x="15588" y="5829"/>
                                </a:lnTo>
                                <a:lnTo>
                                  <a:pt x="15646" y="5136"/>
                                </a:lnTo>
                                <a:lnTo>
                                  <a:pt x="15530" y="4443"/>
                                </a:lnTo>
                                <a:lnTo>
                                  <a:pt x="16081" y="4790"/>
                                </a:lnTo>
                                <a:lnTo>
                                  <a:pt x="16488" y="5272"/>
                                </a:lnTo>
                                <a:lnTo>
                                  <a:pt x="16778" y="5829"/>
                                </a:lnTo>
                                <a:lnTo>
                                  <a:pt x="16923" y="6522"/>
                                </a:lnTo>
                                <a:lnTo>
                                  <a:pt x="16836" y="7215"/>
                                </a:lnTo>
                                <a:lnTo>
                                  <a:pt x="16633" y="7847"/>
                                </a:lnTo>
                                <a:lnTo>
                                  <a:pt x="16284" y="8403"/>
                                </a:lnTo>
                                <a:lnTo>
                                  <a:pt x="15733" y="8812"/>
                                </a:lnTo>
                                <a:lnTo>
                                  <a:pt x="16139" y="9097"/>
                                </a:lnTo>
                                <a:lnTo>
                                  <a:pt x="16430" y="9443"/>
                                </a:lnTo>
                                <a:lnTo>
                                  <a:pt x="16488" y="9851"/>
                                </a:lnTo>
                                <a:lnTo>
                                  <a:pt x="16488" y="10347"/>
                                </a:lnTo>
                                <a:lnTo>
                                  <a:pt x="16343" y="10693"/>
                                </a:lnTo>
                                <a:lnTo>
                                  <a:pt x="16081" y="11040"/>
                                </a:lnTo>
                                <a:lnTo>
                                  <a:pt x="15646" y="11238"/>
                                </a:lnTo>
                                <a:lnTo>
                                  <a:pt x="15181" y="11386"/>
                                </a:lnTo>
                                <a:lnTo>
                                  <a:pt x="15530" y="11795"/>
                                </a:lnTo>
                                <a:lnTo>
                                  <a:pt x="15646" y="12215"/>
                                </a:lnTo>
                                <a:lnTo>
                                  <a:pt x="15646" y="12636"/>
                                </a:lnTo>
                                <a:lnTo>
                                  <a:pt x="15530" y="13119"/>
                                </a:lnTo>
                                <a:lnTo>
                                  <a:pt x="15239" y="13465"/>
                                </a:lnTo>
                                <a:lnTo>
                                  <a:pt x="14891" y="13812"/>
                                </a:lnTo>
                                <a:lnTo>
                                  <a:pt x="14398" y="14022"/>
                                </a:lnTo>
                                <a:lnTo>
                                  <a:pt x="13846" y="14084"/>
                                </a:lnTo>
                                <a:lnTo>
                                  <a:pt x="13846" y="13540"/>
                                </a:lnTo>
                                <a:lnTo>
                                  <a:pt x="13643" y="13045"/>
                                </a:lnTo>
                                <a:lnTo>
                                  <a:pt x="13440" y="12698"/>
                                </a:lnTo>
                                <a:lnTo>
                                  <a:pt x="13091" y="12426"/>
                                </a:lnTo>
                                <a:lnTo>
                                  <a:pt x="12656" y="12290"/>
                                </a:lnTo>
                                <a:lnTo>
                                  <a:pt x="12250" y="12290"/>
                                </a:lnTo>
                                <a:lnTo>
                                  <a:pt x="11350" y="12488"/>
                                </a:lnTo>
                                <a:lnTo>
                                  <a:pt x="10508" y="13045"/>
                                </a:lnTo>
                                <a:lnTo>
                                  <a:pt x="10218" y="13391"/>
                                </a:lnTo>
                                <a:lnTo>
                                  <a:pt x="9956" y="13886"/>
                                </a:lnTo>
                                <a:lnTo>
                                  <a:pt x="9869" y="14431"/>
                                </a:lnTo>
                                <a:lnTo>
                                  <a:pt x="9869" y="14988"/>
                                </a:lnTo>
                                <a:lnTo>
                                  <a:pt x="10015" y="15681"/>
                                </a:lnTo>
                                <a:lnTo>
                                  <a:pt x="10363" y="16374"/>
                                </a:lnTo>
                                <a:lnTo>
                                  <a:pt x="10653" y="16869"/>
                                </a:lnTo>
                                <a:lnTo>
                                  <a:pt x="11060" y="17277"/>
                                </a:lnTo>
                                <a:lnTo>
                                  <a:pt x="11553" y="17624"/>
                                </a:lnTo>
                                <a:lnTo>
                                  <a:pt x="12104" y="17908"/>
                                </a:lnTo>
                                <a:lnTo>
                                  <a:pt x="12743" y="18045"/>
                                </a:lnTo>
                                <a:lnTo>
                                  <a:pt x="13440" y="17970"/>
                                </a:lnTo>
                                <a:lnTo>
                                  <a:pt x="14136" y="17834"/>
                                </a:lnTo>
                                <a:lnTo>
                                  <a:pt x="14891" y="17488"/>
                                </a:lnTo>
                                <a:lnTo>
                                  <a:pt x="15733" y="16931"/>
                                </a:lnTo>
                                <a:lnTo>
                                  <a:pt x="16575" y="16101"/>
                                </a:lnTo>
                                <a:lnTo>
                                  <a:pt x="16691" y="15891"/>
                                </a:lnTo>
                                <a:lnTo>
                                  <a:pt x="16836" y="15681"/>
                                </a:lnTo>
                                <a:lnTo>
                                  <a:pt x="17126" y="15198"/>
                                </a:lnTo>
                                <a:lnTo>
                                  <a:pt x="17329" y="14579"/>
                                </a:lnTo>
                                <a:lnTo>
                                  <a:pt x="17533" y="13812"/>
                                </a:lnTo>
                                <a:lnTo>
                                  <a:pt x="17678" y="12834"/>
                                </a:lnTo>
                                <a:lnTo>
                                  <a:pt x="17823" y="10755"/>
                                </a:lnTo>
                                <a:lnTo>
                                  <a:pt x="17823" y="8465"/>
                                </a:lnTo>
                                <a:lnTo>
                                  <a:pt x="17939" y="1943"/>
                                </a:lnTo>
                                <a:lnTo>
                                  <a:pt x="11350" y="2153"/>
                                </a:lnTo>
                                <a:lnTo>
                                  <a:pt x="11408" y="2153"/>
                                </a:lnTo>
                                <a:lnTo>
                                  <a:pt x="9173" y="2215"/>
                                </a:lnTo>
                                <a:lnTo>
                                  <a:pt x="7112" y="2364"/>
                                </a:lnTo>
                                <a:lnTo>
                                  <a:pt x="6183" y="2426"/>
                                </a:lnTo>
                                <a:lnTo>
                                  <a:pt x="5370" y="2636"/>
                                </a:lnTo>
                                <a:lnTo>
                                  <a:pt x="4731" y="2847"/>
                                </a:lnTo>
                                <a:lnTo>
                                  <a:pt x="4238" y="3119"/>
                                </a:lnTo>
                                <a:lnTo>
                                  <a:pt x="4035" y="3329"/>
                                </a:lnTo>
                                <a:lnTo>
                                  <a:pt x="3832" y="3465"/>
                                </a:lnTo>
                                <a:lnTo>
                                  <a:pt x="2990" y="4307"/>
                                </a:lnTo>
                                <a:lnTo>
                                  <a:pt x="2438" y="5062"/>
                                </a:lnTo>
                                <a:lnTo>
                                  <a:pt x="2090" y="5829"/>
                                </a:lnTo>
                                <a:lnTo>
                                  <a:pt x="1945" y="6522"/>
                                </a:lnTo>
                                <a:lnTo>
                                  <a:pt x="1945" y="7153"/>
                                </a:lnTo>
                                <a:lnTo>
                                  <a:pt x="2032" y="7772"/>
                                </a:lnTo>
                                <a:lnTo>
                                  <a:pt x="2293" y="8329"/>
                                </a:lnTo>
                                <a:lnTo>
                                  <a:pt x="2642" y="8812"/>
                                </a:lnTo>
                                <a:lnTo>
                                  <a:pt x="3483" y="9579"/>
                                </a:lnTo>
                                <a:lnTo>
                                  <a:pt x="4238" y="9926"/>
                                </a:lnTo>
                                <a:lnTo>
                                  <a:pt x="4877" y="10062"/>
                                </a:lnTo>
                                <a:lnTo>
                                  <a:pt x="5486" y="10136"/>
                                </a:lnTo>
                                <a:lnTo>
                                  <a:pt x="6067" y="10000"/>
                                </a:lnTo>
                                <a:lnTo>
                                  <a:pt x="6531" y="9790"/>
                                </a:lnTo>
                                <a:lnTo>
                                  <a:pt x="6967" y="9443"/>
                                </a:lnTo>
                                <a:lnTo>
                                  <a:pt x="7228" y="9097"/>
                                </a:lnTo>
                                <a:lnTo>
                                  <a:pt x="7518" y="8676"/>
                                </a:lnTo>
                                <a:lnTo>
                                  <a:pt x="7663" y="7698"/>
                                </a:lnTo>
                                <a:lnTo>
                                  <a:pt x="7663" y="7290"/>
                                </a:lnTo>
                                <a:lnTo>
                                  <a:pt x="7518" y="6869"/>
                                </a:lnTo>
                                <a:lnTo>
                                  <a:pt x="7228" y="6522"/>
                                </a:lnTo>
                                <a:lnTo>
                                  <a:pt x="6880" y="6312"/>
                                </a:lnTo>
                                <a:lnTo>
                                  <a:pt x="6415" y="6101"/>
                                </a:lnTo>
                                <a:lnTo>
                                  <a:pt x="5835" y="6101"/>
                                </a:lnTo>
                                <a:lnTo>
                                  <a:pt x="5922" y="5557"/>
                                </a:lnTo>
                                <a:lnTo>
                                  <a:pt x="6125" y="5136"/>
                                </a:lnTo>
                                <a:lnTo>
                                  <a:pt x="6473" y="4715"/>
                                </a:lnTo>
                                <a:lnTo>
                                  <a:pt x="6880" y="4443"/>
                                </a:lnTo>
                                <a:lnTo>
                                  <a:pt x="7315" y="4307"/>
                                </a:lnTo>
                                <a:lnTo>
                                  <a:pt x="7808" y="4307"/>
                                </a:lnTo>
                                <a:lnTo>
                                  <a:pt x="8215" y="4443"/>
                                </a:lnTo>
                                <a:lnTo>
                                  <a:pt x="8621" y="4790"/>
                                </a:lnTo>
                                <a:lnTo>
                                  <a:pt x="8766" y="4307"/>
                                </a:lnTo>
                                <a:lnTo>
                                  <a:pt x="8970" y="3886"/>
                                </a:lnTo>
                                <a:lnTo>
                                  <a:pt x="9318" y="3614"/>
                                </a:lnTo>
                                <a:lnTo>
                                  <a:pt x="9666" y="3465"/>
                                </a:lnTo>
                                <a:lnTo>
                                  <a:pt x="10102" y="3465"/>
                                </a:lnTo>
                                <a:lnTo>
                                  <a:pt x="10508" y="3614"/>
                                </a:lnTo>
                                <a:lnTo>
                                  <a:pt x="10856" y="3812"/>
                                </a:lnTo>
                                <a:lnTo>
                                  <a:pt x="11060" y="4233"/>
                                </a:lnTo>
                                <a:lnTo>
                                  <a:pt x="11495" y="3750"/>
                                </a:lnTo>
                                <a:lnTo>
                                  <a:pt x="12046" y="3329"/>
                                </a:lnTo>
                                <a:lnTo>
                                  <a:pt x="12743" y="3193"/>
                                </a:lnTo>
                                <a:lnTo>
                                  <a:pt x="13440" y="3119"/>
                                </a:lnTo>
                                <a:lnTo>
                                  <a:pt x="14136" y="3193"/>
                                </a:lnTo>
                                <a:lnTo>
                                  <a:pt x="14746" y="3465"/>
                                </a:lnTo>
                                <a:lnTo>
                                  <a:pt x="15239" y="3886"/>
                                </a:lnTo>
                                <a:lnTo>
                                  <a:pt x="15530" y="4443"/>
                                </a:lnTo>
                                <a:lnTo>
                                  <a:pt x="14833" y="4307"/>
                                </a:lnTo>
                                <a:lnTo>
                                  <a:pt x="14136" y="4369"/>
                                </a:lnTo>
                                <a:lnTo>
                                  <a:pt x="13440" y="4579"/>
                                </a:lnTo>
                                <a:lnTo>
                                  <a:pt x="12801" y="5000"/>
                                </a:lnTo>
                                <a:lnTo>
                                  <a:pt x="12192" y="5557"/>
                                </a:lnTo>
                                <a:lnTo>
                                  <a:pt x="11698" y="6176"/>
                                </a:lnTo>
                                <a:lnTo>
                                  <a:pt x="11263" y="6943"/>
                                </a:lnTo>
                                <a:lnTo>
                                  <a:pt x="10914" y="7847"/>
                                </a:lnTo>
                                <a:lnTo>
                                  <a:pt x="10363" y="9097"/>
                                </a:lnTo>
                                <a:lnTo>
                                  <a:pt x="9521" y="10198"/>
                                </a:lnTo>
                                <a:lnTo>
                                  <a:pt x="8505" y="11176"/>
                                </a:lnTo>
                                <a:lnTo>
                                  <a:pt x="7315" y="11869"/>
                                </a:lnTo>
                                <a:lnTo>
                                  <a:pt x="5980" y="12215"/>
                                </a:lnTo>
                                <a:lnTo>
                                  <a:pt x="4673" y="12215"/>
                                </a:lnTo>
                                <a:lnTo>
                                  <a:pt x="3977" y="12079"/>
                                </a:lnTo>
                                <a:lnTo>
                                  <a:pt x="3338" y="11869"/>
                                </a:lnTo>
                                <a:lnTo>
                                  <a:pt x="2729" y="11522"/>
                                </a:lnTo>
                                <a:lnTo>
                                  <a:pt x="2090" y="11040"/>
                                </a:lnTo>
                                <a:lnTo>
                                  <a:pt x="1248" y="10136"/>
                                </a:lnTo>
                                <a:lnTo>
                                  <a:pt x="639" y="9233"/>
                                </a:lnTo>
                                <a:lnTo>
                                  <a:pt x="203" y="8255"/>
                                </a:lnTo>
                                <a:lnTo>
                                  <a:pt x="0" y="7290"/>
                                </a:lnTo>
                                <a:lnTo>
                                  <a:pt x="0" y="6312"/>
                                </a:lnTo>
                                <a:lnTo>
                                  <a:pt x="203" y="5347"/>
                                </a:lnTo>
                                <a:lnTo>
                                  <a:pt x="552" y="4443"/>
                                </a:lnTo>
                                <a:lnTo>
                                  <a:pt x="1045" y="3540"/>
                                </a:lnTo>
                                <a:lnTo>
                                  <a:pt x="2380" y="1869"/>
                                </a:lnTo>
                                <a:lnTo>
                                  <a:pt x="2496" y="1807"/>
                                </a:lnTo>
                                <a:lnTo>
                                  <a:pt x="2642" y="1671"/>
                                </a:lnTo>
                                <a:lnTo>
                                  <a:pt x="3280" y="1250"/>
                                </a:lnTo>
                                <a:lnTo>
                                  <a:pt x="4122" y="829"/>
                                </a:lnTo>
                                <a:lnTo>
                                  <a:pt x="5080" y="557"/>
                                </a:lnTo>
                                <a:lnTo>
                                  <a:pt x="6183" y="347"/>
                                </a:lnTo>
                                <a:lnTo>
                                  <a:pt x="8621" y="136"/>
                                </a:lnTo>
                                <a:lnTo>
                                  <a:pt x="11263" y="74"/>
                                </a:lnTo>
                                <a:lnTo>
                                  <a:pt x="11263" y="0"/>
                                </a:lnTo>
                                <a:lnTo>
                                  <a:pt x="19913" y="0"/>
                                </a:lnTo>
                                <a:lnTo>
                                  <a:pt x="19913" y="8601"/>
                                </a:lnTo>
                                <a:lnTo>
                                  <a:pt x="19971" y="8676"/>
                                </a:lnTo>
                                <a:lnTo>
                                  <a:pt x="19913" y="11312"/>
                                </a:lnTo>
                                <a:lnTo>
                                  <a:pt x="19681" y="13738"/>
                                </a:lnTo>
                                <a:lnTo>
                                  <a:pt x="19478" y="14851"/>
                                </a:lnTo>
                                <a:lnTo>
                                  <a:pt x="19216" y="15829"/>
                                </a:lnTo>
                                <a:lnTo>
                                  <a:pt x="18781" y="16584"/>
                                </a:lnTo>
                                <a:lnTo>
                                  <a:pt x="18374" y="17277"/>
                                </a:lnTo>
                                <a:lnTo>
                                  <a:pt x="18084" y="17488"/>
                                </a:lnTo>
                                <a:lnTo>
                                  <a:pt x="17329" y="18255"/>
                                </a:lnTo>
                                <a:lnTo>
                                  <a:pt x="16430" y="18874"/>
                                </a:lnTo>
                                <a:close/>
                              </a:path>
                            </a:pathLst>
                          </a:custGeom>
                          <a:solidFill>
                            <a:srgbClr val="99cc00"/>
                          </a:solidFill>
                          <a:ln w="0">
                            <a:noFill/>
                          </a:ln>
                        </wps:spPr>
                        <wps:style>
                          <a:lnRef idx="0"/>
                          <a:fillRef idx="0"/>
                          <a:effectRef idx="0"/>
                          <a:fontRef idx="minor"/>
                        </wps:style>
                        <wps:bodyPr/>
                      </wps:wsp>
                      <wps:wsp>
                        <wps:cNvSpPr/>
                        <wps:spPr>
                          <a:xfrm>
                            <a:off x="0" y="0"/>
                            <a:ext cx="484560" cy="684360"/>
                          </a:xfrm>
                          <a:custGeom>
                            <a:avLst/>
                            <a:gdLst/>
                            <a:ahLst/>
                            <a:rect l="l" t="t" r="r" b="b"/>
                            <a:pathLst>
                              <a:path w="20000" h="20000">
                                <a:moveTo>
                                  <a:pt x="3483" y="18874"/>
                                </a:moveTo>
                                <a:lnTo>
                                  <a:pt x="4383" y="19369"/>
                                </a:lnTo>
                                <a:lnTo>
                                  <a:pt x="5370" y="19715"/>
                                </a:lnTo>
                                <a:lnTo>
                                  <a:pt x="6270" y="19913"/>
                                </a:lnTo>
                                <a:lnTo>
                                  <a:pt x="7257" y="19988"/>
                                </a:lnTo>
                                <a:lnTo>
                                  <a:pt x="8215" y="19777"/>
                                </a:lnTo>
                                <a:lnTo>
                                  <a:pt x="9202" y="19369"/>
                                </a:lnTo>
                                <a:lnTo>
                                  <a:pt x="10102" y="18738"/>
                                </a:lnTo>
                                <a:lnTo>
                                  <a:pt x="10943" y="17908"/>
                                </a:lnTo>
                                <a:lnTo>
                                  <a:pt x="11408" y="17277"/>
                                </a:lnTo>
                                <a:lnTo>
                                  <a:pt x="11756" y="16658"/>
                                </a:lnTo>
                                <a:lnTo>
                                  <a:pt x="11988" y="15965"/>
                                </a:lnTo>
                                <a:lnTo>
                                  <a:pt x="12104" y="15334"/>
                                </a:lnTo>
                                <a:lnTo>
                                  <a:pt x="12104" y="14022"/>
                                </a:lnTo>
                                <a:lnTo>
                                  <a:pt x="11756" y="12698"/>
                                </a:lnTo>
                                <a:lnTo>
                                  <a:pt x="11060" y="11522"/>
                                </a:lnTo>
                                <a:lnTo>
                                  <a:pt x="10160" y="10483"/>
                                </a:lnTo>
                                <a:lnTo>
                                  <a:pt x="9115" y="9641"/>
                                </a:lnTo>
                                <a:lnTo>
                                  <a:pt x="7866" y="9097"/>
                                </a:lnTo>
                                <a:lnTo>
                                  <a:pt x="6967" y="8750"/>
                                </a:lnTo>
                                <a:lnTo>
                                  <a:pt x="6212" y="8255"/>
                                </a:lnTo>
                                <a:lnTo>
                                  <a:pt x="5515" y="7698"/>
                                </a:lnTo>
                                <a:lnTo>
                                  <a:pt x="4964" y="7153"/>
                                </a:lnTo>
                                <a:lnTo>
                                  <a:pt x="4528" y="6460"/>
                                </a:lnTo>
                                <a:lnTo>
                                  <a:pt x="4325" y="5829"/>
                                </a:lnTo>
                                <a:lnTo>
                                  <a:pt x="4267" y="5136"/>
                                </a:lnTo>
                                <a:lnTo>
                                  <a:pt x="4383" y="4443"/>
                                </a:lnTo>
                                <a:lnTo>
                                  <a:pt x="3832" y="4790"/>
                                </a:lnTo>
                                <a:lnTo>
                                  <a:pt x="3425" y="5272"/>
                                </a:lnTo>
                                <a:lnTo>
                                  <a:pt x="3135" y="5829"/>
                                </a:lnTo>
                                <a:lnTo>
                                  <a:pt x="3077" y="6522"/>
                                </a:lnTo>
                                <a:lnTo>
                                  <a:pt x="3077" y="7215"/>
                                </a:lnTo>
                                <a:lnTo>
                                  <a:pt x="3280" y="7847"/>
                                </a:lnTo>
                                <a:lnTo>
                                  <a:pt x="3687" y="8403"/>
                                </a:lnTo>
                                <a:lnTo>
                                  <a:pt x="4180" y="8812"/>
                                </a:lnTo>
                                <a:lnTo>
                                  <a:pt x="3774" y="9097"/>
                                </a:lnTo>
                                <a:lnTo>
                                  <a:pt x="3570" y="9443"/>
                                </a:lnTo>
                                <a:lnTo>
                                  <a:pt x="3425" y="9851"/>
                                </a:lnTo>
                                <a:lnTo>
                                  <a:pt x="3425" y="10347"/>
                                </a:lnTo>
                                <a:lnTo>
                                  <a:pt x="3570" y="10693"/>
                                </a:lnTo>
                                <a:lnTo>
                                  <a:pt x="3832" y="11040"/>
                                </a:lnTo>
                                <a:lnTo>
                                  <a:pt x="4267" y="11238"/>
                                </a:lnTo>
                                <a:lnTo>
                                  <a:pt x="4731" y="11386"/>
                                </a:lnTo>
                                <a:lnTo>
                                  <a:pt x="4383" y="11795"/>
                                </a:lnTo>
                                <a:lnTo>
                                  <a:pt x="4267" y="12215"/>
                                </a:lnTo>
                                <a:lnTo>
                                  <a:pt x="4267" y="12636"/>
                                </a:lnTo>
                                <a:lnTo>
                                  <a:pt x="4383" y="13119"/>
                                </a:lnTo>
                                <a:lnTo>
                                  <a:pt x="4673" y="13465"/>
                                </a:lnTo>
                                <a:lnTo>
                                  <a:pt x="5080" y="13812"/>
                                </a:lnTo>
                                <a:lnTo>
                                  <a:pt x="5573" y="14022"/>
                                </a:lnTo>
                                <a:lnTo>
                                  <a:pt x="6125" y="14084"/>
                                </a:lnTo>
                                <a:lnTo>
                                  <a:pt x="6125" y="13540"/>
                                </a:lnTo>
                                <a:lnTo>
                                  <a:pt x="6357" y="13045"/>
                                </a:lnTo>
                                <a:lnTo>
                                  <a:pt x="6560" y="12698"/>
                                </a:lnTo>
                                <a:lnTo>
                                  <a:pt x="6909" y="12426"/>
                                </a:lnTo>
                                <a:lnTo>
                                  <a:pt x="7315" y="12290"/>
                                </a:lnTo>
                                <a:lnTo>
                                  <a:pt x="7721" y="12290"/>
                                </a:lnTo>
                                <a:lnTo>
                                  <a:pt x="8650" y="12488"/>
                                </a:lnTo>
                                <a:lnTo>
                                  <a:pt x="9463" y="13045"/>
                                </a:lnTo>
                                <a:lnTo>
                                  <a:pt x="9753" y="13391"/>
                                </a:lnTo>
                                <a:lnTo>
                                  <a:pt x="10044" y="13886"/>
                                </a:lnTo>
                                <a:lnTo>
                                  <a:pt x="10102" y="14431"/>
                                </a:lnTo>
                                <a:lnTo>
                                  <a:pt x="10102" y="14988"/>
                                </a:lnTo>
                                <a:lnTo>
                                  <a:pt x="9956" y="15681"/>
                                </a:lnTo>
                                <a:lnTo>
                                  <a:pt x="9608" y="16374"/>
                                </a:lnTo>
                                <a:lnTo>
                                  <a:pt x="9260" y="16869"/>
                                </a:lnTo>
                                <a:lnTo>
                                  <a:pt x="8853" y="17277"/>
                                </a:lnTo>
                                <a:lnTo>
                                  <a:pt x="8360" y="17624"/>
                                </a:lnTo>
                                <a:lnTo>
                                  <a:pt x="7808" y="17908"/>
                                </a:lnTo>
                                <a:lnTo>
                                  <a:pt x="7170" y="18045"/>
                                </a:lnTo>
                                <a:lnTo>
                                  <a:pt x="6473" y="17970"/>
                                </a:lnTo>
                                <a:lnTo>
                                  <a:pt x="5776" y="17834"/>
                                </a:lnTo>
                                <a:lnTo>
                                  <a:pt x="5022" y="17488"/>
                                </a:lnTo>
                                <a:lnTo>
                                  <a:pt x="4267" y="16931"/>
                                </a:lnTo>
                                <a:lnTo>
                                  <a:pt x="3425" y="16101"/>
                                </a:lnTo>
                                <a:lnTo>
                                  <a:pt x="3280" y="15891"/>
                                </a:lnTo>
                                <a:lnTo>
                                  <a:pt x="3077" y="15681"/>
                                </a:lnTo>
                                <a:lnTo>
                                  <a:pt x="2787" y="15198"/>
                                </a:lnTo>
                                <a:lnTo>
                                  <a:pt x="2583" y="14579"/>
                                </a:lnTo>
                                <a:lnTo>
                                  <a:pt x="2380" y="13812"/>
                                </a:lnTo>
                                <a:lnTo>
                                  <a:pt x="2235" y="12834"/>
                                </a:lnTo>
                                <a:lnTo>
                                  <a:pt x="2090" y="10755"/>
                                </a:lnTo>
                                <a:lnTo>
                                  <a:pt x="2090" y="8465"/>
                                </a:lnTo>
                                <a:lnTo>
                                  <a:pt x="1887" y="1943"/>
                                </a:lnTo>
                                <a:lnTo>
                                  <a:pt x="8505" y="2153"/>
                                </a:lnTo>
                                <a:lnTo>
                                  <a:pt x="10740" y="2215"/>
                                </a:lnTo>
                                <a:lnTo>
                                  <a:pt x="12801" y="2364"/>
                                </a:lnTo>
                                <a:lnTo>
                                  <a:pt x="13730" y="2426"/>
                                </a:lnTo>
                                <a:lnTo>
                                  <a:pt x="14543" y="2636"/>
                                </a:lnTo>
                                <a:lnTo>
                                  <a:pt x="15239" y="2847"/>
                                </a:lnTo>
                                <a:lnTo>
                                  <a:pt x="15733" y="3119"/>
                                </a:lnTo>
                                <a:lnTo>
                                  <a:pt x="15936" y="3329"/>
                                </a:lnTo>
                                <a:lnTo>
                                  <a:pt x="16139" y="3465"/>
                                </a:lnTo>
                                <a:lnTo>
                                  <a:pt x="16981" y="4307"/>
                                </a:lnTo>
                                <a:lnTo>
                                  <a:pt x="17533" y="5062"/>
                                </a:lnTo>
                                <a:lnTo>
                                  <a:pt x="17881" y="5829"/>
                                </a:lnTo>
                                <a:lnTo>
                                  <a:pt x="18026" y="6522"/>
                                </a:lnTo>
                                <a:lnTo>
                                  <a:pt x="18113" y="7153"/>
                                </a:lnTo>
                                <a:lnTo>
                                  <a:pt x="17968" y="7772"/>
                                </a:lnTo>
                                <a:lnTo>
                                  <a:pt x="17678" y="8329"/>
                                </a:lnTo>
                                <a:lnTo>
                                  <a:pt x="17329" y="8812"/>
                                </a:lnTo>
                                <a:lnTo>
                                  <a:pt x="16923" y="9233"/>
                                </a:lnTo>
                                <a:lnTo>
                                  <a:pt x="16430" y="9579"/>
                                </a:lnTo>
                                <a:lnTo>
                                  <a:pt x="15733" y="9926"/>
                                </a:lnTo>
                                <a:lnTo>
                                  <a:pt x="15036" y="10062"/>
                                </a:lnTo>
                                <a:lnTo>
                                  <a:pt x="14427" y="10136"/>
                                </a:lnTo>
                                <a:lnTo>
                                  <a:pt x="13846" y="10000"/>
                                </a:lnTo>
                                <a:lnTo>
                                  <a:pt x="13440" y="9790"/>
                                </a:lnTo>
                                <a:lnTo>
                                  <a:pt x="13033" y="9443"/>
                                </a:lnTo>
                                <a:lnTo>
                                  <a:pt x="12453" y="8676"/>
                                </a:lnTo>
                                <a:lnTo>
                                  <a:pt x="12250" y="7698"/>
                                </a:lnTo>
                                <a:lnTo>
                                  <a:pt x="12250" y="7290"/>
                                </a:lnTo>
                                <a:lnTo>
                                  <a:pt x="12395" y="6869"/>
                                </a:lnTo>
                                <a:lnTo>
                                  <a:pt x="12685" y="6522"/>
                                </a:lnTo>
                                <a:lnTo>
                                  <a:pt x="13033" y="6312"/>
                                </a:lnTo>
                                <a:lnTo>
                                  <a:pt x="13498" y="6101"/>
                                </a:lnTo>
                                <a:lnTo>
                                  <a:pt x="14078" y="6101"/>
                                </a:lnTo>
                                <a:lnTo>
                                  <a:pt x="13991" y="5557"/>
                                </a:lnTo>
                                <a:lnTo>
                                  <a:pt x="13788" y="5136"/>
                                </a:lnTo>
                                <a:lnTo>
                                  <a:pt x="13440" y="4715"/>
                                </a:lnTo>
                                <a:lnTo>
                                  <a:pt x="13091" y="4443"/>
                                </a:lnTo>
                                <a:lnTo>
                                  <a:pt x="12598" y="4307"/>
                                </a:lnTo>
                                <a:lnTo>
                                  <a:pt x="12192" y="4307"/>
                                </a:lnTo>
                                <a:lnTo>
                                  <a:pt x="11698" y="4443"/>
                                </a:lnTo>
                                <a:lnTo>
                                  <a:pt x="11292" y="4790"/>
                                </a:lnTo>
                                <a:lnTo>
                                  <a:pt x="11205" y="4307"/>
                                </a:lnTo>
                                <a:lnTo>
                                  <a:pt x="10943" y="3886"/>
                                </a:lnTo>
                                <a:lnTo>
                                  <a:pt x="10653" y="3614"/>
                                </a:lnTo>
                                <a:lnTo>
                                  <a:pt x="10305" y="3465"/>
                                </a:lnTo>
                                <a:lnTo>
                                  <a:pt x="9898" y="3465"/>
                                </a:lnTo>
                                <a:lnTo>
                                  <a:pt x="9463" y="3614"/>
                                </a:lnTo>
                                <a:lnTo>
                                  <a:pt x="9115" y="3812"/>
                                </a:lnTo>
                                <a:lnTo>
                                  <a:pt x="8853" y="4233"/>
                                </a:lnTo>
                                <a:lnTo>
                                  <a:pt x="8418" y="3750"/>
                                </a:lnTo>
                                <a:lnTo>
                                  <a:pt x="7866" y="3329"/>
                                </a:lnTo>
                                <a:lnTo>
                                  <a:pt x="7257" y="3193"/>
                                </a:lnTo>
                                <a:lnTo>
                                  <a:pt x="6560" y="3119"/>
                                </a:lnTo>
                                <a:lnTo>
                                  <a:pt x="5864" y="3193"/>
                                </a:lnTo>
                                <a:lnTo>
                                  <a:pt x="5225" y="3465"/>
                                </a:lnTo>
                                <a:lnTo>
                                  <a:pt x="4731" y="3886"/>
                                </a:lnTo>
                                <a:lnTo>
                                  <a:pt x="4383" y="4443"/>
                                </a:lnTo>
                                <a:lnTo>
                                  <a:pt x="5080" y="4307"/>
                                </a:lnTo>
                                <a:lnTo>
                                  <a:pt x="5776" y="4369"/>
                                </a:lnTo>
                                <a:lnTo>
                                  <a:pt x="6473" y="4579"/>
                                </a:lnTo>
                                <a:lnTo>
                                  <a:pt x="7170" y="5000"/>
                                </a:lnTo>
                                <a:lnTo>
                                  <a:pt x="7721" y="5557"/>
                                </a:lnTo>
                                <a:lnTo>
                                  <a:pt x="8302" y="6176"/>
                                </a:lnTo>
                                <a:lnTo>
                                  <a:pt x="8766" y="6943"/>
                                </a:lnTo>
                                <a:lnTo>
                                  <a:pt x="9115" y="7847"/>
                                </a:lnTo>
                                <a:lnTo>
                                  <a:pt x="9695" y="9097"/>
                                </a:lnTo>
                                <a:lnTo>
                                  <a:pt x="10508" y="10198"/>
                                </a:lnTo>
                                <a:lnTo>
                                  <a:pt x="11495" y="11176"/>
                                </a:lnTo>
                                <a:lnTo>
                                  <a:pt x="12743" y="11869"/>
                                </a:lnTo>
                                <a:lnTo>
                                  <a:pt x="13991" y="12215"/>
                                </a:lnTo>
                                <a:lnTo>
                                  <a:pt x="15327" y="12215"/>
                                </a:lnTo>
                                <a:lnTo>
                                  <a:pt x="16023" y="12079"/>
                                </a:lnTo>
                                <a:lnTo>
                                  <a:pt x="16720" y="11869"/>
                                </a:lnTo>
                                <a:lnTo>
                                  <a:pt x="17329" y="11522"/>
                                </a:lnTo>
                                <a:lnTo>
                                  <a:pt x="17968" y="11040"/>
                                </a:lnTo>
                                <a:lnTo>
                                  <a:pt x="18810" y="10136"/>
                                </a:lnTo>
                                <a:lnTo>
                                  <a:pt x="19419" y="9233"/>
                                </a:lnTo>
                                <a:lnTo>
                                  <a:pt x="19768" y="8255"/>
                                </a:lnTo>
                                <a:lnTo>
                                  <a:pt x="19971" y="7290"/>
                                </a:lnTo>
                                <a:lnTo>
                                  <a:pt x="19971" y="6312"/>
                                </a:lnTo>
                                <a:lnTo>
                                  <a:pt x="19768" y="5347"/>
                                </a:lnTo>
                                <a:lnTo>
                                  <a:pt x="19419" y="4443"/>
                                </a:lnTo>
                                <a:lnTo>
                                  <a:pt x="18926" y="3540"/>
                                </a:lnTo>
                                <a:lnTo>
                                  <a:pt x="18316" y="2710"/>
                                </a:lnTo>
                                <a:lnTo>
                                  <a:pt x="17533" y="1869"/>
                                </a:lnTo>
                                <a:lnTo>
                                  <a:pt x="17329" y="1671"/>
                                </a:lnTo>
                                <a:lnTo>
                                  <a:pt x="16633" y="1250"/>
                                </a:lnTo>
                                <a:lnTo>
                                  <a:pt x="15791" y="829"/>
                                </a:lnTo>
                                <a:lnTo>
                                  <a:pt x="14833" y="557"/>
                                </a:lnTo>
                                <a:lnTo>
                                  <a:pt x="13788" y="347"/>
                                </a:lnTo>
                                <a:lnTo>
                                  <a:pt x="11292" y="136"/>
                                </a:lnTo>
                                <a:lnTo>
                                  <a:pt x="8708" y="74"/>
                                </a:lnTo>
                                <a:lnTo>
                                  <a:pt x="8650" y="0"/>
                                </a:lnTo>
                                <a:lnTo>
                                  <a:pt x="0" y="0"/>
                                </a:lnTo>
                                <a:lnTo>
                                  <a:pt x="0" y="8601"/>
                                </a:lnTo>
                                <a:lnTo>
                                  <a:pt x="87" y="8676"/>
                                </a:lnTo>
                                <a:lnTo>
                                  <a:pt x="87" y="11312"/>
                                </a:lnTo>
                                <a:lnTo>
                                  <a:pt x="348" y="13738"/>
                                </a:lnTo>
                                <a:lnTo>
                                  <a:pt x="581" y="14851"/>
                                </a:lnTo>
                                <a:lnTo>
                                  <a:pt x="842" y="15829"/>
                                </a:lnTo>
                                <a:lnTo>
                                  <a:pt x="1190" y="16584"/>
                                </a:lnTo>
                                <a:lnTo>
                                  <a:pt x="1626" y="17277"/>
                                </a:lnTo>
                                <a:lnTo>
                                  <a:pt x="1829" y="17488"/>
                                </a:lnTo>
                                <a:lnTo>
                                  <a:pt x="2642" y="18255"/>
                                </a:lnTo>
                                <a:lnTo>
                                  <a:pt x="3483" y="18874"/>
                                </a:lnTo>
                                <a:close/>
                              </a:path>
                            </a:pathLst>
                          </a:custGeom>
                          <a:solidFill>
                            <a:srgbClr val="99cc00"/>
                          </a:solidFill>
                          <a:ln w="0">
                            <a:noFill/>
                          </a:ln>
                        </wps:spPr>
                        <wps:style>
                          <a:lnRef idx="0"/>
                          <a:fillRef idx="0"/>
                          <a:effectRef idx="0"/>
                          <a:fontRef idx="minor"/>
                        </wps:style>
                        <wps:bodyPr/>
                      </wps:wsp>
                      <wps:wsp>
                        <wps:cNvSpPr/>
                        <wps:spPr>
                          <a:xfrm>
                            <a:off x="5875200" y="5287680"/>
                            <a:ext cx="484560" cy="680040"/>
                          </a:xfrm>
                          <a:custGeom>
                            <a:avLst/>
                            <a:gdLst/>
                            <a:ahLst/>
                            <a:rect l="l" t="t" r="r" b="b"/>
                            <a:pathLst>
                              <a:path w="20000" h="20000">
                                <a:moveTo>
                                  <a:pt x="16430" y="1047"/>
                                </a:moveTo>
                                <a:lnTo>
                                  <a:pt x="15530" y="561"/>
                                </a:lnTo>
                                <a:lnTo>
                                  <a:pt x="14601" y="212"/>
                                </a:lnTo>
                                <a:lnTo>
                                  <a:pt x="13643" y="0"/>
                                </a:lnTo>
                                <a:lnTo>
                                  <a:pt x="12656" y="0"/>
                                </a:lnTo>
                                <a:lnTo>
                                  <a:pt x="11698" y="137"/>
                                </a:lnTo>
                                <a:lnTo>
                                  <a:pt x="10798" y="561"/>
                                </a:lnTo>
                                <a:lnTo>
                                  <a:pt x="9869" y="1196"/>
                                </a:lnTo>
                                <a:lnTo>
                                  <a:pt x="8970" y="2031"/>
                                </a:lnTo>
                                <a:lnTo>
                                  <a:pt x="8505" y="2654"/>
                                </a:lnTo>
                                <a:lnTo>
                                  <a:pt x="8157" y="3290"/>
                                </a:lnTo>
                                <a:lnTo>
                                  <a:pt x="7925" y="3913"/>
                                </a:lnTo>
                                <a:lnTo>
                                  <a:pt x="7808" y="4611"/>
                                </a:lnTo>
                                <a:lnTo>
                                  <a:pt x="7808" y="5944"/>
                                </a:lnTo>
                                <a:lnTo>
                                  <a:pt x="8157" y="7265"/>
                                </a:lnTo>
                                <a:lnTo>
                                  <a:pt x="8853" y="8461"/>
                                </a:lnTo>
                                <a:lnTo>
                                  <a:pt x="9753" y="9508"/>
                                </a:lnTo>
                                <a:lnTo>
                                  <a:pt x="10798" y="10343"/>
                                </a:lnTo>
                                <a:lnTo>
                                  <a:pt x="12046" y="10903"/>
                                </a:lnTo>
                                <a:lnTo>
                                  <a:pt x="12946" y="11252"/>
                                </a:lnTo>
                                <a:lnTo>
                                  <a:pt x="13788" y="11738"/>
                                </a:lnTo>
                                <a:lnTo>
                                  <a:pt x="14398" y="12237"/>
                                </a:lnTo>
                                <a:lnTo>
                                  <a:pt x="14949" y="12860"/>
                                </a:lnTo>
                                <a:lnTo>
                                  <a:pt x="15385" y="13483"/>
                                </a:lnTo>
                                <a:lnTo>
                                  <a:pt x="15588" y="14118"/>
                                </a:lnTo>
                                <a:lnTo>
                                  <a:pt x="15646" y="14816"/>
                                </a:lnTo>
                                <a:lnTo>
                                  <a:pt x="15530" y="15514"/>
                                </a:lnTo>
                                <a:lnTo>
                                  <a:pt x="16081" y="15240"/>
                                </a:lnTo>
                                <a:lnTo>
                                  <a:pt x="16488" y="14741"/>
                                </a:lnTo>
                                <a:lnTo>
                                  <a:pt x="16778" y="14118"/>
                                </a:lnTo>
                                <a:lnTo>
                                  <a:pt x="16923" y="13483"/>
                                </a:lnTo>
                                <a:lnTo>
                                  <a:pt x="16836" y="12785"/>
                                </a:lnTo>
                                <a:lnTo>
                                  <a:pt x="16633" y="12162"/>
                                </a:lnTo>
                                <a:lnTo>
                                  <a:pt x="16284" y="11601"/>
                                </a:lnTo>
                                <a:lnTo>
                                  <a:pt x="15733" y="11178"/>
                                </a:lnTo>
                                <a:lnTo>
                                  <a:pt x="16139" y="10903"/>
                                </a:lnTo>
                                <a:lnTo>
                                  <a:pt x="16430" y="10555"/>
                                </a:lnTo>
                                <a:lnTo>
                                  <a:pt x="16488" y="10131"/>
                                </a:lnTo>
                                <a:lnTo>
                                  <a:pt x="16488" y="9720"/>
                                </a:lnTo>
                                <a:lnTo>
                                  <a:pt x="16343" y="9296"/>
                                </a:lnTo>
                                <a:lnTo>
                                  <a:pt x="16081" y="8947"/>
                                </a:lnTo>
                                <a:lnTo>
                                  <a:pt x="15646" y="8735"/>
                                </a:lnTo>
                                <a:lnTo>
                                  <a:pt x="15181" y="8598"/>
                                </a:lnTo>
                                <a:lnTo>
                                  <a:pt x="15530" y="8174"/>
                                </a:lnTo>
                                <a:lnTo>
                                  <a:pt x="15646" y="7763"/>
                                </a:lnTo>
                                <a:lnTo>
                                  <a:pt x="15646" y="7340"/>
                                </a:lnTo>
                                <a:lnTo>
                                  <a:pt x="15530" y="6854"/>
                                </a:lnTo>
                                <a:lnTo>
                                  <a:pt x="15239" y="6505"/>
                                </a:lnTo>
                                <a:lnTo>
                                  <a:pt x="14891" y="6156"/>
                                </a:lnTo>
                                <a:lnTo>
                                  <a:pt x="14398" y="5944"/>
                                </a:lnTo>
                                <a:lnTo>
                                  <a:pt x="13846" y="5869"/>
                                </a:lnTo>
                                <a:lnTo>
                                  <a:pt x="13846" y="6430"/>
                                </a:lnTo>
                                <a:lnTo>
                                  <a:pt x="13643" y="6916"/>
                                </a:lnTo>
                                <a:lnTo>
                                  <a:pt x="13440" y="7265"/>
                                </a:lnTo>
                                <a:lnTo>
                                  <a:pt x="13091" y="7477"/>
                                </a:lnTo>
                                <a:lnTo>
                                  <a:pt x="12656" y="7614"/>
                                </a:lnTo>
                                <a:lnTo>
                                  <a:pt x="12250" y="7688"/>
                                </a:lnTo>
                                <a:lnTo>
                                  <a:pt x="11350" y="7477"/>
                                </a:lnTo>
                                <a:lnTo>
                                  <a:pt x="10508" y="6916"/>
                                </a:lnTo>
                                <a:lnTo>
                                  <a:pt x="10218" y="6505"/>
                                </a:lnTo>
                                <a:lnTo>
                                  <a:pt x="9956" y="6081"/>
                                </a:lnTo>
                                <a:lnTo>
                                  <a:pt x="9869" y="5520"/>
                                </a:lnTo>
                                <a:lnTo>
                                  <a:pt x="9869" y="4897"/>
                                </a:lnTo>
                                <a:lnTo>
                                  <a:pt x="10015" y="4199"/>
                                </a:lnTo>
                                <a:lnTo>
                                  <a:pt x="10363" y="3502"/>
                                </a:lnTo>
                                <a:lnTo>
                                  <a:pt x="10653" y="3003"/>
                                </a:lnTo>
                                <a:lnTo>
                                  <a:pt x="11060" y="2592"/>
                                </a:lnTo>
                                <a:lnTo>
                                  <a:pt x="11553" y="2243"/>
                                </a:lnTo>
                                <a:lnTo>
                                  <a:pt x="12104" y="2031"/>
                                </a:lnTo>
                                <a:lnTo>
                                  <a:pt x="12743" y="1894"/>
                                </a:lnTo>
                                <a:lnTo>
                                  <a:pt x="13440" y="1894"/>
                                </a:lnTo>
                                <a:lnTo>
                                  <a:pt x="14136" y="2093"/>
                                </a:lnTo>
                                <a:lnTo>
                                  <a:pt x="14891" y="2442"/>
                                </a:lnTo>
                                <a:lnTo>
                                  <a:pt x="15733" y="3003"/>
                                </a:lnTo>
                                <a:lnTo>
                                  <a:pt x="16575" y="3776"/>
                                </a:lnTo>
                                <a:lnTo>
                                  <a:pt x="16691" y="3988"/>
                                </a:lnTo>
                                <a:lnTo>
                                  <a:pt x="16836" y="4199"/>
                                </a:lnTo>
                                <a:lnTo>
                                  <a:pt x="17126" y="4685"/>
                                </a:lnTo>
                                <a:lnTo>
                                  <a:pt x="17329" y="5383"/>
                                </a:lnTo>
                                <a:lnTo>
                                  <a:pt x="17533" y="6156"/>
                                </a:lnTo>
                                <a:lnTo>
                                  <a:pt x="17678" y="7128"/>
                                </a:lnTo>
                                <a:lnTo>
                                  <a:pt x="17823" y="9221"/>
                                </a:lnTo>
                                <a:lnTo>
                                  <a:pt x="17823" y="11464"/>
                                </a:lnTo>
                                <a:lnTo>
                                  <a:pt x="17939" y="17956"/>
                                </a:lnTo>
                                <a:lnTo>
                                  <a:pt x="11350" y="17819"/>
                                </a:lnTo>
                                <a:lnTo>
                                  <a:pt x="11408" y="17819"/>
                                </a:lnTo>
                                <a:lnTo>
                                  <a:pt x="9173" y="17819"/>
                                </a:lnTo>
                                <a:lnTo>
                                  <a:pt x="7112" y="17682"/>
                                </a:lnTo>
                                <a:lnTo>
                                  <a:pt x="6183" y="17607"/>
                                </a:lnTo>
                                <a:lnTo>
                                  <a:pt x="5370" y="17408"/>
                                </a:lnTo>
                                <a:lnTo>
                                  <a:pt x="4731" y="17196"/>
                                </a:lnTo>
                                <a:lnTo>
                                  <a:pt x="4238" y="16910"/>
                                </a:lnTo>
                                <a:lnTo>
                                  <a:pt x="3832" y="16561"/>
                                </a:lnTo>
                                <a:lnTo>
                                  <a:pt x="2990" y="15726"/>
                                </a:lnTo>
                                <a:lnTo>
                                  <a:pt x="2438" y="14891"/>
                                </a:lnTo>
                                <a:lnTo>
                                  <a:pt x="2090" y="14118"/>
                                </a:lnTo>
                                <a:lnTo>
                                  <a:pt x="1945" y="13421"/>
                                </a:lnTo>
                                <a:lnTo>
                                  <a:pt x="1945" y="12785"/>
                                </a:lnTo>
                                <a:lnTo>
                                  <a:pt x="2032" y="12162"/>
                                </a:lnTo>
                                <a:lnTo>
                                  <a:pt x="2293" y="11601"/>
                                </a:lnTo>
                                <a:lnTo>
                                  <a:pt x="2642" y="11115"/>
                                </a:lnTo>
                                <a:lnTo>
                                  <a:pt x="3483" y="10343"/>
                                </a:lnTo>
                                <a:lnTo>
                                  <a:pt x="4238" y="9994"/>
                                </a:lnTo>
                                <a:lnTo>
                                  <a:pt x="4877" y="9857"/>
                                </a:lnTo>
                                <a:lnTo>
                                  <a:pt x="5486" y="9857"/>
                                </a:lnTo>
                                <a:lnTo>
                                  <a:pt x="6067" y="9919"/>
                                </a:lnTo>
                                <a:lnTo>
                                  <a:pt x="6531" y="10206"/>
                                </a:lnTo>
                                <a:lnTo>
                                  <a:pt x="6967" y="10480"/>
                                </a:lnTo>
                                <a:lnTo>
                                  <a:pt x="7518" y="11327"/>
                                </a:lnTo>
                                <a:lnTo>
                                  <a:pt x="7663" y="12237"/>
                                </a:lnTo>
                                <a:lnTo>
                                  <a:pt x="7663" y="12648"/>
                                </a:lnTo>
                                <a:lnTo>
                                  <a:pt x="7518" y="13072"/>
                                </a:lnTo>
                                <a:lnTo>
                                  <a:pt x="7228" y="13421"/>
                                </a:lnTo>
                                <a:lnTo>
                                  <a:pt x="6880" y="13632"/>
                                </a:lnTo>
                                <a:lnTo>
                                  <a:pt x="6415" y="13844"/>
                                </a:lnTo>
                                <a:lnTo>
                                  <a:pt x="5835" y="13844"/>
                                </a:lnTo>
                                <a:lnTo>
                                  <a:pt x="5922" y="14393"/>
                                </a:lnTo>
                                <a:lnTo>
                                  <a:pt x="6125" y="14891"/>
                                </a:lnTo>
                                <a:lnTo>
                                  <a:pt x="6473" y="15240"/>
                                </a:lnTo>
                                <a:lnTo>
                                  <a:pt x="6880" y="15514"/>
                                </a:lnTo>
                                <a:lnTo>
                                  <a:pt x="7315" y="15651"/>
                                </a:lnTo>
                                <a:lnTo>
                                  <a:pt x="7808" y="15651"/>
                                </a:lnTo>
                                <a:lnTo>
                                  <a:pt x="8215" y="15514"/>
                                </a:lnTo>
                                <a:lnTo>
                                  <a:pt x="8621" y="15165"/>
                                </a:lnTo>
                                <a:lnTo>
                                  <a:pt x="8766" y="15651"/>
                                </a:lnTo>
                                <a:lnTo>
                                  <a:pt x="8970" y="16075"/>
                                </a:lnTo>
                                <a:lnTo>
                                  <a:pt x="9318" y="16349"/>
                                </a:lnTo>
                                <a:lnTo>
                                  <a:pt x="9666" y="16498"/>
                                </a:lnTo>
                                <a:lnTo>
                                  <a:pt x="10102" y="16561"/>
                                </a:lnTo>
                                <a:lnTo>
                                  <a:pt x="10508" y="16424"/>
                                </a:lnTo>
                                <a:lnTo>
                                  <a:pt x="10856" y="16150"/>
                                </a:lnTo>
                                <a:lnTo>
                                  <a:pt x="11060" y="15726"/>
                                </a:lnTo>
                                <a:lnTo>
                                  <a:pt x="11495" y="16287"/>
                                </a:lnTo>
                                <a:lnTo>
                                  <a:pt x="12046" y="16636"/>
                                </a:lnTo>
                                <a:lnTo>
                                  <a:pt x="12743" y="16847"/>
                                </a:lnTo>
                                <a:lnTo>
                                  <a:pt x="13440" y="16910"/>
                                </a:lnTo>
                                <a:lnTo>
                                  <a:pt x="14136" y="16773"/>
                                </a:lnTo>
                                <a:lnTo>
                                  <a:pt x="14746" y="16498"/>
                                </a:lnTo>
                                <a:lnTo>
                                  <a:pt x="15239" y="16075"/>
                                </a:lnTo>
                                <a:lnTo>
                                  <a:pt x="15530" y="15514"/>
                                </a:lnTo>
                                <a:lnTo>
                                  <a:pt x="14833" y="15651"/>
                                </a:lnTo>
                                <a:lnTo>
                                  <a:pt x="14136" y="15589"/>
                                </a:lnTo>
                                <a:lnTo>
                                  <a:pt x="13440" y="15377"/>
                                </a:lnTo>
                                <a:lnTo>
                                  <a:pt x="12801" y="14953"/>
                                </a:lnTo>
                                <a:lnTo>
                                  <a:pt x="12192" y="14467"/>
                                </a:lnTo>
                                <a:lnTo>
                                  <a:pt x="11698" y="13769"/>
                                </a:lnTo>
                                <a:lnTo>
                                  <a:pt x="11263" y="12997"/>
                                </a:lnTo>
                                <a:lnTo>
                                  <a:pt x="10914" y="12087"/>
                                </a:lnTo>
                                <a:lnTo>
                                  <a:pt x="10363" y="10829"/>
                                </a:lnTo>
                                <a:lnTo>
                                  <a:pt x="9521" y="9720"/>
                                </a:lnTo>
                                <a:lnTo>
                                  <a:pt x="8505" y="8810"/>
                                </a:lnTo>
                                <a:lnTo>
                                  <a:pt x="7315" y="8112"/>
                                </a:lnTo>
                                <a:lnTo>
                                  <a:pt x="5980" y="7763"/>
                                </a:lnTo>
                                <a:lnTo>
                                  <a:pt x="4673" y="7763"/>
                                </a:lnTo>
                                <a:lnTo>
                                  <a:pt x="3977" y="7900"/>
                                </a:lnTo>
                                <a:lnTo>
                                  <a:pt x="3338" y="8112"/>
                                </a:lnTo>
                                <a:lnTo>
                                  <a:pt x="2729" y="8461"/>
                                </a:lnTo>
                                <a:lnTo>
                                  <a:pt x="2090" y="8947"/>
                                </a:lnTo>
                                <a:lnTo>
                                  <a:pt x="1248" y="9857"/>
                                </a:lnTo>
                                <a:lnTo>
                                  <a:pt x="639" y="10766"/>
                                </a:lnTo>
                                <a:lnTo>
                                  <a:pt x="203" y="11676"/>
                                </a:lnTo>
                                <a:lnTo>
                                  <a:pt x="0" y="12648"/>
                                </a:lnTo>
                                <a:lnTo>
                                  <a:pt x="0" y="13632"/>
                                </a:lnTo>
                                <a:lnTo>
                                  <a:pt x="203" y="14604"/>
                                </a:lnTo>
                                <a:lnTo>
                                  <a:pt x="552" y="15514"/>
                                </a:lnTo>
                                <a:lnTo>
                                  <a:pt x="1045" y="16424"/>
                                </a:lnTo>
                                <a:lnTo>
                                  <a:pt x="1684" y="17333"/>
                                </a:lnTo>
                                <a:lnTo>
                                  <a:pt x="2380" y="18106"/>
                                </a:lnTo>
                                <a:lnTo>
                                  <a:pt x="2642" y="18380"/>
                                </a:lnTo>
                                <a:lnTo>
                                  <a:pt x="3280" y="18804"/>
                                </a:lnTo>
                                <a:lnTo>
                                  <a:pt x="4122" y="19215"/>
                                </a:lnTo>
                                <a:lnTo>
                                  <a:pt x="5080" y="19502"/>
                                </a:lnTo>
                                <a:lnTo>
                                  <a:pt x="6183" y="19713"/>
                                </a:lnTo>
                                <a:lnTo>
                                  <a:pt x="8621" y="19913"/>
                                </a:lnTo>
                                <a:lnTo>
                                  <a:pt x="11263" y="19988"/>
                                </a:lnTo>
                                <a:lnTo>
                                  <a:pt x="11263" y="19913"/>
                                </a:lnTo>
                                <a:lnTo>
                                  <a:pt x="19913" y="19988"/>
                                </a:lnTo>
                                <a:lnTo>
                                  <a:pt x="19913" y="11327"/>
                                </a:lnTo>
                                <a:lnTo>
                                  <a:pt x="19971" y="11327"/>
                                </a:lnTo>
                                <a:lnTo>
                                  <a:pt x="19913" y="8673"/>
                                </a:lnTo>
                                <a:lnTo>
                                  <a:pt x="19681" y="6156"/>
                                </a:lnTo>
                                <a:lnTo>
                                  <a:pt x="19478" y="5109"/>
                                </a:lnTo>
                                <a:lnTo>
                                  <a:pt x="19216" y="4125"/>
                                </a:lnTo>
                                <a:lnTo>
                                  <a:pt x="18781" y="3290"/>
                                </a:lnTo>
                                <a:lnTo>
                                  <a:pt x="18374" y="2654"/>
                                </a:lnTo>
                                <a:lnTo>
                                  <a:pt x="18084" y="2380"/>
                                </a:lnTo>
                                <a:lnTo>
                                  <a:pt x="17329" y="1682"/>
                                </a:lnTo>
                                <a:lnTo>
                                  <a:pt x="16430" y="1047"/>
                                </a:lnTo>
                                <a:lnTo>
                                  <a:pt x="16430" y="984"/>
                                </a:lnTo>
                                <a:lnTo>
                                  <a:pt x="16430" y="1047"/>
                                </a:lnTo>
                                <a:close/>
                              </a:path>
                            </a:pathLst>
                          </a:custGeom>
                          <a:solidFill>
                            <a:srgbClr val="99cc00"/>
                          </a:solidFill>
                          <a:ln w="0">
                            <a:noFill/>
                          </a:ln>
                        </wps:spPr>
                        <wps:style>
                          <a:lnRef idx="0"/>
                          <a:fillRef idx="0"/>
                          <a:effectRef idx="0"/>
                          <a:fontRef idx="minor"/>
                        </wps:style>
                        <wps:bodyPr/>
                      </wps:wsp>
                      <wps:wsp>
                        <wps:cNvSpPr/>
                        <wps:spPr>
                          <a:xfrm>
                            <a:off x="0" y="5287680"/>
                            <a:ext cx="484560" cy="680040"/>
                          </a:xfrm>
                          <a:custGeom>
                            <a:avLst/>
                            <a:gdLst/>
                            <a:ahLst/>
                            <a:rect l="l" t="t" r="r" b="b"/>
                            <a:pathLst>
                              <a:path w="20000" h="20000">
                                <a:moveTo>
                                  <a:pt x="3483" y="1047"/>
                                </a:moveTo>
                                <a:lnTo>
                                  <a:pt x="4383" y="561"/>
                                </a:lnTo>
                                <a:lnTo>
                                  <a:pt x="5370" y="212"/>
                                </a:lnTo>
                                <a:lnTo>
                                  <a:pt x="6270" y="0"/>
                                </a:lnTo>
                                <a:lnTo>
                                  <a:pt x="7257" y="0"/>
                                </a:lnTo>
                                <a:lnTo>
                                  <a:pt x="8215" y="137"/>
                                </a:lnTo>
                                <a:lnTo>
                                  <a:pt x="9202" y="561"/>
                                </a:lnTo>
                                <a:lnTo>
                                  <a:pt x="10102" y="1196"/>
                                </a:lnTo>
                                <a:lnTo>
                                  <a:pt x="10943" y="2031"/>
                                </a:lnTo>
                                <a:lnTo>
                                  <a:pt x="11408" y="2654"/>
                                </a:lnTo>
                                <a:lnTo>
                                  <a:pt x="11756" y="3290"/>
                                </a:lnTo>
                                <a:lnTo>
                                  <a:pt x="11988" y="3913"/>
                                </a:lnTo>
                                <a:lnTo>
                                  <a:pt x="12104" y="4611"/>
                                </a:lnTo>
                                <a:lnTo>
                                  <a:pt x="12104" y="5944"/>
                                </a:lnTo>
                                <a:lnTo>
                                  <a:pt x="11756" y="7265"/>
                                </a:lnTo>
                                <a:lnTo>
                                  <a:pt x="11060" y="8461"/>
                                </a:lnTo>
                                <a:lnTo>
                                  <a:pt x="10160" y="9508"/>
                                </a:lnTo>
                                <a:lnTo>
                                  <a:pt x="9115" y="10343"/>
                                </a:lnTo>
                                <a:lnTo>
                                  <a:pt x="7866" y="10903"/>
                                </a:lnTo>
                                <a:lnTo>
                                  <a:pt x="6967" y="11252"/>
                                </a:lnTo>
                                <a:lnTo>
                                  <a:pt x="6212" y="11738"/>
                                </a:lnTo>
                                <a:lnTo>
                                  <a:pt x="5515" y="12237"/>
                                </a:lnTo>
                                <a:lnTo>
                                  <a:pt x="4964" y="12860"/>
                                </a:lnTo>
                                <a:lnTo>
                                  <a:pt x="4528" y="13483"/>
                                </a:lnTo>
                                <a:lnTo>
                                  <a:pt x="4325" y="14118"/>
                                </a:lnTo>
                                <a:lnTo>
                                  <a:pt x="4267" y="14816"/>
                                </a:lnTo>
                                <a:lnTo>
                                  <a:pt x="4383" y="15514"/>
                                </a:lnTo>
                                <a:lnTo>
                                  <a:pt x="3832" y="15240"/>
                                </a:lnTo>
                                <a:lnTo>
                                  <a:pt x="3425" y="14741"/>
                                </a:lnTo>
                                <a:lnTo>
                                  <a:pt x="3135" y="14118"/>
                                </a:lnTo>
                                <a:lnTo>
                                  <a:pt x="3077" y="13483"/>
                                </a:lnTo>
                                <a:lnTo>
                                  <a:pt x="3077" y="12785"/>
                                </a:lnTo>
                                <a:lnTo>
                                  <a:pt x="3280" y="12162"/>
                                </a:lnTo>
                                <a:lnTo>
                                  <a:pt x="3687" y="11601"/>
                                </a:lnTo>
                                <a:lnTo>
                                  <a:pt x="4180" y="11178"/>
                                </a:lnTo>
                                <a:lnTo>
                                  <a:pt x="3774" y="10903"/>
                                </a:lnTo>
                                <a:lnTo>
                                  <a:pt x="3570" y="10555"/>
                                </a:lnTo>
                                <a:lnTo>
                                  <a:pt x="3425" y="10131"/>
                                </a:lnTo>
                                <a:lnTo>
                                  <a:pt x="3425" y="9720"/>
                                </a:lnTo>
                                <a:lnTo>
                                  <a:pt x="3570" y="9296"/>
                                </a:lnTo>
                                <a:lnTo>
                                  <a:pt x="3832" y="8947"/>
                                </a:lnTo>
                                <a:lnTo>
                                  <a:pt x="4267" y="8735"/>
                                </a:lnTo>
                                <a:lnTo>
                                  <a:pt x="4731" y="8598"/>
                                </a:lnTo>
                                <a:lnTo>
                                  <a:pt x="4383" y="8174"/>
                                </a:lnTo>
                                <a:lnTo>
                                  <a:pt x="4267" y="7763"/>
                                </a:lnTo>
                                <a:lnTo>
                                  <a:pt x="4267" y="7340"/>
                                </a:lnTo>
                                <a:lnTo>
                                  <a:pt x="4383" y="6854"/>
                                </a:lnTo>
                                <a:lnTo>
                                  <a:pt x="4673" y="6505"/>
                                </a:lnTo>
                                <a:lnTo>
                                  <a:pt x="5080" y="6156"/>
                                </a:lnTo>
                                <a:lnTo>
                                  <a:pt x="5573" y="5944"/>
                                </a:lnTo>
                                <a:lnTo>
                                  <a:pt x="6125" y="5869"/>
                                </a:lnTo>
                                <a:lnTo>
                                  <a:pt x="6125" y="6430"/>
                                </a:lnTo>
                                <a:lnTo>
                                  <a:pt x="6357" y="6916"/>
                                </a:lnTo>
                                <a:lnTo>
                                  <a:pt x="6560" y="7265"/>
                                </a:lnTo>
                                <a:lnTo>
                                  <a:pt x="6909" y="7477"/>
                                </a:lnTo>
                                <a:lnTo>
                                  <a:pt x="7315" y="7614"/>
                                </a:lnTo>
                                <a:lnTo>
                                  <a:pt x="7721" y="7688"/>
                                </a:lnTo>
                                <a:lnTo>
                                  <a:pt x="8650" y="7477"/>
                                </a:lnTo>
                                <a:lnTo>
                                  <a:pt x="9463" y="6916"/>
                                </a:lnTo>
                                <a:lnTo>
                                  <a:pt x="9753" y="6505"/>
                                </a:lnTo>
                                <a:lnTo>
                                  <a:pt x="10044" y="6081"/>
                                </a:lnTo>
                                <a:lnTo>
                                  <a:pt x="10102" y="5520"/>
                                </a:lnTo>
                                <a:lnTo>
                                  <a:pt x="10102" y="4897"/>
                                </a:lnTo>
                                <a:lnTo>
                                  <a:pt x="9956" y="4199"/>
                                </a:lnTo>
                                <a:lnTo>
                                  <a:pt x="9608" y="3502"/>
                                </a:lnTo>
                                <a:lnTo>
                                  <a:pt x="9260" y="3003"/>
                                </a:lnTo>
                                <a:lnTo>
                                  <a:pt x="8853" y="2592"/>
                                </a:lnTo>
                                <a:lnTo>
                                  <a:pt x="8360" y="2243"/>
                                </a:lnTo>
                                <a:lnTo>
                                  <a:pt x="7808" y="2031"/>
                                </a:lnTo>
                                <a:lnTo>
                                  <a:pt x="7170" y="1894"/>
                                </a:lnTo>
                                <a:lnTo>
                                  <a:pt x="6473" y="1894"/>
                                </a:lnTo>
                                <a:lnTo>
                                  <a:pt x="5776" y="2093"/>
                                </a:lnTo>
                                <a:lnTo>
                                  <a:pt x="5022" y="2442"/>
                                </a:lnTo>
                                <a:lnTo>
                                  <a:pt x="4267" y="3003"/>
                                </a:lnTo>
                                <a:lnTo>
                                  <a:pt x="3425" y="3776"/>
                                </a:lnTo>
                                <a:lnTo>
                                  <a:pt x="3280" y="3988"/>
                                </a:lnTo>
                                <a:lnTo>
                                  <a:pt x="3077" y="4199"/>
                                </a:lnTo>
                                <a:lnTo>
                                  <a:pt x="2787" y="4685"/>
                                </a:lnTo>
                                <a:lnTo>
                                  <a:pt x="2583" y="5383"/>
                                </a:lnTo>
                                <a:lnTo>
                                  <a:pt x="2380" y="6156"/>
                                </a:lnTo>
                                <a:lnTo>
                                  <a:pt x="2235" y="7128"/>
                                </a:lnTo>
                                <a:lnTo>
                                  <a:pt x="2090" y="9221"/>
                                </a:lnTo>
                                <a:lnTo>
                                  <a:pt x="2090" y="11464"/>
                                </a:lnTo>
                                <a:lnTo>
                                  <a:pt x="1887" y="17956"/>
                                </a:lnTo>
                                <a:lnTo>
                                  <a:pt x="8505" y="17819"/>
                                </a:lnTo>
                                <a:lnTo>
                                  <a:pt x="10740" y="17819"/>
                                </a:lnTo>
                                <a:lnTo>
                                  <a:pt x="12801" y="17682"/>
                                </a:lnTo>
                                <a:lnTo>
                                  <a:pt x="13730" y="17607"/>
                                </a:lnTo>
                                <a:lnTo>
                                  <a:pt x="14543" y="17408"/>
                                </a:lnTo>
                                <a:lnTo>
                                  <a:pt x="15239" y="17196"/>
                                </a:lnTo>
                                <a:lnTo>
                                  <a:pt x="15733" y="16910"/>
                                </a:lnTo>
                                <a:lnTo>
                                  <a:pt x="16139" y="16561"/>
                                </a:lnTo>
                                <a:lnTo>
                                  <a:pt x="16981" y="15726"/>
                                </a:lnTo>
                                <a:lnTo>
                                  <a:pt x="17533" y="14891"/>
                                </a:lnTo>
                                <a:lnTo>
                                  <a:pt x="17881" y="14118"/>
                                </a:lnTo>
                                <a:lnTo>
                                  <a:pt x="18026" y="13421"/>
                                </a:lnTo>
                                <a:lnTo>
                                  <a:pt x="18113" y="12785"/>
                                </a:lnTo>
                                <a:lnTo>
                                  <a:pt x="17968" y="12162"/>
                                </a:lnTo>
                                <a:lnTo>
                                  <a:pt x="17678" y="11601"/>
                                </a:lnTo>
                                <a:lnTo>
                                  <a:pt x="17329" y="11115"/>
                                </a:lnTo>
                                <a:lnTo>
                                  <a:pt x="16430" y="10343"/>
                                </a:lnTo>
                                <a:lnTo>
                                  <a:pt x="15733" y="9994"/>
                                </a:lnTo>
                                <a:lnTo>
                                  <a:pt x="15036" y="9857"/>
                                </a:lnTo>
                                <a:lnTo>
                                  <a:pt x="14427" y="9857"/>
                                </a:lnTo>
                                <a:lnTo>
                                  <a:pt x="13846" y="9919"/>
                                </a:lnTo>
                                <a:lnTo>
                                  <a:pt x="13440" y="10206"/>
                                </a:lnTo>
                                <a:lnTo>
                                  <a:pt x="13033" y="10480"/>
                                </a:lnTo>
                                <a:lnTo>
                                  <a:pt x="12453" y="11327"/>
                                </a:lnTo>
                                <a:lnTo>
                                  <a:pt x="12250" y="12237"/>
                                </a:lnTo>
                                <a:lnTo>
                                  <a:pt x="12250" y="12648"/>
                                </a:lnTo>
                                <a:lnTo>
                                  <a:pt x="12395" y="13072"/>
                                </a:lnTo>
                                <a:lnTo>
                                  <a:pt x="12685" y="13421"/>
                                </a:lnTo>
                                <a:lnTo>
                                  <a:pt x="13033" y="13632"/>
                                </a:lnTo>
                                <a:lnTo>
                                  <a:pt x="13498" y="13844"/>
                                </a:lnTo>
                                <a:lnTo>
                                  <a:pt x="14078" y="13844"/>
                                </a:lnTo>
                                <a:lnTo>
                                  <a:pt x="13991" y="14393"/>
                                </a:lnTo>
                                <a:lnTo>
                                  <a:pt x="13788" y="14891"/>
                                </a:lnTo>
                                <a:lnTo>
                                  <a:pt x="13440" y="15240"/>
                                </a:lnTo>
                                <a:lnTo>
                                  <a:pt x="13091" y="15514"/>
                                </a:lnTo>
                                <a:lnTo>
                                  <a:pt x="12598" y="15651"/>
                                </a:lnTo>
                                <a:lnTo>
                                  <a:pt x="12192" y="15651"/>
                                </a:lnTo>
                                <a:lnTo>
                                  <a:pt x="11698" y="15514"/>
                                </a:lnTo>
                                <a:lnTo>
                                  <a:pt x="11292" y="15165"/>
                                </a:lnTo>
                                <a:lnTo>
                                  <a:pt x="11205" y="15651"/>
                                </a:lnTo>
                                <a:lnTo>
                                  <a:pt x="10943" y="16075"/>
                                </a:lnTo>
                                <a:lnTo>
                                  <a:pt x="10653" y="16349"/>
                                </a:lnTo>
                                <a:lnTo>
                                  <a:pt x="10305" y="16498"/>
                                </a:lnTo>
                                <a:lnTo>
                                  <a:pt x="9898" y="16561"/>
                                </a:lnTo>
                                <a:lnTo>
                                  <a:pt x="9463" y="16424"/>
                                </a:lnTo>
                                <a:lnTo>
                                  <a:pt x="9115" y="16150"/>
                                </a:lnTo>
                                <a:lnTo>
                                  <a:pt x="8853" y="15726"/>
                                </a:lnTo>
                                <a:lnTo>
                                  <a:pt x="8418" y="16287"/>
                                </a:lnTo>
                                <a:lnTo>
                                  <a:pt x="7866" y="16636"/>
                                </a:lnTo>
                                <a:lnTo>
                                  <a:pt x="7257" y="16847"/>
                                </a:lnTo>
                                <a:lnTo>
                                  <a:pt x="6560" y="16910"/>
                                </a:lnTo>
                                <a:lnTo>
                                  <a:pt x="5864" y="16773"/>
                                </a:lnTo>
                                <a:lnTo>
                                  <a:pt x="5225" y="16498"/>
                                </a:lnTo>
                                <a:lnTo>
                                  <a:pt x="4731" y="16075"/>
                                </a:lnTo>
                                <a:lnTo>
                                  <a:pt x="4383" y="15514"/>
                                </a:lnTo>
                                <a:lnTo>
                                  <a:pt x="5080" y="15651"/>
                                </a:lnTo>
                                <a:lnTo>
                                  <a:pt x="5776" y="15589"/>
                                </a:lnTo>
                                <a:lnTo>
                                  <a:pt x="6473" y="15377"/>
                                </a:lnTo>
                                <a:lnTo>
                                  <a:pt x="7170" y="14953"/>
                                </a:lnTo>
                                <a:lnTo>
                                  <a:pt x="7721" y="14467"/>
                                </a:lnTo>
                                <a:lnTo>
                                  <a:pt x="8302" y="13769"/>
                                </a:lnTo>
                                <a:lnTo>
                                  <a:pt x="8766" y="12997"/>
                                </a:lnTo>
                                <a:lnTo>
                                  <a:pt x="9115" y="12087"/>
                                </a:lnTo>
                                <a:lnTo>
                                  <a:pt x="9695" y="10829"/>
                                </a:lnTo>
                                <a:lnTo>
                                  <a:pt x="10508" y="9720"/>
                                </a:lnTo>
                                <a:lnTo>
                                  <a:pt x="11495" y="8810"/>
                                </a:lnTo>
                                <a:lnTo>
                                  <a:pt x="12743" y="8112"/>
                                </a:lnTo>
                                <a:lnTo>
                                  <a:pt x="13991" y="7763"/>
                                </a:lnTo>
                                <a:lnTo>
                                  <a:pt x="15327" y="7763"/>
                                </a:lnTo>
                                <a:lnTo>
                                  <a:pt x="16023" y="7900"/>
                                </a:lnTo>
                                <a:lnTo>
                                  <a:pt x="16720" y="8112"/>
                                </a:lnTo>
                                <a:lnTo>
                                  <a:pt x="17329" y="8461"/>
                                </a:lnTo>
                                <a:lnTo>
                                  <a:pt x="17968" y="8947"/>
                                </a:lnTo>
                                <a:lnTo>
                                  <a:pt x="18810" y="9857"/>
                                </a:lnTo>
                                <a:lnTo>
                                  <a:pt x="19419" y="10766"/>
                                </a:lnTo>
                                <a:lnTo>
                                  <a:pt x="19768" y="11676"/>
                                </a:lnTo>
                                <a:lnTo>
                                  <a:pt x="19971" y="12648"/>
                                </a:lnTo>
                                <a:lnTo>
                                  <a:pt x="19971" y="13632"/>
                                </a:lnTo>
                                <a:lnTo>
                                  <a:pt x="19768" y="14604"/>
                                </a:lnTo>
                                <a:lnTo>
                                  <a:pt x="19419" y="15514"/>
                                </a:lnTo>
                                <a:lnTo>
                                  <a:pt x="18926" y="16424"/>
                                </a:lnTo>
                                <a:lnTo>
                                  <a:pt x="18316" y="17333"/>
                                </a:lnTo>
                                <a:lnTo>
                                  <a:pt x="17533" y="18106"/>
                                </a:lnTo>
                                <a:lnTo>
                                  <a:pt x="17329" y="18380"/>
                                </a:lnTo>
                                <a:lnTo>
                                  <a:pt x="16633" y="18804"/>
                                </a:lnTo>
                                <a:lnTo>
                                  <a:pt x="15791" y="19215"/>
                                </a:lnTo>
                                <a:lnTo>
                                  <a:pt x="14833" y="19502"/>
                                </a:lnTo>
                                <a:lnTo>
                                  <a:pt x="13788" y="19713"/>
                                </a:lnTo>
                                <a:lnTo>
                                  <a:pt x="11292" y="19913"/>
                                </a:lnTo>
                                <a:lnTo>
                                  <a:pt x="8708" y="19988"/>
                                </a:lnTo>
                                <a:lnTo>
                                  <a:pt x="8650" y="19913"/>
                                </a:lnTo>
                                <a:lnTo>
                                  <a:pt x="0" y="19988"/>
                                </a:lnTo>
                                <a:lnTo>
                                  <a:pt x="0" y="11327"/>
                                </a:lnTo>
                                <a:lnTo>
                                  <a:pt x="87" y="11327"/>
                                </a:lnTo>
                                <a:lnTo>
                                  <a:pt x="87" y="8673"/>
                                </a:lnTo>
                                <a:lnTo>
                                  <a:pt x="348" y="6156"/>
                                </a:lnTo>
                                <a:lnTo>
                                  <a:pt x="581" y="5109"/>
                                </a:lnTo>
                                <a:lnTo>
                                  <a:pt x="842" y="4125"/>
                                </a:lnTo>
                                <a:lnTo>
                                  <a:pt x="1190" y="3290"/>
                                </a:lnTo>
                                <a:lnTo>
                                  <a:pt x="1626" y="2654"/>
                                </a:lnTo>
                                <a:lnTo>
                                  <a:pt x="1829" y="2380"/>
                                </a:lnTo>
                                <a:lnTo>
                                  <a:pt x="3483" y="1047"/>
                                </a:lnTo>
                                <a:lnTo>
                                  <a:pt x="3483" y="984"/>
                                </a:lnTo>
                                <a:lnTo>
                                  <a:pt x="3483" y="1047"/>
                                </a:lnTo>
                                <a:close/>
                              </a:path>
                            </a:pathLst>
                          </a:custGeom>
                          <a:solidFill>
                            <a:srgbClr val="99cc00"/>
                          </a:solidFill>
                          <a:ln w="0">
                            <a:noFill/>
                          </a:ln>
                        </wps:spPr>
                        <wps:style>
                          <a:lnRef idx="0"/>
                          <a:fillRef idx="0"/>
                          <a:effectRef idx="0"/>
                          <a:fontRef idx="minor"/>
                        </wps:style>
                        <wps:bodyPr/>
                      </wps:wsp>
                    </wpg:wgp>
                  </a:graphicData>
                </a:graphic>
              </wp:anchor>
            </w:drawing>
          </mc:Choice>
          <mc:Fallback>
            <w:pict>
              <v:group id="shape_0" style="position:absolute;margin-left:51.9pt;margin-top:171pt;width:500.8pt;height:469.9pt" coordorigin="1038,3420" coordsize="10016,9398">
                <v:shape id="shape_0" coordsize="20000,20000" path="m16430,18874l15530,19369l14601,19715l13643,19913l12656,19988l11698,19777l10798,19369l9869,18738l8970,17908l8505,17277l8157,16658l7925,15965l7808,15334l7808,14022l8157,12698l8853,11522l9753,10483l10798,9641l12046,9097l12946,8750l13788,8255l14398,7698l14949,7153l15385,6460l15588,5829l15646,5136l15530,4443l16081,4790l16488,5272l16778,5829l16923,6522l16836,7215l16633,7847l16284,8403l15733,8812l16139,9097l16430,9443l16488,9851l16488,10347l16343,10693l16081,11040l15646,11238l15181,11386l15530,11795l15646,12215l15646,12636l15530,13119l15239,13465l14891,13812l14398,14022l13846,14084l13846,13540l13643,13045l13440,12698l13091,12426l12656,12290l12250,12290l11350,12488l10508,13045l10218,13391l9956,13886l9869,14431l9869,14988l10015,15681l10363,16374l10653,16869l11060,17277l11553,17624l12104,17908l12743,18045l13440,17970l14136,17834l14891,17488l15733,16931l16575,16101l16691,15891l16836,15681l17126,15198l17329,14579l17533,13812l17678,12834l17823,10755l17823,8465l17939,1943l11350,2153l11408,2153l9173,2215l7112,2364l6183,2426l5370,2636l4731,2847l4238,3119l4035,3329l3832,3465l2990,4307l2438,5062l2090,5829l1945,6522l1945,7153l2032,7772l2293,8329l2642,8812l3483,9579l4238,9926l4877,10062l5486,10136l6067,10000l6531,9790l6967,9443l7228,9097l7518,8676l7663,7698l7663,7290l7518,6869l7228,6522l6880,6312l6415,6101l5835,6101l5922,5557l6125,5136l6473,4715l6880,4443l7315,4307l7808,4307l8215,4443l8621,4790l8766,4307l8970,3886l9318,3614l9666,3465l10102,3465l10508,3614l10856,3812l11060,4233l11495,3750l12046,3329l12743,3193l13440,3119l14136,3193l14746,3465l15239,3886l15530,4443l14833,4307l14136,4369l13440,4579l12801,5000l12192,5557l11698,6176l11263,6943l10914,7847l10363,9097l9521,10198l8505,11176l7315,11869l5980,12215l4673,12215l3977,12079l3338,11869l2729,11522l2090,11040l1248,10136l639,9233l203,8255l0,7290l0,6312l203,5347l552,4443l1045,3540l2380,1869l2496,1807l2642,1671l3280,1250l4122,829l5080,557l6183,347l8621,136l11263,74l11263,0l19913,0l19913,8601l19971,8676l19913,11312l19681,13738l19478,14851l19216,15829l18781,16584l18374,17277l18084,17488l17329,18255l16430,18874xe" fillcolor="#99cc00" stroked="f" o:allowincell="f" style="position:absolute;left:10290;top:3420;width:762;height:1077;mso-wrap-style:none;v-text-anchor:middle;mso-position-horizontal-relative:page;mso-position-vertical-relative:page">
                  <v:fill o:detectmouseclick="t" type="solid" color2="#6633ff"/>
                  <v:stroke color="#3465a4" joinstyle="round" endcap="flat"/>
                  <w10:wrap type="none"/>
                </v:shape>
                <v:shape id="shape_0" coordsize="20000,20000" path="m3483,18874l4383,19369l5370,19715l6270,19913l7257,19988l8215,19777l9202,19369l10102,18738l10943,17908l11408,17277l11756,16658l11988,15965l12104,15334l12104,14022l11756,12698l11060,11522l10160,10483l9115,9641l7866,9097l6967,8750l6212,8255l5515,7698l4964,7153l4528,6460l4325,5829l4267,5136l4383,4443l3832,4790l3425,5272l3135,5829l3077,6522l3077,7215l3280,7847l3687,8403l4180,8812l3774,9097l3570,9443l3425,9851l3425,10347l3570,10693l3832,11040l4267,11238l4731,11386l4383,11795l4267,12215l4267,12636l4383,13119l4673,13465l5080,13812l5573,14022l6125,14084l6125,13540l6357,13045l6560,12698l6909,12426l7315,12290l7721,12290l8650,12488l9463,13045l9753,13391l10044,13886l10102,14431l10102,14988l9956,15681l9608,16374l9260,16869l8853,17277l8360,17624l7808,17908l7170,18045l6473,17970l5776,17834l5022,17488l4267,16931l3425,16101l3280,15891l3077,15681l2787,15198l2583,14579l2380,13812l2235,12834l2090,10755l2090,8465l1887,1943l8505,2153l10740,2215l12801,2364l13730,2426l14543,2636l15239,2847l15733,3119l15936,3329l16139,3465l16981,4307l17533,5062l17881,5829l18026,6522l18113,7153l17968,7772l17678,8329l17329,8812l16923,9233l16430,9579l15733,9926l15036,10062l14427,10136l13846,10000l13440,9790l13033,9443l12453,8676l12250,7698l12250,7290l12395,6869l12685,6522l13033,6312l13498,6101l14078,6101l13991,5557l13788,5136l13440,4715l13091,4443l12598,4307l12192,4307l11698,4443l11292,4790l11205,4307l10943,3886l10653,3614l10305,3465l9898,3465l9463,3614l9115,3812l8853,4233l8418,3750l7866,3329l7257,3193l6560,3119l5864,3193l5225,3465l4731,3886l4383,4443l5080,4307l5776,4369l6473,4579l7170,5000l7721,5557l8302,6176l8766,6943l9115,7847l9695,9097l10508,10198l11495,11176l12743,11869l13991,12215l15327,12215l16023,12079l16720,11869l17329,11522l17968,11040l18810,10136l19419,9233l19768,8255l19971,7290l19971,6312l19768,5347l19419,4443l18926,3540l18316,2710l17533,1869l17329,1671l16633,1250l15791,829l14833,557l13788,347l11292,136l8708,74l8650,0l0,0l0,8601l87,8676l87,11312l348,13738l581,14851l842,15829l1190,16584l1626,17277l1829,17488l2642,18255l3483,18874xe" fillcolor="#99cc00" stroked="f" o:allowincell="f" style="position:absolute;left:1038;top:3420;width:762;height:1077;mso-wrap-style:none;v-text-anchor:middle;mso-position-horizontal-relative:page;mso-position-vertical-relative:page">
                  <v:fill o:detectmouseclick="t" type="solid" color2="#6633ff"/>
                  <v:stroke color="#3465a4" joinstyle="round" endcap="flat"/>
                  <w10:wrap type="none"/>
                </v:shape>
                <v:shape id="shape_0" coordsize="20000,20000" path="m16430,1047l15530,561l14601,212l13643,0l12656,0l11698,137l10798,561l9869,1196l8970,2031l8505,2654l8157,3290l7925,3913l7808,4611l7808,5944l8157,7265l8853,8461l9753,9508l10798,10343l12046,10903l12946,11252l13788,11738l14398,12237l14949,12860l15385,13483l15588,14118l15646,14816l15530,15514l16081,15240l16488,14741l16778,14118l16923,13483l16836,12785l16633,12162l16284,11601l15733,11178l16139,10903l16430,10555l16488,10131l16488,9720l16343,9296l16081,8947l15646,8735l15181,8598l15530,8174l15646,7763l15646,7340l15530,6854l15239,6505l14891,6156l14398,5944l13846,5869l13846,6430l13643,6916l13440,7265l13091,7477l12656,7614l12250,7688l11350,7477l10508,6916l10218,6505l9956,6081l9869,5520l9869,4897l10015,4199l10363,3502l10653,3003l11060,2592l11553,2243l12104,2031l12743,1894l13440,1894l14136,2093l14891,2442l15733,3003l16575,3776l16691,3988l16836,4199l17126,4685l17329,5383l17533,6156l17678,7128l17823,9221l17823,11464l17939,17956l11350,17819l11408,17819l9173,17819l7112,17682l6183,17607l5370,17408l4731,17196l4238,16910l3832,16561l2990,15726l2438,14891l2090,14118l1945,13421l1945,12785l2032,12162l2293,11601l2642,11115l3483,10343l4238,9994l4877,9857l5486,9857l6067,9919l6531,10206l6967,10480l7518,11327l7663,12237l7663,12648l7518,13072l7228,13421l6880,13632l6415,13844l5835,13844l5922,14393l6125,14891l6473,15240l6880,15514l7315,15651l7808,15651l8215,15514l8621,15165l8766,15651l8970,16075l9318,16349l9666,16498l10102,16561l10508,16424l10856,16150l11060,15726l11495,16287l12046,16636l12743,16847l13440,16910l14136,16773l14746,16498l15239,16075l15530,15514l14833,15651l14136,15589l13440,15377l12801,14953l12192,14467l11698,13769l11263,12997l10914,12087l10363,10829l9521,9720l8505,8810l7315,8112l5980,7763l4673,7763l3977,7900l3338,8112l2729,8461l2090,8947l1248,9857l639,10766l203,11676l0,12648l0,13632l203,14604l552,15514l1045,16424l1684,17333l2380,18106l2642,18380l3280,18804l4122,19215l5080,19502l6183,19713l8621,19913l11263,19988l11263,19913l19913,19988l19913,11327l19971,11327l19913,8673l19681,6156l19478,5109l19216,4125l18781,3290l18374,2654l18084,2380l17329,1682l16430,1047l16430,984l16430,1047xe" fillcolor="#99cc00" stroked="f" o:allowincell="f" style="position:absolute;left:10290;top:11747;width:762;height:1070;mso-wrap-style:none;v-text-anchor:middle;mso-position-horizontal-relative:page;mso-position-vertical-relative:page">
                  <v:fill o:detectmouseclick="t" type="solid" color2="#6633ff"/>
                  <v:stroke color="#3465a4" joinstyle="round" endcap="flat"/>
                  <w10:wrap type="none"/>
                </v:shape>
                <v:shape id="shape_0" coordsize="20000,20000" path="m3483,1047l4383,561l5370,212l6270,0l7257,0l8215,137l9202,561l10102,1196l10943,2031l11408,2654l11756,3290l11988,3913l12104,4611l12104,5944l11756,7265l11060,8461l10160,9508l9115,10343l7866,10903l6967,11252l6212,11738l5515,12237l4964,12860l4528,13483l4325,14118l4267,14816l4383,15514l3832,15240l3425,14741l3135,14118l3077,13483l3077,12785l3280,12162l3687,11601l4180,11178l3774,10903l3570,10555l3425,10131l3425,9720l3570,9296l3832,8947l4267,8735l4731,8598l4383,8174l4267,7763l4267,7340l4383,6854l4673,6505l5080,6156l5573,5944l6125,5869l6125,6430l6357,6916l6560,7265l6909,7477l7315,7614l7721,7688l8650,7477l9463,6916l9753,6505l10044,6081l10102,5520l10102,4897l9956,4199l9608,3502l9260,3003l8853,2592l8360,2243l7808,2031l7170,1894l6473,1894l5776,2093l5022,2442l4267,3003l3425,3776l3280,3988l3077,4199l2787,4685l2583,5383l2380,6156l2235,7128l2090,9221l2090,11464l1887,17956l8505,17819l10740,17819l12801,17682l13730,17607l14543,17408l15239,17196l15733,16910l16139,16561l16981,15726l17533,14891l17881,14118l18026,13421l18113,12785l17968,12162l17678,11601l17329,11115l16430,10343l15733,9994l15036,9857l14427,9857l13846,9919l13440,10206l13033,10480l12453,11327l12250,12237l12250,12648l12395,13072l12685,13421l13033,13632l13498,13844l14078,13844l13991,14393l13788,14891l13440,15240l13091,15514l12598,15651l12192,15651l11698,15514l11292,15165l11205,15651l10943,16075l10653,16349l10305,16498l9898,16561l9463,16424l9115,16150l8853,15726l8418,16287l7866,16636l7257,16847l6560,16910l5864,16773l5225,16498l4731,16075l4383,15514l5080,15651l5776,15589l6473,15377l7170,14953l7721,14467l8302,13769l8766,12997l9115,12087l9695,10829l10508,9720l11495,8810l12743,8112l13991,7763l15327,7763l16023,7900l16720,8112l17329,8461l17968,8947l18810,9857l19419,10766l19768,11676l19971,12648l19971,13632l19768,14604l19419,15514l18926,16424l18316,17333l17533,18106l17329,18380l16633,18804l15791,19215l14833,19502l13788,19713l11292,19913l8708,19988l8650,19913l0,19988l0,11327l87,11327l87,8673l348,6156l581,5109l842,4125l1190,3290l1626,2654l1829,2380l3483,1047l3483,984l3483,1047xe" fillcolor="#99cc00" stroked="f" o:allowincell="f" style="position:absolute;left:1038;top:11747;width:762;height:1070;mso-wrap-style:none;v-text-anchor:middle;mso-position-horizontal-relative:page;mso-position-vertical-relative:page">
                  <v:fill o:detectmouseclick="t" type="solid" color2="#6633ff"/>
                  <v:stroke color="#3465a4" joinstyle="round" endcap="flat"/>
                  <w10:wrap type="none"/>
                </v:shape>
              </v:group>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3665" simplePos="0" locked="0" layoutInCell="0" allowOverlap="1" relativeHeight="11">
                <wp:simplePos x="0" y="0"/>
                <wp:positionH relativeFrom="page">
                  <wp:posOffset>851535</wp:posOffset>
                </wp:positionH>
                <wp:positionV relativeFrom="page">
                  <wp:posOffset>2288540</wp:posOffset>
                </wp:positionV>
                <wp:extent cx="5939790" cy="5955665"/>
                <wp:effectExtent l="635" t="635" r="0" b="0"/>
                <wp:wrapNone/>
                <wp:docPr id="3" name=""/>
                <a:graphic xmlns:a="http://schemas.openxmlformats.org/drawingml/2006/main">
                  <a:graphicData uri="http://schemas.microsoft.com/office/word/2010/wordprocessingGroup">
                    <wpg:wgp>
                      <wpg:cNvGrpSpPr/>
                      <wpg:grpSpPr>
                        <a:xfrm>
                          <a:off x="0" y="0"/>
                          <a:ext cx="5939640" cy="5955840"/>
                          <a:chOff x="0" y="0"/>
                          <a:chExt cx="5939640" cy="5955840"/>
                        </a:xfrm>
                      </wpg:grpSpPr>
                      <wps:wsp>
                        <wps:cNvSpPr/>
                        <wps:spPr>
                          <a:xfrm>
                            <a:off x="2969280" y="0"/>
                            <a:ext cx="2579400" cy="109800"/>
                          </a:xfrm>
                          <a:custGeom>
                            <a:avLst/>
                            <a:gdLst/>
                            <a:ahLst/>
                            <a:rect l="l" t="t" r="r" b="b"/>
                            <a:pathLst>
                              <a:path w="20000" h="20000">
                                <a:moveTo>
                                  <a:pt x="19760" y="19923"/>
                                </a:moveTo>
                                <a:lnTo>
                                  <a:pt x="19673" y="18224"/>
                                </a:lnTo>
                                <a:lnTo>
                                  <a:pt x="19550" y="16448"/>
                                </a:lnTo>
                                <a:lnTo>
                                  <a:pt x="19418" y="15135"/>
                                </a:lnTo>
                                <a:lnTo>
                                  <a:pt x="19244" y="14286"/>
                                </a:lnTo>
                                <a:lnTo>
                                  <a:pt x="18876" y="12973"/>
                                </a:lnTo>
                                <a:lnTo>
                                  <a:pt x="18473" y="12587"/>
                                </a:lnTo>
                                <a:lnTo>
                                  <a:pt x="18462" y="12124"/>
                                </a:lnTo>
                                <a:lnTo>
                                  <a:pt x="0" y="12124"/>
                                </a:lnTo>
                                <a:lnTo>
                                  <a:pt x="0" y="0"/>
                                </a:lnTo>
                                <a:lnTo>
                                  <a:pt x="18498" y="0"/>
                                </a:lnTo>
                                <a:lnTo>
                                  <a:pt x="18953" y="463"/>
                                </a:lnTo>
                                <a:lnTo>
                                  <a:pt x="19382" y="1699"/>
                                </a:lnTo>
                                <a:lnTo>
                                  <a:pt x="19566" y="3012"/>
                                </a:lnTo>
                                <a:lnTo>
                                  <a:pt x="19734" y="4788"/>
                                </a:lnTo>
                                <a:lnTo>
                                  <a:pt x="19883" y="6950"/>
                                </a:lnTo>
                                <a:lnTo>
                                  <a:pt x="19995" y="9498"/>
                                </a:lnTo>
                                <a:lnTo>
                                  <a:pt x="19760" y="19923"/>
                                </a:lnTo>
                                <a:close/>
                              </a:path>
                            </a:pathLst>
                          </a:custGeom>
                          <a:solidFill>
                            <a:srgbClr val="008000"/>
                          </a:solidFill>
                          <a:ln w="0">
                            <a:noFill/>
                          </a:ln>
                        </wps:spPr>
                        <wps:style>
                          <a:lnRef idx="0"/>
                          <a:fillRef idx="0"/>
                          <a:effectRef idx="0"/>
                          <a:fontRef idx="minor"/>
                        </wps:style>
                        <wps:bodyPr/>
                      </wps:wsp>
                      <wps:wsp>
                        <wps:cNvSpPr/>
                        <wps:spPr>
                          <a:xfrm>
                            <a:off x="5866920" y="587880"/>
                            <a:ext cx="73080" cy="2388960"/>
                          </a:xfrm>
                          <a:custGeom>
                            <a:avLst/>
                            <a:gdLst/>
                            <a:ahLst/>
                            <a:rect l="l" t="t" r="r" b="b"/>
                            <a:pathLst>
                              <a:path w="20000" h="20000">
                                <a:moveTo>
                                  <a:pt x="0" y="398"/>
                                </a:moveTo>
                                <a:lnTo>
                                  <a:pt x="2162" y="540"/>
                                </a:lnTo>
                                <a:lnTo>
                                  <a:pt x="3423" y="739"/>
                                </a:lnTo>
                                <a:lnTo>
                                  <a:pt x="5225" y="956"/>
                                </a:lnTo>
                                <a:lnTo>
                                  <a:pt x="5946" y="1237"/>
                                </a:lnTo>
                                <a:lnTo>
                                  <a:pt x="7387" y="1834"/>
                                </a:lnTo>
                                <a:lnTo>
                                  <a:pt x="7748" y="2474"/>
                                </a:lnTo>
                                <a:lnTo>
                                  <a:pt x="7387" y="2474"/>
                                </a:lnTo>
                                <a:lnTo>
                                  <a:pt x="7387" y="19996"/>
                                </a:lnTo>
                                <a:lnTo>
                                  <a:pt x="19459" y="19996"/>
                                </a:lnTo>
                                <a:lnTo>
                                  <a:pt x="19459" y="2432"/>
                                </a:lnTo>
                                <a:lnTo>
                                  <a:pt x="19820" y="2432"/>
                                </a:lnTo>
                                <a:lnTo>
                                  <a:pt x="19459" y="1713"/>
                                </a:lnTo>
                                <a:lnTo>
                                  <a:pt x="18018" y="1017"/>
                                </a:lnTo>
                                <a:lnTo>
                                  <a:pt x="16757" y="718"/>
                                </a:lnTo>
                                <a:lnTo>
                                  <a:pt x="15135" y="441"/>
                                </a:lnTo>
                                <a:lnTo>
                                  <a:pt x="12973" y="199"/>
                                </a:lnTo>
                                <a:lnTo>
                                  <a:pt x="10270" y="0"/>
                                </a:lnTo>
                                <a:lnTo>
                                  <a:pt x="5586" y="220"/>
                                </a:lnTo>
                                <a:lnTo>
                                  <a:pt x="0" y="398"/>
                                </a:lnTo>
                                <a:close/>
                              </a:path>
                            </a:pathLst>
                          </a:custGeom>
                          <a:solidFill>
                            <a:srgbClr val="008000"/>
                          </a:solidFill>
                          <a:ln w="0">
                            <a:noFill/>
                          </a:ln>
                        </wps:spPr>
                        <wps:style>
                          <a:lnRef idx="0"/>
                          <a:fillRef idx="0"/>
                          <a:effectRef idx="0"/>
                          <a:fontRef idx="minor"/>
                        </wps:style>
                        <wps:bodyPr/>
                      </wps:wsp>
                      <wps:wsp>
                        <wps:cNvSpPr/>
                        <wps:spPr>
                          <a:xfrm>
                            <a:off x="389880" y="0"/>
                            <a:ext cx="2580120" cy="109800"/>
                          </a:xfrm>
                          <a:custGeom>
                            <a:avLst/>
                            <a:gdLst/>
                            <a:ahLst/>
                            <a:rect l="l" t="t" r="r" b="b"/>
                            <a:pathLst>
                              <a:path w="20000" h="20000">
                                <a:moveTo>
                                  <a:pt x="245" y="19923"/>
                                </a:moveTo>
                                <a:lnTo>
                                  <a:pt x="332" y="18224"/>
                                </a:lnTo>
                                <a:lnTo>
                                  <a:pt x="444" y="16448"/>
                                </a:lnTo>
                                <a:lnTo>
                                  <a:pt x="587" y="15135"/>
                                </a:lnTo>
                                <a:lnTo>
                                  <a:pt x="751" y="14286"/>
                                </a:lnTo>
                                <a:lnTo>
                                  <a:pt x="1129" y="12973"/>
                                </a:lnTo>
                                <a:lnTo>
                                  <a:pt x="1522" y="12587"/>
                                </a:lnTo>
                                <a:lnTo>
                                  <a:pt x="1522" y="12124"/>
                                </a:lnTo>
                                <a:lnTo>
                                  <a:pt x="19995" y="12124"/>
                                </a:lnTo>
                                <a:lnTo>
                                  <a:pt x="19995" y="0"/>
                                </a:lnTo>
                                <a:lnTo>
                                  <a:pt x="1496" y="0"/>
                                </a:lnTo>
                                <a:lnTo>
                                  <a:pt x="1042" y="463"/>
                                </a:lnTo>
                                <a:lnTo>
                                  <a:pt x="628" y="1699"/>
                                </a:lnTo>
                                <a:lnTo>
                                  <a:pt x="429" y="3012"/>
                                </a:lnTo>
                                <a:lnTo>
                                  <a:pt x="260" y="4788"/>
                                </a:lnTo>
                                <a:lnTo>
                                  <a:pt x="123" y="6950"/>
                                </a:lnTo>
                                <a:lnTo>
                                  <a:pt x="0" y="9498"/>
                                </a:lnTo>
                                <a:lnTo>
                                  <a:pt x="138" y="14749"/>
                                </a:lnTo>
                                <a:lnTo>
                                  <a:pt x="245" y="19923"/>
                                </a:lnTo>
                                <a:close/>
                              </a:path>
                            </a:pathLst>
                          </a:custGeom>
                          <a:solidFill>
                            <a:srgbClr val="008000"/>
                          </a:solidFill>
                          <a:ln w="0">
                            <a:noFill/>
                          </a:ln>
                        </wps:spPr>
                        <wps:style>
                          <a:lnRef idx="0"/>
                          <a:fillRef idx="0"/>
                          <a:effectRef idx="0"/>
                          <a:fontRef idx="minor"/>
                        </wps:style>
                        <wps:bodyPr/>
                      </wps:wsp>
                      <wps:wsp>
                        <wps:cNvSpPr/>
                        <wps:spPr>
                          <a:xfrm>
                            <a:off x="0" y="587880"/>
                            <a:ext cx="71640" cy="2388960"/>
                          </a:xfrm>
                          <a:custGeom>
                            <a:avLst/>
                            <a:gdLst/>
                            <a:ahLst/>
                            <a:rect l="l" t="t" r="r" b="b"/>
                            <a:pathLst>
                              <a:path w="20000" h="20000">
                                <a:moveTo>
                                  <a:pt x="19817" y="398"/>
                                </a:moveTo>
                                <a:lnTo>
                                  <a:pt x="17615" y="540"/>
                                </a:lnTo>
                                <a:lnTo>
                                  <a:pt x="16330" y="739"/>
                                </a:lnTo>
                                <a:lnTo>
                                  <a:pt x="15046" y="956"/>
                                </a:lnTo>
                                <a:lnTo>
                                  <a:pt x="13761" y="1237"/>
                                </a:lnTo>
                                <a:lnTo>
                                  <a:pt x="12294" y="1834"/>
                                </a:lnTo>
                                <a:lnTo>
                                  <a:pt x="11927" y="2474"/>
                                </a:lnTo>
                                <a:lnTo>
                                  <a:pt x="11927" y="19996"/>
                                </a:lnTo>
                                <a:lnTo>
                                  <a:pt x="0" y="19996"/>
                                </a:lnTo>
                                <a:lnTo>
                                  <a:pt x="0" y="2432"/>
                                </a:lnTo>
                                <a:lnTo>
                                  <a:pt x="550" y="2432"/>
                                </a:lnTo>
                                <a:lnTo>
                                  <a:pt x="550" y="1713"/>
                                </a:lnTo>
                                <a:lnTo>
                                  <a:pt x="1835" y="1017"/>
                                </a:lnTo>
                                <a:lnTo>
                                  <a:pt x="3119" y="718"/>
                                </a:lnTo>
                                <a:lnTo>
                                  <a:pt x="4954" y="441"/>
                                </a:lnTo>
                                <a:lnTo>
                                  <a:pt x="6606" y="199"/>
                                </a:lnTo>
                                <a:lnTo>
                                  <a:pt x="9358" y="0"/>
                                </a:lnTo>
                                <a:lnTo>
                                  <a:pt x="14495" y="220"/>
                                </a:lnTo>
                                <a:lnTo>
                                  <a:pt x="19817" y="398"/>
                                </a:lnTo>
                                <a:close/>
                              </a:path>
                            </a:pathLst>
                          </a:custGeom>
                          <a:solidFill>
                            <a:srgbClr val="008000"/>
                          </a:solidFill>
                          <a:ln w="0">
                            <a:noFill/>
                          </a:ln>
                        </wps:spPr>
                        <wps:style>
                          <a:lnRef idx="0"/>
                          <a:fillRef idx="0"/>
                          <a:effectRef idx="0"/>
                          <a:fontRef idx="minor"/>
                        </wps:style>
                        <wps:bodyPr/>
                      </wps:wsp>
                      <wps:wsp>
                        <wps:cNvSpPr/>
                        <wps:spPr>
                          <a:xfrm>
                            <a:off x="2969280" y="5845680"/>
                            <a:ext cx="2579400" cy="109800"/>
                          </a:xfrm>
                          <a:custGeom>
                            <a:avLst/>
                            <a:gdLst/>
                            <a:ahLst/>
                            <a:rect l="l" t="t" r="r" b="b"/>
                            <a:pathLst>
                              <a:path w="20000" h="20000">
                                <a:moveTo>
                                  <a:pt x="19760" y="0"/>
                                </a:moveTo>
                                <a:lnTo>
                                  <a:pt x="19673" y="2162"/>
                                </a:lnTo>
                                <a:lnTo>
                                  <a:pt x="19550" y="3475"/>
                                </a:lnTo>
                                <a:lnTo>
                                  <a:pt x="19418" y="5174"/>
                                </a:lnTo>
                                <a:lnTo>
                                  <a:pt x="19244" y="6100"/>
                                </a:lnTo>
                                <a:lnTo>
                                  <a:pt x="18876" y="7336"/>
                                </a:lnTo>
                                <a:lnTo>
                                  <a:pt x="18473" y="7799"/>
                                </a:lnTo>
                                <a:lnTo>
                                  <a:pt x="18462" y="7336"/>
                                </a:lnTo>
                                <a:lnTo>
                                  <a:pt x="0" y="7336"/>
                                </a:lnTo>
                                <a:lnTo>
                                  <a:pt x="0" y="19923"/>
                                </a:lnTo>
                                <a:lnTo>
                                  <a:pt x="18953" y="19923"/>
                                </a:lnTo>
                                <a:lnTo>
                                  <a:pt x="19382" y="18224"/>
                                </a:lnTo>
                                <a:lnTo>
                                  <a:pt x="19566" y="16911"/>
                                </a:lnTo>
                                <a:lnTo>
                                  <a:pt x="19734" y="15135"/>
                                </a:lnTo>
                                <a:lnTo>
                                  <a:pt x="19883" y="12973"/>
                                </a:lnTo>
                                <a:lnTo>
                                  <a:pt x="19995" y="10425"/>
                                </a:lnTo>
                                <a:lnTo>
                                  <a:pt x="19872" y="5637"/>
                                </a:lnTo>
                                <a:lnTo>
                                  <a:pt x="19760" y="0"/>
                                </a:lnTo>
                                <a:close/>
                              </a:path>
                            </a:pathLst>
                          </a:custGeom>
                          <a:solidFill>
                            <a:srgbClr val="008000"/>
                          </a:solidFill>
                          <a:ln w="0">
                            <a:noFill/>
                          </a:ln>
                        </wps:spPr>
                        <wps:style>
                          <a:lnRef idx="0"/>
                          <a:fillRef idx="0"/>
                          <a:effectRef idx="0"/>
                          <a:fontRef idx="minor"/>
                        </wps:style>
                        <wps:bodyPr/>
                      </wps:wsp>
                      <wps:wsp>
                        <wps:cNvSpPr/>
                        <wps:spPr>
                          <a:xfrm>
                            <a:off x="5866920" y="2976120"/>
                            <a:ext cx="73080" cy="2390760"/>
                          </a:xfrm>
                          <a:custGeom>
                            <a:avLst/>
                            <a:gdLst/>
                            <a:ahLst/>
                            <a:rect l="l" t="t" r="r" b="b"/>
                            <a:pathLst>
                              <a:path w="20000" h="20000">
                                <a:moveTo>
                                  <a:pt x="0" y="19616"/>
                                </a:moveTo>
                                <a:lnTo>
                                  <a:pt x="2162" y="19478"/>
                                </a:lnTo>
                                <a:lnTo>
                                  <a:pt x="3423" y="19279"/>
                                </a:lnTo>
                                <a:lnTo>
                                  <a:pt x="5225" y="19059"/>
                                </a:lnTo>
                                <a:lnTo>
                                  <a:pt x="5946" y="18782"/>
                                </a:lnTo>
                                <a:lnTo>
                                  <a:pt x="7387" y="18164"/>
                                </a:lnTo>
                                <a:lnTo>
                                  <a:pt x="7748" y="17524"/>
                                </a:lnTo>
                                <a:lnTo>
                                  <a:pt x="7387" y="17524"/>
                                </a:lnTo>
                                <a:lnTo>
                                  <a:pt x="7387" y="0"/>
                                </a:lnTo>
                                <a:lnTo>
                                  <a:pt x="19459" y="0"/>
                                </a:lnTo>
                                <a:lnTo>
                                  <a:pt x="19459" y="17567"/>
                                </a:lnTo>
                                <a:lnTo>
                                  <a:pt x="19820" y="17567"/>
                                </a:lnTo>
                                <a:lnTo>
                                  <a:pt x="19459" y="18302"/>
                                </a:lnTo>
                                <a:lnTo>
                                  <a:pt x="18018" y="18981"/>
                                </a:lnTo>
                                <a:lnTo>
                                  <a:pt x="16757" y="19300"/>
                                </a:lnTo>
                                <a:lnTo>
                                  <a:pt x="15135" y="19577"/>
                                </a:lnTo>
                                <a:lnTo>
                                  <a:pt x="12973" y="19798"/>
                                </a:lnTo>
                                <a:lnTo>
                                  <a:pt x="10270" y="19996"/>
                                </a:lnTo>
                                <a:lnTo>
                                  <a:pt x="5586" y="19798"/>
                                </a:lnTo>
                                <a:lnTo>
                                  <a:pt x="0" y="19616"/>
                                </a:lnTo>
                                <a:lnTo>
                                  <a:pt x="0" y="19599"/>
                                </a:lnTo>
                                <a:lnTo>
                                  <a:pt x="0" y="19616"/>
                                </a:lnTo>
                                <a:close/>
                              </a:path>
                            </a:pathLst>
                          </a:custGeom>
                          <a:solidFill>
                            <a:srgbClr val="008000"/>
                          </a:solidFill>
                          <a:ln w="0">
                            <a:noFill/>
                          </a:ln>
                        </wps:spPr>
                        <wps:style>
                          <a:lnRef idx="0"/>
                          <a:fillRef idx="0"/>
                          <a:effectRef idx="0"/>
                          <a:fontRef idx="minor"/>
                        </wps:style>
                        <wps:bodyPr/>
                      </wps:wsp>
                      <wps:wsp>
                        <wps:cNvSpPr/>
                        <wps:spPr>
                          <a:xfrm>
                            <a:off x="389880" y="5845680"/>
                            <a:ext cx="2580120" cy="109800"/>
                          </a:xfrm>
                          <a:custGeom>
                            <a:avLst/>
                            <a:gdLst/>
                            <a:ahLst/>
                            <a:rect l="l" t="t" r="r" b="b"/>
                            <a:pathLst>
                              <a:path w="20000" h="20000">
                                <a:moveTo>
                                  <a:pt x="245" y="0"/>
                                </a:moveTo>
                                <a:lnTo>
                                  <a:pt x="332" y="2162"/>
                                </a:lnTo>
                                <a:lnTo>
                                  <a:pt x="444" y="3475"/>
                                </a:lnTo>
                                <a:lnTo>
                                  <a:pt x="587" y="5174"/>
                                </a:lnTo>
                                <a:lnTo>
                                  <a:pt x="751" y="6100"/>
                                </a:lnTo>
                                <a:lnTo>
                                  <a:pt x="1129" y="7336"/>
                                </a:lnTo>
                                <a:lnTo>
                                  <a:pt x="1522" y="7799"/>
                                </a:lnTo>
                                <a:lnTo>
                                  <a:pt x="1522" y="7336"/>
                                </a:lnTo>
                                <a:lnTo>
                                  <a:pt x="19995" y="7336"/>
                                </a:lnTo>
                                <a:lnTo>
                                  <a:pt x="19995" y="19923"/>
                                </a:lnTo>
                                <a:lnTo>
                                  <a:pt x="1042" y="19923"/>
                                </a:lnTo>
                                <a:lnTo>
                                  <a:pt x="628" y="18224"/>
                                </a:lnTo>
                                <a:lnTo>
                                  <a:pt x="429" y="16911"/>
                                </a:lnTo>
                                <a:lnTo>
                                  <a:pt x="260" y="15135"/>
                                </a:lnTo>
                                <a:lnTo>
                                  <a:pt x="123" y="12973"/>
                                </a:lnTo>
                                <a:lnTo>
                                  <a:pt x="0" y="10425"/>
                                </a:lnTo>
                                <a:lnTo>
                                  <a:pt x="138" y="5637"/>
                                </a:lnTo>
                                <a:lnTo>
                                  <a:pt x="245" y="0"/>
                                </a:lnTo>
                                <a:close/>
                              </a:path>
                            </a:pathLst>
                          </a:custGeom>
                          <a:solidFill>
                            <a:srgbClr val="008000"/>
                          </a:solidFill>
                          <a:ln w="0">
                            <a:noFill/>
                          </a:ln>
                        </wps:spPr>
                        <wps:style>
                          <a:lnRef idx="0"/>
                          <a:fillRef idx="0"/>
                          <a:effectRef idx="0"/>
                          <a:fontRef idx="minor"/>
                        </wps:style>
                        <wps:bodyPr/>
                      </wps:wsp>
                      <wps:wsp>
                        <wps:cNvSpPr/>
                        <wps:spPr>
                          <a:xfrm>
                            <a:off x="0" y="2976120"/>
                            <a:ext cx="71640" cy="2390760"/>
                          </a:xfrm>
                          <a:custGeom>
                            <a:avLst/>
                            <a:gdLst/>
                            <a:ahLst/>
                            <a:rect l="l" t="t" r="r" b="b"/>
                            <a:pathLst>
                              <a:path w="20000" h="20000">
                                <a:moveTo>
                                  <a:pt x="19817" y="19616"/>
                                </a:moveTo>
                                <a:lnTo>
                                  <a:pt x="17615" y="19478"/>
                                </a:lnTo>
                                <a:lnTo>
                                  <a:pt x="16330" y="19279"/>
                                </a:lnTo>
                                <a:lnTo>
                                  <a:pt x="15046" y="19059"/>
                                </a:lnTo>
                                <a:lnTo>
                                  <a:pt x="13761" y="18782"/>
                                </a:lnTo>
                                <a:lnTo>
                                  <a:pt x="12294" y="18164"/>
                                </a:lnTo>
                                <a:lnTo>
                                  <a:pt x="11927" y="17524"/>
                                </a:lnTo>
                                <a:lnTo>
                                  <a:pt x="11927" y="0"/>
                                </a:lnTo>
                                <a:lnTo>
                                  <a:pt x="0" y="0"/>
                                </a:lnTo>
                                <a:lnTo>
                                  <a:pt x="0" y="17567"/>
                                </a:lnTo>
                                <a:lnTo>
                                  <a:pt x="550" y="17567"/>
                                </a:lnTo>
                                <a:lnTo>
                                  <a:pt x="550" y="18302"/>
                                </a:lnTo>
                                <a:lnTo>
                                  <a:pt x="1835" y="18981"/>
                                </a:lnTo>
                                <a:lnTo>
                                  <a:pt x="3119" y="19300"/>
                                </a:lnTo>
                                <a:lnTo>
                                  <a:pt x="4954" y="19577"/>
                                </a:lnTo>
                                <a:lnTo>
                                  <a:pt x="6606" y="19798"/>
                                </a:lnTo>
                                <a:lnTo>
                                  <a:pt x="9358" y="19996"/>
                                </a:lnTo>
                                <a:lnTo>
                                  <a:pt x="19817" y="19616"/>
                                </a:lnTo>
                                <a:lnTo>
                                  <a:pt x="19817" y="19599"/>
                                </a:lnTo>
                                <a:lnTo>
                                  <a:pt x="19817" y="19616"/>
                                </a:lnTo>
                                <a:close/>
                              </a:path>
                            </a:pathLst>
                          </a:custGeom>
                          <a:solidFill>
                            <a:srgbClr val="008000"/>
                          </a:solidFill>
                          <a:ln w="0">
                            <a:noFill/>
                          </a:ln>
                        </wps:spPr>
                        <wps:style>
                          <a:lnRef idx="0"/>
                          <a:fillRef idx="0"/>
                          <a:effectRef idx="0"/>
                          <a:fontRef idx="minor"/>
                        </wps:style>
                        <wps:bodyPr/>
                      </wps:wsp>
                      <wps:wsp>
                        <wps:cNvSpPr/>
                        <wps:spPr>
                          <a:xfrm>
                            <a:off x="5662800" y="494640"/>
                            <a:ext cx="207000" cy="531360"/>
                          </a:xfrm>
                          <a:custGeom>
                            <a:avLst/>
                            <a:gdLst/>
                            <a:ahLst/>
                            <a:rect l="l" t="t" r="r" b="b"/>
                            <a:pathLst>
                              <a:path w="20000" h="20000">
                                <a:moveTo>
                                  <a:pt x="16254" y="3498"/>
                                </a:moveTo>
                                <a:lnTo>
                                  <a:pt x="14413" y="2780"/>
                                </a:lnTo>
                                <a:lnTo>
                                  <a:pt x="12762" y="2428"/>
                                </a:lnTo>
                                <a:lnTo>
                                  <a:pt x="11238" y="2332"/>
                                </a:lnTo>
                                <a:lnTo>
                                  <a:pt x="9714" y="2428"/>
                                </a:lnTo>
                                <a:lnTo>
                                  <a:pt x="8508" y="2700"/>
                                </a:lnTo>
                                <a:lnTo>
                                  <a:pt x="7302" y="3147"/>
                                </a:lnTo>
                                <a:lnTo>
                                  <a:pt x="6349" y="3770"/>
                                </a:lnTo>
                                <a:lnTo>
                                  <a:pt x="5587" y="4489"/>
                                </a:lnTo>
                                <a:lnTo>
                                  <a:pt x="4825" y="5383"/>
                                </a:lnTo>
                                <a:lnTo>
                                  <a:pt x="4508" y="6278"/>
                                </a:lnTo>
                                <a:lnTo>
                                  <a:pt x="4508" y="7077"/>
                                </a:lnTo>
                                <a:lnTo>
                                  <a:pt x="4698" y="7796"/>
                                </a:lnTo>
                                <a:lnTo>
                                  <a:pt x="5270" y="8339"/>
                                </a:lnTo>
                                <a:lnTo>
                                  <a:pt x="5905" y="8882"/>
                                </a:lnTo>
                                <a:lnTo>
                                  <a:pt x="7746" y="9585"/>
                                </a:lnTo>
                                <a:lnTo>
                                  <a:pt x="9714" y="9856"/>
                                </a:lnTo>
                                <a:lnTo>
                                  <a:pt x="10603" y="9776"/>
                                </a:lnTo>
                                <a:lnTo>
                                  <a:pt x="11556" y="9585"/>
                                </a:lnTo>
                                <a:lnTo>
                                  <a:pt x="12317" y="9329"/>
                                </a:lnTo>
                                <a:lnTo>
                                  <a:pt x="12762" y="8882"/>
                                </a:lnTo>
                                <a:lnTo>
                                  <a:pt x="13206" y="8243"/>
                                </a:lnTo>
                                <a:lnTo>
                                  <a:pt x="13206" y="7524"/>
                                </a:lnTo>
                                <a:lnTo>
                                  <a:pt x="14413" y="7620"/>
                                </a:lnTo>
                                <a:lnTo>
                                  <a:pt x="15492" y="7891"/>
                                </a:lnTo>
                                <a:lnTo>
                                  <a:pt x="16254" y="8339"/>
                                </a:lnTo>
                                <a:lnTo>
                                  <a:pt x="16889" y="8786"/>
                                </a:lnTo>
                                <a:lnTo>
                                  <a:pt x="17143" y="9409"/>
                                </a:lnTo>
                                <a:lnTo>
                                  <a:pt x="17143" y="9952"/>
                                </a:lnTo>
                                <a:lnTo>
                                  <a:pt x="16889" y="10495"/>
                                </a:lnTo>
                                <a:lnTo>
                                  <a:pt x="16127" y="11022"/>
                                </a:lnTo>
                                <a:lnTo>
                                  <a:pt x="17143" y="11118"/>
                                </a:lnTo>
                                <a:lnTo>
                                  <a:pt x="18095" y="11470"/>
                                </a:lnTo>
                                <a:lnTo>
                                  <a:pt x="18667" y="11837"/>
                                </a:lnTo>
                                <a:lnTo>
                                  <a:pt x="18984" y="12364"/>
                                </a:lnTo>
                                <a:lnTo>
                                  <a:pt x="19175" y="12907"/>
                                </a:lnTo>
                                <a:lnTo>
                                  <a:pt x="18857" y="13450"/>
                                </a:lnTo>
                                <a:lnTo>
                                  <a:pt x="18222" y="13898"/>
                                </a:lnTo>
                                <a:lnTo>
                                  <a:pt x="17333" y="14249"/>
                                </a:lnTo>
                                <a:lnTo>
                                  <a:pt x="18540" y="14792"/>
                                </a:lnTo>
                                <a:lnTo>
                                  <a:pt x="19302" y="15511"/>
                                </a:lnTo>
                                <a:lnTo>
                                  <a:pt x="19746" y="16310"/>
                                </a:lnTo>
                                <a:lnTo>
                                  <a:pt x="19937" y="17300"/>
                                </a:lnTo>
                                <a:lnTo>
                                  <a:pt x="19619" y="18099"/>
                                </a:lnTo>
                                <a:lnTo>
                                  <a:pt x="18984" y="18914"/>
                                </a:lnTo>
                                <a:lnTo>
                                  <a:pt x="18095" y="19537"/>
                                </a:lnTo>
                                <a:lnTo>
                                  <a:pt x="16889" y="19984"/>
                                </a:lnTo>
                                <a:lnTo>
                                  <a:pt x="17143" y="19089"/>
                                </a:lnTo>
                                <a:lnTo>
                                  <a:pt x="17016" y="18195"/>
                                </a:lnTo>
                                <a:lnTo>
                                  <a:pt x="16571" y="17300"/>
                                </a:lnTo>
                                <a:lnTo>
                                  <a:pt x="15619" y="16406"/>
                                </a:lnTo>
                                <a:lnTo>
                                  <a:pt x="14413" y="15687"/>
                                </a:lnTo>
                                <a:lnTo>
                                  <a:pt x="13079" y="14968"/>
                                </a:lnTo>
                                <a:lnTo>
                                  <a:pt x="11238" y="14345"/>
                                </a:lnTo>
                                <a:lnTo>
                                  <a:pt x="9270" y="13898"/>
                                </a:lnTo>
                                <a:lnTo>
                                  <a:pt x="6540" y="13179"/>
                                </a:lnTo>
                                <a:lnTo>
                                  <a:pt x="4254" y="12093"/>
                                </a:lnTo>
                                <a:lnTo>
                                  <a:pt x="2286" y="10847"/>
                                </a:lnTo>
                                <a:lnTo>
                                  <a:pt x="762" y="9329"/>
                                </a:lnTo>
                                <a:lnTo>
                                  <a:pt x="0" y="7620"/>
                                </a:lnTo>
                                <a:lnTo>
                                  <a:pt x="0" y="5927"/>
                                </a:lnTo>
                                <a:lnTo>
                                  <a:pt x="254" y="5016"/>
                                </a:lnTo>
                                <a:lnTo>
                                  <a:pt x="762" y="4121"/>
                                </a:lnTo>
                                <a:lnTo>
                                  <a:pt x="1524" y="3323"/>
                                </a:lnTo>
                                <a:lnTo>
                                  <a:pt x="2540" y="2508"/>
                                </a:lnTo>
                                <a:lnTo>
                                  <a:pt x="4508" y="1358"/>
                                </a:lnTo>
                                <a:lnTo>
                                  <a:pt x="6794" y="639"/>
                                </a:lnTo>
                                <a:lnTo>
                                  <a:pt x="8952" y="96"/>
                                </a:lnTo>
                                <a:lnTo>
                                  <a:pt x="11238" y="0"/>
                                </a:lnTo>
                                <a:lnTo>
                                  <a:pt x="13333" y="96"/>
                                </a:lnTo>
                                <a:lnTo>
                                  <a:pt x="15619" y="367"/>
                                </a:lnTo>
                                <a:lnTo>
                                  <a:pt x="17778" y="990"/>
                                </a:lnTo>
                                <a:lnTo>
                                  <a:pt x="19937" y="1709"/>
                                </a:lnTo>
                                <a:lnTo>
                                  <a:pt x="18095" y="2780"/>
                                </a:lnTo>
                                <a:lnTo>
                                  <a:pt x="16254" y="3498"/>
                                </a:lnTo>
                                <a:lnTo>
                                  <a:pt x="16254" y="3419"/>
                                </a:lnTo>
                                <a:lnTo>
                                  <a:pt x="16254" y="3498"/>
                                </a:lnTo>
                                <a:close/>
                              </a:path>
                            </a:pathLst>
                          </a:custGeom>
                          <a:solidFill>
                            <a:srgbClr val="008000"/>
                          </a:solidFill>
                          <a:ln w="0">
                            <a:noFill/>
                          </a:ln>
                        </wps:spPr>
                        <wps:style>
                          <a:lnRef idx="0"/>
                          <a:fillRef idx="0"/>
                          <a:effectRef idx="0"/>
                          <a:fontRef idx="minor"/>
                        </wps:style>
                        <wps:bodyPr/>
                      </wps:wsp>
                      <wps:wsp>
                        <wps:cNvSpPr/>
                        <wps:spPr>
                          <a:xfrm>
                            <a:off x="5259600" y="106560"/>
                            <a:ext cx="353160" cy="309960"/>
                          </a:xfrm>
                          <a:custGeom>
                            <a:avLst/>
                            <a:gdLst/>
                            <a:ahLst/>
                            <a:rect l="l" t="t" r="r" b="b"/>
                            <a:pathLst>
                              <a:path w="20000" h="20000">
                                <a:moveTo>
                                  <a:pt x="16381" y="3534"/>
                                </a:moveTo>
                                <a:lnTo>
                                  <a:pt x="17015" y="5397"/>
                                </a:lnTo>
                                <a:lnTo>
                                  <a:pt x="17351" y="7068"/>
                                </a:lnTo>
                                <a:lnTo>
                                  <a:pt x="17537" y="8603"/>
                                </a:lnTo>
                                <a:lnTo>
                                  <a:pt x="17463" y="10137"/>
                                </a:lnTo>
                                <a:lnTo>
                                  <a:pt x="17090" y="11370"/>
                                </a:lnTo>
                                <a:lnTo>
                                  <a:pt x="16642" y="12603"/>
                                </a:lnTo>
                                <a:lnTo>
                                  <a:pt x="16119" y="13534"/>
                                </a:lnTo>
                                <a:lnTo>
                                  <a:pt x="15485" y="14301"/>
                                </a:lnTo>
                                <a:lnTo>
                                  <a:pt x="14515" y="15068"/>
                                </a:lnTo>
                                <a:lnTo>
                                  <a:pt x="13694" y="15370"/>
                                </a:lnTo>
                                <a:lnTo>
                                  <a:pt x="12910" y="15370"/>
                                </a:lnTo>
                                <a:lnTo>
                                  <a:pt x="12164" y="15233"/>
                                </a:lnTo>
                                <a:lnTo>
                                  <a:pt x="11567" y="14603"/>
                                </a:lnTo>
                                <a:lnTo>
                                  <a:pt x="11007" y="14000"/>
                                </a:lnTo>
                                <a:lnTo>
                                  <a:pt x="10299" y="12137"/>
                                </a:lnTo>
                                <a:lnTo>
                                  <a:pt x="10037" y="10137"/>
                                </a:lnTo>
                                <a:lnTo>
                                  <a:pt x="10112" y="9068"/>
                                </a:lnTo>
                                <a:lnTo>
                                  <a:pt x="10299" y="8164"/>
                                </a:lnTo>
                                <a:lnTo>
                                  <a:pt x="10560" y="7397"/>
                                </a:lnTo>
                                <a:lnTo>
                                  <a:pt x="11007" y="6932"/>
                                </a:lnTo>
                                <a:lnTo>
                                  <a:pt x="11642" y="6466"/>
                                </a:lnTo>
                                <a:lnTo>
                                  <a:pt x="12351" y="6466"/>
                                </a:lnTo>
                                <a:lnTo>
                                  <a:pt x="12276" y="5397"/>
                                </a:lnTo>
                                <a:lnTo>
                                  <a:pt x="12015" y="4301"/>
                                </a:lnTo>
                                <a:lnTo>
                                  <a:pt x="11567" y="3534"/>
                                </a:lnTo>
                                <a:lnTo>
                                  <a:pt x="11119" y="2932"/>
                                </a:lnTo>
                                <a:lnTo>
                                  <a:pt x="10485" y="2630"/>
                                </a:lnTo>
                                <a:lnTo>
                                  <a:pt x="9925" y="2630"/>
                                </a:lnTo>
                                <a:lnTo>
                                  <a:pt x="9403" y="2932"/>
                                </a:lnTo>
                                <a:lnTo>
                                  <a:pt x="8881" y="3699"/>
                                </a:lnTo>
                                <a:lnTo>
                                  <a:pt x="8694" y="2630"/>
                                </a:lnTo>
                                <a:lnTo>
                                  <a:pt x="8433" y="1699"/>
                                </a:lnTo>
                                <a:lnTo>
                                  <a:pt x="7985" y="1096"/>
                                </a:lnTo>
                                <a:lnTo>
                                  <a:pt x="7537" y="767"/>
                                </a:lnTo>
                                <a:lnTo>
                                  <a:pt x="6978" y="767"/>
                                </a:lnTo>
                                <a:lnTo>
                                  <a:pt x="6455" y="932"/>
                                </a:lnTo>
                                <a:lnTo>
                                  <a:pt x="6007" y="1534"/>
                                </a:lnTo>
                                <a:lnTo>
                                  <a:pt x="5634" y="2466"/>
                                </a:lnTo>
                                <a:lnTo>
                                  <a:pt x="5112" y="1397"/>
                                </a:lnTo>
                                <a:lnTo>
                                  <a:pt x="4403" y="466"/>
                                </a:lnTo>
                                <a:lnTo>
                                  <a:pt x="3507" y="0"/>
                                </a:lnTo>
                                <a:lnTo>
                                  <a:pt x="2612" y="0"/>
                                </a:lnTo>
                                <a:lnTo>
                                  <a:pt x="1791" y="164"/>
                                </a:lnTo>
                                <a:lnTo>
                                  <a:pt x="1007" y="767"/>
                                </a:lnTo>
                                <a:lnTo>
                                  <a:pt x="373" y="1699"/>
                                </a:lnTo>
                                <a:lnTo>
                                  <a:pt x="0" y="2932"/>
                                </a:lnTo>
                                <a:lnTo>
                                  <a:pt x="896" y="2630"/>
                                </a:lnTo>
                                <a:lnTo>
                                  <a:pt x="1791" y="2767"/>
                                </a:lnTo>
                                <a:lnTo>
                                  <a:pt x="2612" y="3233"/>
                                </a:lnTo>
                                <a:lnTo>
                                  <a:pt x="3507" y="4164"/>
                                </a:lnTo>
                                <a:lnTo>
                                  <a:pt x="4216" y="5233"/>
                                </a:lnTo>
                                <a:lnTo>
                                  <a:pt x="4925" y="6767"/>
                                </a:lnTo>
                                <a:lnTo>
                                  <a:pt x="5485" y="8466"/>
                                </a:lnTo>
                                <a:lnTo>
                                  <a:pt x="5933" y="10466"/>
                                </a:lnTo>
                                <a:lnTo>
                                  <a:pt x="6642" y="13233"/>
                                </a:lnTo>
                                <a:lnTo>
                                  <a:pt x="7687" y="15671"/>
                                </a:lnTo>
                                <a:lnTo>
                                  <a:pt x="9030" y="17671"/>
                                </a:lnTo>
                                <a:lnTo>
                                  <a:pt x="10560" y="19205"/>
                                </a:lnTo>
                                <a:lnTo>
                                  <a:pt x="12276" y="19973"/>
                                </a:lnTo>
                                <a:lnTo>
                                  <a:pt x="13955" y="19973"/>
                                </a:lnTo>
                                <a:lnTo>
                                  <a:pt x="14851" y="19671"/>
                                </a:lnTo>
                                <a:lnTo>
                                  <a:pt x="15672" y="19205"/>
                                </a:lnTo>
                                <a:lnTo>
                                  <a:pt x="16455" y="18438"/>
                                </a:lnTo>
                                <a:lnTo>
                                  <a:pt x="17276" y="17370"/>
                                </a:lnTo>
                                <a:lnTo>
                                  <a:pt x="18433" y="15233"/>
                                </a:lnTo>
                                <a:lnTo>
                                  <a:pt x="19254" y="13068"/>
                                </a:lnTo>
                                <a:lnTo>
                                  <a:pt x="19776" y="10932"/>
                                </a:lnTo>
                                <a:lnTo>
                                  <a:pt x="19963" y="8603"/>
                                </a:lnTo>
                                <a:lnTo>
                                  <a:pt x="19851" y="6301"/>
                                </a:lnTo>
                                <a:lnTo>
                                  <a:pt x="19515" y="4164"/>
                                </a:lnTo>
                                <a:lnTo>
                                  <a:pt x="18955" y="2000"/>
                                </a:lnTo>
                                <a:lnTo>
                                  <a:pt x="18172" y="0"/>
                                </a:lnTo>
                                <a:lnTo>
                                  <a:pt x="17090" y="1863"/>
                                </a:lnTo>
                                <a:lnTo>
                                  <a:pt x="16381" y="3534"/>
                                </a:lnTo>
                                <a:lnTo>
                                  <a:pt x="16306" y="3534"/>
                                </a:lnTo>
                                <a:lnTo>
                                  <a:pt x="16381" y="3534"/>
                                </a:lnTo>
                                <a:close/>
                              </a:path>
                            </a:pathLst>
                          </a:custGeom>
                          <a:solidFill>
                            <a:srgbClr val="008000"/>
                          </a:solidFill>
                          <a:ln w="0">
                            <a:noFill/>
                          </a:ln>
                        </wps:spPr>
                        <wps:style>
                          <a:lnRef idx="0"/>
                          <a:fillRef idx="0"/>
                          <a:effectRef idx="0"/>
                          <a:fontRef idx="minor"/>
                        </wps:style>
                        <wps:bodyPr/>
                      </wps:wsp>
                      <wps:wsp>
                        <wps:cNvSpPr/>
                        <wps:spPr>
                          <a:xfrm>
                            <a:off x="69120" y="494640"/>
                            <a:ext cx="205200" cy="531360"/>
                          </a:xfrm>
                          <a:custGeom>
                            <a:avLst/>
                            <a:gdLst/>
                            <a:ahLst/>
                            <a:rect l="l" t="t" r="r" b="b"/>
                            <a:pathLst>
                              <a:path w="20000" h="20000">
                                <a:moveTo>
                                  <a:pt x="3526" y="3498"/>
                                </a:moveTo>
                                <a:lnTo>
                                  <a:pt x="5385" y="2780"/>
                                </a:lnTo>
                                <a:lnTo>
                                  <a:pt x="7179" y="2428"/>
                                </a:lnTo>
                                <a:lnTo>
                                  <a:pt x="8718" y="2332"/>
                                </a:lnTo>
                                <a:lnTo>
                                  <a:pt x="10256" y="2428"/>
                                </a:lnTo>
                                <a:lnTo>
                                  <a:pt x="11538" y="2700"/>
                                </a:lnTo>
                                <a:lnTo>
                                  <a:pt x="12756" y="3147"/>
                                </a:lnTo>
                                <a:lnTo>
                                  <a:pt x="13654" y="3770"/>
                                </a:lnTo>
                                <a:lnTo>
                                  <a:pt x="14423" y="4489"/>
                                </a:lnTo>
                                <a:lnTo>
                                  <a:pt x="15192" y="5383"/>
                                </a:lnTo>
                                <a:lnTo>
                                  <a:pt x="15513" y="6278"/>
                                </a:lnTo>
                                <a:lnTo>
                                  <a:pt x="15513" y="7077"/>
                                </a:lnTo>
                                <a:lnTo>
                                  <a:pt x="15192" y="7796"/>
                                </a:lnTo>
                                <a:lnTo>
                                  <a:pt x="14744" y="8339"/>
                                </a:lnTo>
                                <a:lnTo>
                                  <a:pt x="13974" y="8882"/>
                                </a:lnTo>
                                <a:lnTo>
                                  <a:pt x="12115" y="9585"/>
                                </a:lnTo>
                                <a:lnTo>
                                  <a:pt x="10128" y="9856"/>
                                </a:lnTo>
                                <a:lnTo>
                                  <a:pt x="9231" y="9776"/>
                                </a:lnTo>
                                <a:lnTo>
                                  <a:pt x="8269" y="9585"/>
                                </a:lnTo>
                                <a:lnTo>
                                  <a:pt x="7500" y="9329"/>
                                </a:lnTo>
                                <a:lnTo>
                                  <a:pt x="7051" y="8882"/>
                                </a:lnTo>
                                <a:lnTo>
                                  <a:pt x="6603" y="8243"/>
                                </a:lnTo>
                                <a:lnTo>
                                  <a:pt x="6603" y="7524"/>
                                </a:lnTo>
                                <a:lnTo>
                                  <a:pt x="5385" y="7620"/>
                                </a:lnTo>
                                <a:lnTo>
                                  <a:pt x="4423" y="7891"/>
                                </a:lnTo>
                                <a:lnTo>
                                  <a:pt x="3526" y="8339"/>
                                </a:lnTo>
                                <a:lnTo>
                                  <a:pt x="2885" y="8786"/>
                                </a:lnTo>
                                <a:lnTo>
                                  <a:pt x="2628" y="9409"/>
                                </a:lnTo>
                                <a:lnTo>
                                  <a:pt x="2628" y="9952"/>
                                </a:lnTo>
                                <a:lnTo>
                                  <a:pt x="2885" y="10495"/>
                                </a:lnTo>
                                <a:lnTo>
                                  <a:pt x="3654" y="11022"/>
                                </a:lnTo>
                                <a:lnTo>
                                  <a:pt x="2628" y="11118"/>
                                </a:lnTo>
                                <a:lnTo>
                                  <a:pt x="1667" y="11470"/>
                                </a:lnTo>
                                <a:lnTo>
                                  <a:pt x="1090" y="11837"/>
                                </a:lnTo>
                                <a:lnTo>
                                  <a:pt x="769" y="12364"/>
                                </a:lnTo>
                                <a:lnTo>
                                  <a:pt x="769" y="12907"/>
                                </a:lnTo>
                                <a:lnTo>
                                  <a:pt x="897" y="13450"/>
                                </a:lnTo>
                                <a:lnTo>
                                  <a:pt x="1538" y="13898"/>
                                </a:lnTo>
                                <a:lnTo>
                                  <a:pt x="2436" y="14249"/>
                                </a:lnTo>
                                <a:lnTo>
                                  <a:pt x="1346" y="14792"/>
                                </a:lnTo>
                                <a:lnTo>
                                  <a:pt x="449" y="15511"/>
                                </a:lnTo>
                                <a:lnTo>
                                  <a:pt x="0" y="16310"/>
                                </a:lnTo>
                                <a:lnTo>
                                  <a:pt x="0" y="17300"/>
                                </a:lnTo>
                                <a:lnTo>
                                  <a:pt x="128" y="18099"/>
                                </a:lnTo>
                                <a:lnTo>
                                  <a:pt x="769" y="18914"/>
                                </a:lnTo>
                                <a:lnTo>
                                  <a:pt x="1667" y="19537"/>
                                </a:lnTo>
                                <a:lnTo>
                                  <a:pt x="2885" y="19984"/>
                                </a:lnTo>
                                <a:lnTo>
                                  <a:pt x="2628" y="19089"/>
                                </a:lnTo>
                                <a:lnTo>
                                  <a:pt x="2756" y="18195"/>
                                </a:lnTo>
                                <a:lnTo>
                                  <a:pt x="3205" y="17300"/>
                                </a:lnTo>
                                <a:lnTo>
                                  <a:pt x="4167" y="16406"/>
                                </a:lnTo>
                                <a:lnTo>
                                  <a:pt x="5385" y="15687"/>
                                </a:lnTo>
                                <a:lnTo>
                                  <a:pt x="6731" y="14968"/>
                                </a:lnTo>
                                <a:lnTo>
                                  <a:pt x="8590" y="14345"/>
                                </a:lnTo>
                                <a:lnTo>
                                  <a:pt x="10577" y="13898"/>
                                </a:lnTo>
                                <a:lnTo>
                                  <a:pt x="13333" y="13179"/>
                                </a:lnTo>
                                <a:lnTo>
                                  <a:pt x="15641" y="12093"/>
                                </a:lnTo>
                                <a:lnTo>
                                  <a:pt x="17628" y="10847"/>
                                </a:lnTo>
                                <a:lnTo>
                                  <a:pt x="19167" y="9329"/>
                                </a:lnTo>
                                <a:lnTo>
                                  <a:pt x="19936" y="7620"/>
                                </a:lnTo>
                                <a:lnTo>
                                  <a:pt x="19936" y="5927"/>
                                </a:lnTo>
                                <a:lnTo>
                                  <a:pt x="19679" y="5016"/>
                                </a:lnTo>
                                <a:lnTo>
                                  <a:pt x="19167" y="4121"/>
                                </a:lnTo>
                                <a:lnTo>
                                  <a:pt x="18397" y="3323"/>
                                </a:lnTo>
                                <a:lnTo>
                                  <a:pt x="17372" y="2508"/>
                                </a:lnTo>
                                <a:lnTo>
                                  <a:pt x="15385" y="1358"/>
                                </a:lnTo>
                                <a:lnTo>
                                  <a:pt x="13205" y="639"/>
                                </a:lnTo>
                                <a:lnTo>
                                  <a:pt x="11026" y="96"/>
                                </a:lnTo>
                                <a:lnTo>
                                  <a:pt x="8718" y="0"/>
                                </a:lnTo>
                                <a:lnTo>
                                  <a:pt x="6474" y="96"/>
                                </a:lnTo>
                                <a:lnTo>
                                  <a:pt x="4295" y="367"/>
                                </a:lnTo>
                                <a:lnTo>
                                  <a:pt x="2115" y="990"/>
                                </a:lnTo>
                                <a:lnTo>
                                  <a:pt x="0" y="1709"/>
                                </a:lnTo>
                                <a:lnTo>
                                  <a:pt x="1859" y="2780"/>
                                </a:lnTo>
                                <a:lnTo>
                                  <a:pt x="3526" y="3498"/>
                                </a:lnTo>
                                <a:lnTo>
                                  <a:pt x="3526" y="3419"/>
                                </a:lnTo>
                                <a:lnTo>
                                  <a:pt x="3526" y="3498"/>
                                </a:lnTo>
                                <a:close/>
                              </a:path>
                            </a:pathLst>
                          </a:custGeom>
                          <a:solidFill>
                            <a:srgbClr val="008000"/>
                          </a:solidFill>
                          <a:ln w="0">
                            <a:noFill/>
                          </a:ln>
                        </wps:spPr>
                        <wps:style>
                          <a:lnRef idx="0"/>
                          <a:fillRef idx="0"/>
                          <a:effectRef idx="0"/>
                          <a:fontRef idx="minor"/>
                        </wps:style>
                        <wps:bodyPr/>
                      </wps:wsp>
                      <wps:wsp>
                        <wps:cNvSpPr/>
                        <wps:spPr>
                          <a:xfrm>
                            <a:off x="326880" y="106560"/>
                            <a:ext cx="352440" cy="309960"/>
                          </a:xfrm>
                          <a:custGeom>
                            <a:avLst/>
                            <a:gdLst/>
                            <a:ahLst/>
                            <a:rect l="l" t="t" r="r" b="b"/>
                            <a:pathLst>
                              <a:path w="20000" h="20000">
                                <a:moveTo>
                                  <a:pt x="3551" y="3534"/>
                                </a:moveTo>
                                <a:lnTo>
                                  <a:pt x="2841" y="5397"/>
                                </a:lnTo>
                                <a:lnTo>
                                  <a:pt x="2505" y="7068"/>
                                </a:lnTo>
                                <a:lnTo>
                                  <a:pt x="2393" y="8603"/>
                                </a:lnTo>
                                <a:lnTo>
                                  <a:pt x="2505" y="10137"/>
                                </a:lnTo>
                                <a:lnTo>
                                  <a:pt x="2766" y="11370"/>
                                </a:lnTo>
                                <a:lnTo>
                                  <a:pt x="3215" y="12603"/>
                                </a:lnTo>
                                <a:lnTo>
                                  <a:pt x="3850" y="13534"/>
                                </a:lnTo>
                                <a:lnTo>
                                  <a:pt x="4561" y="14301"/>
                                </a:lnTo>
                                <a:lnTo>
                                  <a:pt x="5458" y="15068"/>
                                </a:lnTo>
                                <a:lnTo>
                                  <a:pt x="6355" y="15370"/>
                                </a:lnTo>
                                <a:lnTo>
                                  <a:pt x="7065" y="15370"/>
                                </a:lnTo>
                                <a:lnTo>
                                  <a:pt x="7776" y="15233"/>
                                </a:lnTo>
                                <a:lnTo>
                                  <a:pt x="8411" y="14603"/>
                                </a:lnTo>
                                <a:lnTo>
                                  <a:pt x="8860" y="14000"/>
                                </a:lnTo>
                                <a:lnTo>
                                  <a:pt x="9570" y="12137"/>
                                </a:lnTo>
                                <a:lnTo>
                                  <a:pt x="9832" y="10137"/>
                                </a:lnTo>
                                <a:lnTo>
                                  <a:pt x="9757" y="9068"/>
                                </a:lnTo>
                                <a:lnTo>
                                  <a:pt x="9570" y="8164"/>
                                </a:lnTo>
                                <a:lnTo>
                                  <a:pt x="9308" y="7397"/>
                                </a:lnTo>
                                <a:lnTo>
                                  <a:pt x="8860" y="6932"/>
                                </a:lnTo>
                                <a:lnTo>
                                  <a:pt x="8224" y="6466"/>
                                </a:lnTo>
                                <a:lnTo>
                                  <a:pt x="7514" y="6466"/>
                                </a:lnTo>
                                <a:lnTo>
                                  <a:pt x="7589" y="5397"/>
                                </a:lnTo>
                                <a:lnTo>
                                  <a:pt x="7850" y="4301"/>
                                </a:lnTo>
                                <a:lnTo>
                                  <a:pt x="8299" y="3534"/>
                                </a:lnTo>
                                <a:lnTo>
                                  <a:pt x="8748" y="2932"/>
                                </a:lnTo>
                                <a:lnTo>
                                  <a:pt x="9383" y="2630"/>
                                </a:lnTo>
                                <a:lnTo>
                                  <a:pt x="9944" y="2630"/>
                                </a:lnTo>
                                <a:lnTo>
                                  <a:pt x="10467" y="2932"/>
                                </a:lnTo>
                                <a:lnTo>
                                  <a:pt x="10991" y="3699"/>
                                </a:lnTo>
                                <a:lnTo>
                                  <a:pt x="11178" y="2630"/>
                                </a:lnTo>
                                <a:lnTo>
                                  <a:pt x="11439" y="1699"/>
                                </a:lnTo>
                                <a:lnTo>
                                  <a:pt x="11888" y="1096"/>
                                </a:lnTo>
                                <a:lnTo>
                                  <a:pt x="12449" y="767"/>
                                </a:lnTo>
                                <a:lnTo>
                                  <a:pt x="12972" y="767"/>
                                </a:lnTo>
                                <a:lnTo>
                                  <a:pt x="13495" y="932"/>
                                </a:lnTo>
                                <a:lnTo>
                                  <a:pt x="13944" y="1534"/>
                                </a:lnTo>
                                <a:lnTo>
                                  <a:pt x="14318" y="2466"/>
                                </a:lnTo>
                                <a:lnTo>
                                  <a:pt x="14841" y="1397"/>
                                </a:lnTo>
                                <a:lnTo>
                                  <a:pt x="15589" y="466"/>
                                </a:lnTo>
                                <a:lnTo>
                                  <a:pt x="16374" y="0"/>
                                </a:lnTo>
                                <a:lnTo>
                                  <a:pt x="17271" y="0"/>
                                </a:lnTo>
                                <a:lnTo>
                                  <a:pt x="18168" y="164"/>
                                </a:lnTo>
                                <a:lnTo>
                                  <a:pt x="18879" y="767"/>
                                </a:lnTo>
                                <a:lnTo>
                                  <a:pt x="19514" y="1699"/>
                                </a:lnTo>
                                <a:lnTo>
                                  <a:pt x="19963" y="2932"/>
                                </a:lnTo>
                                <a:lnTo>
                                  <a:pt x="19065" y="2630"/>
                                </a:lnTo>
                                <a:lnTo>
                                  <a:pt x="18168" y="2767"/>
                                </a:lnTo>
                                <a:lnTo>
                                  <a:pt x="17383" y="3233"/>
                                </a:lnTo>
                                <a:lnTo>
                                  <a:pt x="16486" y="4164"/>
                                </a:lnTo>
                                <a:lnTo>
                                  <a:pt x="15738" y="5233"/>
                                </a:lnTo>
                                <a:lnTo>
                                  <a:pt x="15028" y="6767"/>
                                </a:lnTo>
                                <a:lnTo>
                                  <a:pt x="14393" y="8466"/>
                                </a:lnTo>
                                <a:lnTo>
                                  <a:pt x="13944" y="10466"/>
                                </a:lnTo>
                                <a:lnTo>
                                  <a:pt x="13234" y="13233"/>
                                </a:lnTo>
                                <a:lnTo>
                                  <a:pt x="12187" y="15671"/>
                                </a:lnTo>
                                <a:lnTo>
                                  <a:pt x="10841" y="17671"/>
                                </a:lnTo>
                                <a:lnTo>
                                  <a:pt x="9308" y="19205"/>
                                </a:lnTo>
                                <a:lnTo>
                                  <a:pt x="7589" y="19973"/>
                                </a:lnTo>
                                <a:lnTo>
                                  <a:pt x="5907" y="19973"/>
                                </a:lnTo>
                                <a:lnTo>
                                  <a:pt x="5084" y="19671"/>
                                </a:lnTo>
                                <a:lnTo>
                                  <a:pt x="4187" y="19205"/>
                                </a:lnTo>
                                <a:lnTo>
                                  <a:pt x="3402" y="18438"/>
                                </a:lnTo>
                                <a:lnTo>
                                  <a:pt x="2579" y="17370"/>
                                </a:lnTo>
                                <a:lnTo>
                                  <a:pt x="1421" y="15233"/>
                                </a:lnTo>
                                <a:lnTo>
                                  <a:pt x="598" y="13068"/>
                                </a:lnTo>
                                <a:lnTo>
                                  <a:pt x="150" y="10932"/>
                                </a:lnTo>
                                <a:lnTo>
                                  <a:pt x="0" y="8603"/>
                                </a:lnTo>
                                <a:lnTo>
                                  <a:pt x="75" y="6301"/>
                                </a:lnTo>
                                <a:lnTo>
                                  <a:pt x="449" y="4164"/>
                                </a:lnTo>
                                <a:lnTo>
                                  <a:pt x="972" y="2000"/>
                                </a:lnTo>
                                <a:lnTo>
                                  <a:pt x="1757" y="0"/>
                                </a:lnTo>
                                <a:lnTo>
                                  <a:pt x="2841" y="1863"/>
                                </a:lnTo>
                                <a:lnTo>
                                  <a:pt x="3551" y="3534"/>
                                </a:lnTo>
                                <a:lnTo>
                                  <a:pt x="3477" y="3534"/>
                                </a:lnTo>
                                <a:lnTo>
                                  <a:pt x="3551" y="3534"/>
                                </a:lnTo>
                                <a:close/>
                              </a:path>
                            </a:pathLst>
                          </a:custGeom>
                          <a:solidFill>
                            <a:srgbClr val="008000"/>
                          </a:solidFill>
                          <a:ln w="0">
                            <a:noFill/>
                          </a:ln>
                        </wps:spPr>
                        <wps:style>
                          <a:lnRef idx="0"/>
                          <a:fillRef idx="0"/>
                          <a:effectRef idx="0"/>
                          <a:fontRef idx="minor"/>
                        </wps:style>
                        <wps:bodyPr/>
                      </wps:wsp>
                      <wps:wsp>
                        <wps:cNvSpPr/>
                        <wps:spPr>
                          <a:xfrm>
                            <a:off x="5662800" y="4931280"/>
                            <a:ext cx="207000" cy="531000"/>
                          </a:xfrm>
                          <a:custGeom>
                            <a:avLst/>
                            <a:gdLst/>
                            <a:ahLst/>
                            <a:rect l="l" t="t" r="r" b="b"/>
                            <a:pathLst>
                              <a:path w="20000" h="20000">
                                <a:moveTo>
                                  <a:pt x="16254" y="16483"/>
                                </a:moveTo>
                                <a:lnTo>
                                  <a:pt x="14413" y="17122"/>
                                </a:lnTo>
                                <a:lnTo>
                                  <a:pt x="12762" y="17474"/>
                                </a:lnTo>
                                <a:lnTo>
                                  <a:pt x="11238" y="17650"/>
                                </a:lnTo>
                                <a:lnTo>
                                  <a:pt x="9714" y="17474"/>
                                </a:lnTo>
                                <a:lnTo>
                                  <a:pt x="8508" y="17202"/>
                                </a:lnTo>
                                <a:lnTo>
                                  <a:pt x="7302" y="16755"/>
                                </a:lnTo>
                                <a:lnTo>
                                  <a:pt x="6349" y="16131"/>
                                </a:lnTo>
                                <a:lnTo>
                                  <a:pt x="5587" y="15508"/>
                                </a:lnTo>
                                <a:lnTo>
                                  <a:pt x="4825" y="14516"/>
                                </a:lnTo>
                                <a:lnTo>
                                  <a:pt x="4508" y="13717"/>
                                </a:lnTo>
                                <a:lnTo>
                                  <a:pt x="4508" y="12902"/>
                                </a:lnTo>
                                <a:lnTo>
                                  <a:pt x="4698" y="12182"/>
                                </a:lnTo>
                                <a:lnTo>
                                  <a:pt x="5270" y="11559"/>
                                </a:lnTo>
                                <a:lnTo>
                                  <a:pt x="5905" y="11015"/>
                                </a:lnTo>
                                <a:lnTo>
                                  <a:pt x="7746" y="10392"/>
                                </a:lnTo>
                                <a:lnTo>
                                  <a:pt x="9714" y="10120"/>
                                </a:lnTo>
                                <a:lnTo>
                                  <a:pt x="10603" y="10120"/>
                                </a:lnTo>
                                <a:lnTo>
                                  <a:pt x="11556" y="10312"/>
                                </a:lnTo>
                                <a:lnTo>
                                  <a:pt x="12317" y="10663"/>
                                </a:lnTo>
                                <a:lnTo>
                                  <a:pt x="12762" y="11111"/>
                                </a:lnTo>
                                <a:lnTo>
                                  <a:pt x="13206" y="11735"/>
                                </a:lnTo>
                                <a:lnTo>
                                  <a:pt x="13206" y="12454"/>
                                </a:lnTo>
                                <a:lnTo>
                                  <a:pt x="14413" y="12374"/>
                                </a:lnTo>
                                <a:lnTo>
                                  <a:pt x="15492" y="12102"/>
                                </a:lnTo>
                                <a:lnTo>
                                  <a:pt x="16254" y="11655"/>
                                </a:lnTo>
                                <a:lnTo>
                                  <a:pt x="16889" y="11111"/>
                                </a:lnTo>
                                <a:lnTo>
                                  <a:pt x="17143" y="10568"/>
                                </a:lnTo>
                                <a:lnTo>
                                  <a:pt x="17143" y="9944"/>
                                </a:lnTo>
                                <a:lnTo>
                                  <a:pt x="16889" y="9400"/>
                                </a:lnTo>
                                <a:lnTo>
                                  <a:pt x="16127" y="8873"/>
                                </a:lnTo>
                                <a:lnTo>
                                  <a:pt x="17143" y="8777"/>
                                </a:lnTo>
                                <a:lnTo>
                                  <a:pt x="18095" y="8425"/>
                                </a:lnTo>
                                <a:lnTo>
                                  <a:pt x="18667" y="8058"/>
                                </a:lnTo>
                                <a:lnTo>
                                  <a:pt x="18984" y="7530"/>
                                </a:lnTo>
                                <a:lnTo>
                                  <a:pt x="19175" y="6986"/>
                                </a:lnTo>
                                <a:lnTo>
                                  <a:pt x="18857" y="6539"/>
                                </a:lnTo>
                                <a:lnTo>
                                  <a:pt x="18222" y="6091"/>
                                </a:lnTo>
                                <a:lnTo>
                                  <a:pt x="17333" y="5739"/>
                                </a:lnTo>
                                <a:lnTo>
                                  <a:pt x="18540" y="5196"/>
                                </a:lnTo>
                                <a:lnTo>
                                  <a:pt x="19302" y="4476"/>
                                </a:lnTo>
                                <a:lnTo>
                                  <a:pt x="19746" y="3677"/>
                                </a:lnTo>
                                <a:lnTo>
                                  <a:pt x="19937" y="2766"/>
                                </a:lnTo>
                                <a:lnTo>
                                  <a:pt x="19619" y="1871"/>
                                </a:lnTo>
                                <a:lnTo>
                                  <a:pt x="18984" y="1071"/>
                                </a:lnTo>
                                <a:lnTo>
                                  <a:pt x="18095" y="448"/>
                                </a:lnTo>
                                <a:lnTo>
                                  <a:pt x="16889" y="0"/>
                                </a:lnTo>
                                <a:lnTo>
                                  <a:pt x="17143" y="895"/>
                                </a:lnTo>
                                <a:lnTo>
                                  <a:pt x="17016" y="1791"/>
                                </a:lnTo>
                                <a:lnTo>
                                  <a:pt x="16571" y="2686"/>
                                </a:lnTo>
                                <a:lnTo>
                                  <a:pt x="15619" y="3485"/>
                                </a:lnTo>
                                <a:lnTo>
                                  <a:pt x="14413" y="4301"/>
                                </a:lnTo>
                                <a:lnTo>
                                  <a:pt x="13079" y="5020"/>
                                </a:lnTo>
                                <a:lnTo>
                                  <a:pt x="11238" y="5548"/>
                                </a:lnTo>
                                <a:lnTo>
                                  <a:pt x="9270" y="5995"/>
                                </a:lnTo>
                                <a:lnTo>
                                  <a:pt x="6540" y="6715"/>
                                </a:lnTo>
                                <a:lnTo>
                                  <a:pt x="4254" y="7802"/>
                                </a:lnTo>
                                <a:lnTo>
                                  <a:pt x="2286" y="9049"/>
                                </a:lnTo>
                                <a:lnTo>
                                  <a:pt x="762" y="10663"/>
                                </a:lnTo>
                                <a:lnTo>
                                  <a:pt x="0" y="12278"/>
                                </a:lnTo>
                                <a:lnTo>
                                  <a:pt x="0" y="13973"/>
                                </a:lnTo>
                                <a:lnTo>
                                  <a:pt x="254" y="14884"/>
                                </a:lnTo>
                                <a:lnTo>
                                  <a:pt x="762" y="15779"/>
                                </a:lnTo>
                                <a:lnTo>
                                  <a:pt x="1524" y="16579"/>
                                </a:lnTo>
                                <a:lnTo>
                                  <a:pt x="2540" y="17394"/>
                                </a:lnTo>
                                <a:lnTo>
                                  <a:pt x="4508" y="18545"/>
                                </a:lnTo>
                                <a:lnTo>
                                  <a:pt x="6794" y="19361"/>
                                </a:lnTo>
                                <a:lnTo>
                                  <a:pt x="8952" y="19808"/>
                                </a:lnTo>
                                <a:lnTo>
                                  <a:pt x="11238" y="19984"/>
                                </a:lnTo>
                                <a:lnTo>
                                  <a:pt x="13333" y="19904"/>
                                </a:lnTo>
                                <a:lnTo>
                                  <a:pt x="15619" y="19536"/>
                                </a:lnTo>
                                <a:lnTo>
                                  <a:pt x="17778" y="18993"/>
                                </a:lnTo>
                                <a:lnTo>
                                  <a:pt x="19937" y="18193"/>
                                </a:lnTo>
                                <a:lnTo>
                                  <a:pt x="18095" y="17202"/>
                                </a:lnTo>
                                <a:lnTo>
                                  <a:pt x="16254" y="16483"/>
                                </a:lnTo>
                                <a:lnTo>
                                  <a:pt x="16254" y="16403"/>
                                </a:lnTo>
                                <a:lnTo>
                                  <a:pt x="16254" y="16483"/>
                                </a:lnTo>
                                <a:close/>
                              </a:path>
                            </a:pathLst>
                          </a:custGeom>
                          <a:solidFill>
                            <a:srgbClr val="008000"/>
                          </a:solidFill>
                          <a:ln w="0">
                            <a:noFill/>
                          </a:ln>
                        </wps:spPr>
                        <wps:style>
                          <a:lnRef idx="0"/>
                          <a:fillRef idx="0"/>
                          <a:effectRef idx="0"/>
                          <a:fontRef idx="minor"/>
                        </wps:style>
                        <wps:bodyPr/>
                      </wps:wsp>
                      <wps:wsp>
                        <wps:cNvSpPr/>
                        <wps:spPr>
                          <a:xfrm>
                            <a:off x="5259600" y="5538600"/>
                            <a:ext cx="353160" cy="311760"/>
                          </a:xfrm>
                          <a:custGeom>
                            <a:avLst/>
                            <a:gdLst/>
                            <a:ahLst/>
                            <a:rect l="l" t="t" r="r" b="b"/>
                            <a:pathLst>
                              <a:path w="20000" h="20000">
                                <a:moveTo>
                                  <a:pt x="16381" y="16327"/>
                                </a:moveTo>
                                <a:lnTo>
                                  <a:pt x="17015" y="14476"/>
                                </a:lnTo>
                                <a:lnTo>
                                  <a:pt x="17351" y="12816"/>
                                </a:lnTo>
                                <a:lnTo>
                                  <a:pt x="17537" y="11293"/>
                                </a:lnTo>
                                <a:lnTo>
                                  <a:pt x="17463" y="9905"/>
                                </a:lnTo>
                                <a:lnTo>
                                  <a:pt x="17090" y="8680"/>
                                </a:lnTo>
                                <a:lnTo>
                                  <a:pt x="16642" y="7456"/>
                                </a:lnTo>
                                <a:lnTo>
                                  <a:pt x="16119" y="6558"/>
                                </a:lnTo>
                                <a:lnTo>
                                  <a:pt x="15485" y="5796"/>
                                </a:lnTo>
                                <a:lnTo>
                                  <a:pt x="14515" y="5034"/>
                                </a:lnTo>
                                <a:lnTo>
                                  <a:pt x="13694" y="4571"/>
                                </a:lnTo>
                                <a:lnTo>
                                  <a:pt x="12910" y="4571"/>
                                </a:lnTo>
                                <a:lnTo>
                                  <a:pt x="12164" y="4871"/>
                                </a:lnTo>
                                <a:lnTo>
                                  <a:pt x="11567" y="5333"/>
                                </a:lnTo>
                                <a:lnTo>
                                  <a:pt x="11007" y="5932"/>
                                </a:lnTo>
                                <a:lnTo>
                                  <a:pt x="10299" y="7782"/>
                                </a:lnTo>
                                <a:lnTo>
                                  <a:pt x="10037" y="9769"/>
                                </a:lnTo>
                                <a:lnTo>
                                  <a:pt x="10112" y="10667"/>
                                </a:lnTo>
                                <a:lnTo>
                                  <a:pt x="10299" y="11592"/>
                                </a:lnTo>
                                <a:lnTo>
                                  <a:pt x="10560" y="12354"/>
                                </a:lnTo>
                                <a:lnTo>
                                  <a:pt x="11007" y="12816"/>
                                </a:lnTo>
                                <a:lnTo>
                                  <a:pt x="11642" y="13252"/>
                                </a:lnTo>
                                <a:lnTo>
                                  <a:pt x="12351" y="13252"/>
                                </a:lnTo>
                                <a:lnTo>
                                  <a:pt x="12276" y="14476"/>
                                </a:lnTo>
                                <a:lnTo>
                                  <a:pt x="12015" y="15565"/>
                                </a:lnTo>
                                <a:lnTo>
                                  <a:pt x="11567" y="16463"/>
                                </a:lnTo>
                                <a:lnTo>
                                  <a:pt x="11119" y="17088"/>
                                </a:lnTo>
                                <a:lnTo>
                                  <a:pt x="10485" y="17388"/>
                                </a:lnTo>
                                <a:lnTo>
                                  <a:pt x="9925" y="17224"/>
                                </a:lnTo>
                                <a:lnTo>
                                  <a:pt x="9403" y="16925"/>
                                </a:lnTo>
                                <a:lnTo>
                                  <a:pt x="8881" y="16163"/>
                                </a:lnTo>
                                <a:lnTo>
                                  <a:pt x="8694" y="17224"/>
                                </a:lnTo>
                                <a:lnTo>
                                  <a:pt x="8433" y="18150"/>
                                </a:lnTo>
                                <a:lnTo>
                                  <a:pt x="7985" y="18748"/>
                                </a:lnTo>
                                <a:lnTo>
                                  <a:pt x="7537" y="19211"/>
                                </a:lnTo>
                                <a:lnTo>
                                  <a:pt x="6978" y="19211"/>
                                </a:lnTo>
                                <a:lnTo>
                                  <a:pt x="6455" y="18912"/>
                                </a:lnTo>
                                <a:lnTo>
                                  <a:pt x="6007" y="18449"/>
                                </a:lnTo>
                                <a:lnTo>
                                  <a:pt x="5634" y="17524"/>
                                </a:lnTo>
                                <a:lnTo>
                                  <a:pt x="5112" y="18612"/>
                                </a:lnTo>
                                <a:lnTo>
                                  <a:pt x="4403" y="19510"/>
                                </a:lnTo>
                                <a:lnTo>
                                  <a:pt x="3507" y="19837"/>
                                </a:lnTo>
                                <a:lnTo>
                                  <a:pt x="2612" y="19973"/>
                                </a:lnTo>
                                <a:lnTo>
                                  <a:pt x="1791" y="19837"/>
                                </a:lnTo>
                                <a:lnTo>
                                  <a:pt x="1007" y="19211"/>
                                </a:lnTo>
                                <a:lnTo>
                                  <a:pt x="373" y="18313"/>
                                </a:lnTo>
                                <a:lnTo>
                                  <a:pt x="0" y="17088"/>
                                </a:lnTo>
                                <a:lnTo>
                                  <a:pt x="896" y="17388"/>
                                </a:lnTo>
                                <a:lnTo>
                                  <a:pt x="1791" y="17224"/>
                                </a:lnTo>
                                <a:lnTo>
                                  <a:pt x="2612" y="16762"/>
                                </a:lnTo>
                                <a:lnTo>
                                  <a:pt x="3507" y="15864"/>
                                </a:lnTo>
                                <a:lnTo>
                                  <a:pt x="4216" y="14639"/>
                                </a:lnTo>
                                <a:lnTo>
                                  <a:pt x="4925" y="13116"/>
                                </a:lnTo>
                                <a:lnTo>
                                  <a:pt x="5485" y="11429"/>
                                </a:lnTo>
                                <a:lnTo>
                                  <a:pt x="5933" y="9442"/>
                                </a:lnTo>
                                <a:lnTo>
                                  <a:pt x="6642" y="6694"/>
                                </a:lnTo>
                                <a:lnTo>
                                  <a:pt x="7687" y="4272"/>
                                </a:lnTo>
                                <a:lnTo>
                                  <a:pt x="9030" y="2286"/>
                                </a:lnTo>
                                <a:lnTo>
                                  <a:pt x="10560" y="762"/>
                                </a:lnTo>
                                <a:lnTo>
                                  <a:pt x="12276" y="0"/>
                                </a:lnTo>
                                <a:lnTo>
                                  <a:pt x="13955" y="0"/>
                                </a:lnTo>
                                <a:lnTo>
                                  <a:pt x="14851" y="299"/>
                                </a:lnTo>
                                <a:lnTo>
                                  <a:pt x="15672" y="762"/>
                                </a:lnTo>
                                <a:lnTo>
                                  <a:pt x="16455" y="1524"/>
                                </a:lnTo>
                                <a:lnTo>
                                  <a:pt x="17276" y="2585"/>
                                </a:lnTo>
                                <a:lnTo>
                                  <a:pt x="18433" y="4571"/>
                                </a:lnTo>
                                <a:lnTo>
                                  <a:pt x="19254" y="6857"/>
                                </a:lnTo>
                                <a:lnTo>
                                  <a:pt x="19776" y="8980"/>
                                </a:lnTo>
                                <a:lnTo>
                                  <a:pt x="19963" y="11293"/>
                                </a:lnTo>
                                <a:lnTo>
                                  <a:pt x="19851" y="13415"/>
                                </a:lnTo>
                                <a:lnTo>
                                  <a:pt x="19515" y="15701"/>
                                </a:lnTo>
                                <a:lnTo>
                                  <a:pt x="18955" y="17850"/>
                                </a:lnTo>
                                <a:lnTo>
                                  <a:pt x="18172" y="19973"/>
                                </a:lnTo>
                                <a:lnTo>
                                  <a:pt x="17090" y="18150"/>
                                </a:lnTo>
                                <a:lnTo>
                                  <a:pt x="16381" y="16327"/>
                                </a:lnTo>
                                <a:lnTo>
                                  <a:pt x="16306" y="16327"/>
                                </a:lnTo>
                                <a:lnTo>
                                  <a:pt x="16381" y="16327"/>
                                </a:lnTo>
                                <a:close/>
                              </a:path>
                            </a:pathLst>
                          </a:custGeom>
                          <a:solidFill>
                            <a:srgbClr val="008000"/>
                          </a:solidFill>
                          <a:ln w="0">
                            <a:noFill/>
                          </a:ln>
                        </wps:spPr>
                        <wps:style>
                          <a:lnRef idx="0"/>
                          <a:fillRef idx="0"/>
                          <a:effectRef idx="0"/>
                          <a:fontRef idx="minor"/>
                        </wps:style>
                        <wps:bodyPr/>
                      </wps:wsp>
                      <wps:wsp>
                        <wps:cNvSpPr/>
                        <wps:spPr>
                          <a:xfrm>
                            <a:off x="69120" y="4931280"/>
                            <a:ext cx="205200" cy="531000"/>
                          </a:xfrm>
                          <a:custGeom>
                            <a:avLst/>
                            <a:gdLst/>
                            <a:ahLst/>
                            <a:rect l="l" t="t" r="r" b="b"/>
                            <a:pathLst>
                              <a:path w="20000" h="20000">
                                <a:moveTo>
                                  <a:pt x="3526" y="16483"/>
                                </a:moveTo>
                                <a:lnTo>
                                  <a:pt x="5385" y="17122"/>
                                </a:lnTo>
                                <a:lnTo>
                                  <a:pt x="7179" y="17474"/>
                                </a:lnTo>
                                <a:lnTo>
                                  <a:pt x="8718" y="17650"/>
                                </a:lnTo>
                                <a:lnTo>
                                  <a:pt x="10256" y="17474"/>
                                </a:lnTo>
                                <a:lnTo>
                                  <a:pt x="11538" y="17202"/>
                                </a:lnTo>
                                <a:lnTo>
                                  <a:pt x="12756" y="16755"/>
                                </a:lnTo>
                                <a:lnTo>
                                  <a:pt x="13654" y="16131"/>
                                </a:lnTo>
                                <a:lnTo>
                                  <a:pt x="14423" y="15508"/>
                                </a:lnTo>
                                <a:lnTo>
                                  <a:pt x="15192" y="14516"/>
                                </a:lnTo>
                                <a:lnTo>
                                  <a:pt x="15513" y="13717"/>
                                </a:lnTo>
                                <a:lnTo>
                                  <a:pt x="15513" y="12902"/>
                                </a:lnTo>
                                <a:lnTo>
                                  <a:pt x="15192" y="12182"/>
                                </a:lnTo>
                                <a:lnTo>
                                  <a:pt x="14744" y="11559"/>
                                </a:lnTo>
                                <a:lnTo>
                                  <a:pt x="13974" y="11015"/>
                                </a:lnTo>
                                <a:lnTo>
                                  <a:pt x="12115" y="10392"/>
                                </a:lnTo>
                                <a:lnTo>
                                  <a:pt x="10128" y="10120"/>
                                </a:lnTo>
                                <a:lnTo>
                                  <a:pt x="9231" y="10120"/>
                                </a:lnTo>
                                <a:lnTo>
                                  <a:pt x="8269" y="10312"/>
                                </a:lnTo>
                                <a:lnTo>
                                  <a:pt x="7500" y="10663"/>
                                </a:lnTo>
                                <a:lnTo>
                                  <a:pt x="7051" y="11111"/>
                                </a:lnTo>
                                <a:lnTo>
                                  <a:pt x="6603" y="11735"/>
                                </a:lnTo>
                                <a:lnTo>
                                  <a:pt x="6603" y="12454"/>
                                </a:lnTo>
                                <a:lnTo>
                                  <a:pt x="5385" y="12374"/>
                                </a:lnTo>
                                <a:lnTo>
                                  <a:pt x="4423" y="12102"/>
                                </a:lnTo>
                                <a:lnTo>
                                  <a:pt x="3526" y="11655"/>
                                </a:lnTo>
                                <a:lnTo>
                                  <a:pt x="2885" y="11111"/>
                                </a:lnTo>
                                <a:lnTo>
                                  <a:pt x="2628" y="10568"/>
                                </a:lnTo>
                                <a:lnTo>
                                  <a:pt x="2628" y="9944"/>
                                </a:lnTo>
                                <a:lnTo>
                                  <a:pt x="2885" y="9400"/>
                                </a:lnTo>
                                <a:lnTo>
                                  <a:pt x="3654" y="8873"/>
                                </a:lnTo>
                                <a:lnTo>
                                  <a:pt x="2628" y="8777"/>
                                </a:lnTo>
                                <a:lnTo>
                                  <a:pt x="1667" y="8425"/>
                                </a:lnTo>
                                <a:lnTo>
                                  <a:pt x="1090" y="8058"/>
                                </a:lnTo>
                                <a:lnTo>
                                  <a:pt x="769" y="7530"/>
                                </a:lnTo>
                                <a:lnTo>
                                  <a:pt x="769" y="6986"/>
                                </a:lnTo>
                                <a:lnTo>
                                  <a:pt x="897" y="6539"/>
                                </a:lnTo>
                                <a:lnTo>
                                  <a:pt x="1538" y="6091"/>
                                </a:lnTo>
                                <a:lnTo>
                                  <a:pt x="2436" y="5739"/>
                                </a:lnTo>
                                <a:lnTo>
                                  <a:pt x="1346" y="5196"/>
                                </a:lnTo>
                                <a:lnTo>
                                  <a:pt x="449" y="4476"/>
                                </a:lnTo>
                                <a:lnTo>
                                  <a:pt x="0" y="3677"/>
                                </a:lnTo>
                                <a:lnTo>
                                  <a:pt x="0" y="2766"/>
                                </a:lnTo>
                                <a:lnTo>
                                  <a:pt x="128" y="1871"/>
                                </a:lnTo>
                                <a:lnTo>
                                  <a:pt x="769" y="1071"/>
                                </a:lnTo>
                                <a:lnTo>
                                  <a:pt x="1667" y="448"/>
                                </a:lnTo>
                                <a:lnTo>
                                  <a:pt x="2885" y="0"/>
                                </a:lnTo>
                                <a:lnTo>
                                  <a:pt x="2628" y="895"/>
                                </a:lnTo>
                                <a:lnTo>
                                  <a:pt x="2756" y="1791"/>
                                </a:lnTo>
                                <a:lnTo>
                                  <a:pt x="3205" y="2686"/>
                                </a:lnTo>
                                <a:lnTo>
                                  <a:pt x="4167" y="3485"/>
                                </a:lnTo>
                                <a:lnTo>
                                  <a:pt x="5385" y="4301"/>
                                </a:lnTo>
                                <a:lnTo>
                                  <a:pt x="6731" y="5020"/>
                                </a:lnTo>
                                <a:lnTo>
                                  <a:pt x="8590" y="5548"/>
                                </a:lnTo>
                                <a:lnTo>
                                  <a:pt x="10577" y="5995"/>
                                </a:lnTo>
                                <a:lnTo>
                                  <a:pt x="13333" y="6715"/>
                                </a:lnTo>
                                <a:lnTo>
                                  <a:pt x="15641" y="7802"/>
                                </a:lnTo>
                                <a:lnTo>
                                  <a:pt x="17628" y="9049"/>
                                </a:lnTo>
                                <a:lnTo>
                                  <a:pt x="19167" y="10663"/>
                                </a:lnTo>
                                <a:lnTo>
                                  <a:pt x="19936" y="12278"/>
                                </a:lnTo>
                                <a:lnTo>
                                  <a:pt x="19936" y="13973"/>
                                </a:lnTo>
                                <a:lnTo>
                                  <a:pt x="19679" y="14884"/>
                                </a:lnTo>
                                <a:lnTo>
                                  <a:pt x="19167" y="15779"/>
                                </a:lnTo>
                                <a:lnTo>
                                  <a:pt x="18397" y="16579"/>
                                </a:lnTo>
                                <a:lnTo>
                                  <a:pt x="17372" y="17394"/>
                                </a:lnTo>
                                <a:lnTo>
                                  <a:pt x="15385" y="18545"/>
                                </a:lnTo>
                                <a:lnTo>
                                  <a:pt x="13205" y="19361"/>
                                </a:lnTo>
                                <a:lnTo>
                                  <a:pt x="11026" y="19808"/>
                                </a:lnTo>
                                <a:lnTo>
                                  <a:pt x="8718" y="19984"/>
                                </a:lnTo>
                                <a:lnTo>
                                  <a:pt x="6474" y="19904"/>
                                </a:lnTo>
                                <a:lnTo>
                                  <a:pt x="4295" y="19536"/>
                                </a:lnTo>
                                <a:lnTo>
                                  <a:pt x="2115" y="18993"/>
                                </a:lnTo>
                                <a:lnTo>
                                  <a:pt x="0" y="18193"/>
                                </a:lnTo>
                                <a:lnTo>
                                  <a:pt x="1859" y="17202"/>
                                </a:lnTo>
                                <a:lnTo>
                                  <a:pt x="3526" y="16483"/>
                                </a:lnTo>
                                <a:lnTo>
                                  <a:pt x="3526" y="16403"/>
                                </a:lnTo>
                                <a:lnTo>
                                  <a:pt x="3526" y="16483"/>
                                </a:lnTo>
                                <a:close/>
                              </a:path>
                            </a:pathLst>
                          </a:custGeom>
                          <a:solidFill>
                            <a:srgbClr val="008000"/>
                          </a:solidFill>
                          <a:ln w="0">
                            <a:noFill/>
                          </a:ln>
                        </wps:spPr>
                        <wps:style>
                          <a:lnRef idx="0"/>
                          <a:fillRef idx="0"/>
                          <a:effectRef idx="0"/>
                          <a:fontRef idx="minor"/>
                        </wps:style>
                        <wps:bodyPr/>
                      </wps:wsp>
                      <wps:wsp>
                        <wps:cNvSpPr/>
                        <wps:spPr>
                          <a:xfrm>
                            <a:off x="326880" y="5538600"/>
                            <a:ext cx="352440" cy="311760"/>
                          </a:xfrm>
                          <a:custGeom>
                            <a:avLst/>
                            <a:gdLst/>
                            <a:ahLst/>
                            <a:rect l="l" t="t" r="r" b="b"/>
                            <a:pathLst>
                              <a:path w="20000" h="20000">
                                <a:moveTo>
                                  <a:pt x="3551" y="16327"/>
                                </a:moveTo>
                                <a:lnTo>
                                  <a:pt x="2841" y="14476"/>
                                </a:lnTo>
                                <a:lnTo>
                                  <a:pt x="2505" y="12816"/>
                                </a:lnTo>
                                <a:lnTo>
                                  <a:pt x="2393" y="11293"/>
                                </a:lnTo>
                                <a:lnTo>
                                  <a:pt x="2505" y="9905"/>
                                </a:lnTo>
                                <a:lnTo>
                                  <a:pt x="2766" y="8680"/>
                                </a:lnTo>
                                <a:lnTo>
                                  <a:pt x="3215" y="7456"/>
                                </a:lnTo>
                                <a:lnTo>
                                  <a:pt x="3850" y="6558"/>
                                </a:lnTo>
                                <a:lnTo>
                                  <a:pt x="4561" y="5796"/>
                                </a:lnTo>
                                <a:lnTo>
                                  <a:pt x="5458" y="5034"/>
                                </a:lnTo>
                                <a:lnTo>
                                  <a:pt x="6355" y="4571"/>
                                </a:lnTo>
                                <a:lnTo>
                                  <a:pt x="7065" y="4571"/>
                                </a:lnTo>
                                <a:lnTo>
                                  <a:pt x="7776" y="4871"/>
                                </a:lnTo>
                                <a:lnTo>
                                  <a:pt x="8411" y="5333"/>
                                </a:lnTo>
                                <a:lnTo>
                                  <a:pt x="8860" y="5932"/>
                                </a:lnTo>
                                <a:lnTo>
                                  <a:pt x="9570" y="7782"/>
                                </a:lnTo>
                                <a:lnTo>
                                  <a:pt x="9832" y="9769"/>
                                </a:lnTo>
                                <a:lnTo>
                                  <a:pt x="9757" y="10667"/>
                                </a:lnTo>
                                <a:lnTo>
                                  <a:pt x="9570" y="11592"/>
                                </a:lnTo>
                                <a:lnTo>
                                  <a:pt x="9308" y="12354"/>
                                </a:lnTo>
                                <a:lnTo>
                                  <a:pt x="8860" y="12816"/>
                                </a:lnTo>
                                <a:lnTo>
                                  <a:pt x="8224" y="13252"/>
                                </a:lnTo>
                                <a:lnTo>
                                  <a:pt x="7514" y="13252"/>
                                </a:lnTo>
                                <a:lnTo>
                                  <a:pt x="7589" y="14476"/>
                                </a:lnTo>
                                <a:lnTo>
                                  <a:pt x="7850" y="15565"/>
                                </a:lnTo>
                                <a:lnTo>
                                  <a:pt x="8299" y="16463"/>
                                </a:lnTo>
                                <a:lnTo>
                                  <a:pt x="8748" y="17088"/>
                                </a:lnTo>
                                <a:lnTo>
                                  <a:pt x="9383" y="17388"/>
                                </a:lnTo>
                                <a:lnTo>
                                  <a:pt x="9944" y="17224"/>
                                </a:lnTo>
                                <a:lnTo>
                                  <a:pt x="10467" y="16925"/>
                                </a:lnTo>
                                <a:lnTo>
                                  <a:pt x="10991" y="16163"/>
                                </a:lnTo>
                                <a:lnTo>
                                  <a:pt x="11178" y="17224"/>
                                </a:lnTo>
                                <a:lnTo>
                                  <a:pt x="11439" y="18150"/>
                                </a:lnTo>
                                <a:lnTo>
                                  <a:pt x="11888" y="18748"/>
                                </a:lnTo>
                                <a:lnTo>
                                  <a:pt x="12449" y="19211"/>
                                </a:lnTo>
                                <a:lnTo>
                                  <a:pt x="12972" y="19211"/>
                                </a:lnTo>
                                <a:lnTo>
                                  <a:pt x="13495" y="18912"/>
                                </a:lnTo>
                                <a:lnTo>
                                  <a:pt x="13944" y="18449"/>
                                </a:lnTo>
                                <a:lnTo>
                                  <a:pt x="14318" y="17524"/>
                                </a:lnTo>
                                <a:lnTo>
                                  <a:pt x="14841" y="18612"/>
                                </a:lnTo>
                                <a:lnTo>
                                  <a:pt x="15589" y="19510"/>
                                </a:lnTo>
                                <a:lnTo>
                                  <a:pt x="16374" y="19837"/>
                                </a:lnTo>
                                <a:lnTo>
                                  <a:pt x="17271" y="19973"/>
                                </a:lnTo>
                                <a:lnTo>
                                  <a:pt x="18168" y="19837"/>
                                </a:lnTo>
                                <a:lnTo>
                                  <a:pt x="18879" y="19211"/>
                                </a:lnTo>
                                <a:lnTo>
                                  <a:pt x="19514" y="18313"/>
                                </a:lnTo>
                                <a:lnTo>
                                  <a:pt x="19963" y="17088"/>
                                </a:lnTo>
                                <a:lnTo>
                                  <a:pt x="19065" y="17388"/>
                                </a:lnTo>
                                <a:lnTo>
                                  <a:pt x="18168" y="17224"/>
                                </a:lnTo>
                                <a:lnTo>
                                  <a:pt x="17383" y="16762"/>
                                </a:lnTo>
                                <a:lnTo>
                                  <a:pt x="16486" y="15864"/>
                                </a:lnTo>
                                <a:lnTo>
                                  <a:pt x="15738" y="14639"/>
                                </a:lnTo>
                                <a:lnTo>
                                  <a:pt x="15028" y="13116"/>
                                </a:lnTo>
                                <a:lnTo>
                                  <a:pt x="14393" y="11429"/>
                                </a:lnTo>
                                <a:lnTo>
                                  <a:pt x="13944" y="9442"/>
                                </a:lnTo>
                                <a:lnTo>
                                  <a:pt x="13234" y="6694"/>
                                </a:lnTo>
                                <a:lnTo>
                                  <a:pt x="12187" y="4272"/>
                                </a:lnTo>
                                <a:lnTo>
                                  <a:pt x="10841" y="2286"/>
                                </a:lnTo>
                                <a:lnTo>
                                  <a:pt x="9308" y="762"/>
                                </a:lnTo>
                                <a:lnTo>
                                  <a:pt x="7589" y="0"/>
                                </a:lnTo>
                                <a:lnTo>
                                  <a:pt x="5907" y="0"/>
                                </a:lnTo>
                                <a:lnTo>
                                  <a:pt x="5084" y="299"/>
                                </a:lnTo>
                                <a:lnTo>
                                  <a:pt x="4187" y="762"/>
                                </a:lnTo>
                                <a:lnTo>
                                  <a:pt x="3402" y="1524"/>
                                </a:lnTo>
                                <a:lnTo>
                                  <a:pt x="2579" y="2585"/>
                                </a:lnTo>
                                <a:lnTo>
                                  <a:pt x="1421" y="4571"/>
                                </a:lnTo>
                                <a:lnTo>
                                  <a:pt x="598" y="6857"/>
                                </a:lnTo>
                                <a:lnTo>
                                  <a:pt x="150" y="8980"/>
                                </a:lnTo>
                                <a:lnTo>
                                  <a:pt x="0" y="11293"/>
                                </a:lnTo>
                                <a:lnTo>
                                  <a:pt x="75" y="13415"/>
                                </a:lnTo>
                                <a:lnTo>
                                  <a:pt x="449" y="15701"/>
                                </a:lnTo>
                                <a:lnTo>
                                  <a:pt x="972" y="17850"/>
                                </a:lnTo>
                                <a:lnTo>
                                  <a:pt x="1757" y="19973"/>
                                </a:lnTo>
                                <a:lnTo>
                                  <a:pt x="2841" y="18150"/>
                                </a:lnTo>
                                <a:lnTo>
                                  <a:pt x="3551" y="16327"/>
                                </a:lnTo>
                                <a:lnTo>
                                  <a:pt x="3477" y="16327"/>
                                </a:lnTo>
                                <a:lnTo>
                                  <a:pt x="3551" y="16327"/>
                                </a:lnTo>
                                <a:close/>
                              </a:path>
                            </a:pathLst>
                          </a:custGeom>
                          <a:solidFill>
                            <a:srgbClr val="008000"/>
                          </a:solidFill>
                          <a:ln w="0">
                            <a:noFill/>
                          </a:ln>
                        </wps:spPr>
                        <wps:style>
                          <a:lnRef idx="0"/>
                          <a:fillRef idx="0"/>
                          <a:effectRef idx="0"/>
                          <a:fontRef idx="minor"/>
                        </wps:style>
                        <wps:bodyPr/>
                      </wps:wsp>
                    </wpg:wgp>
                  </a:graphicData>
                </a:graphic>
              </wp:anchor>
            </w:drawing>
          </mc:Choice>
          <mc:Fallback>
            <w:pict>
              <v:group id="shape_0" style="position:absolute;margin-left:67.05pt;margin-top:180.2pt;width:467.7pt;height:468.95pt" coordorigin="1341,3604" coordsize="9354,9379">
                <v:shape id="shape_0" coordsize="20000,20000" path="m19760,19923l19673,18224l19550,16448l19418,15135l19244,14286l18876,12973l18473,12587l18462,12124l0,12124l0,0l18498,0l18953,463l19382,1699l19566,3012l19734,4788l19883,6950l19995,9498l19760,19923xe" fillcolor="green" stroked="f" o:allowincell="f" style="position:absolute;left:6017;top:3604;width:4061;height:172;mso-wrap-style:none;v-text-anchor:middle;mso-position-horizontal-relative:page;mso-position-vertical-relative:page">
                  <v:fill o:detectmouseclick="t" type="solid" color2="#ff7fff"/>
                  <v:stroke color="#3465a4" joinstyle="round" endcap="flat"/>
                  <w10:wrap type="none"/>
                </v:shape>
                <v:shape id="shape_0" coordsize="20000,20000" path="m0,398l2162,540l3423,739l5225,956l5946,1237l7387,1834l7748,2474l7387,2474l7387,19996l19459,19996l19459,2432l19820,2432l19459,1713l18018,1017l16757,718l15135,441l12973,199l10270,0l5586,220l0,398xe" fillcolor="green" stroked="f" o:allowincell="f" style="position:absolute;left:10580;top:4530;width:114;height:3761;mso-wrap-style:none;v-text-anchor:middle;mso-position-horizontal-relative:page;mso-position-vertical-relative:page">
                  <v:fill o:detectmouseclick="t" type="solid" color2="#ff7fff"/>
                  <v:stroke color="#3465a4" joinstyle="round" endcap="flat"/>
                  <w10:wrap type="none"/>
                </v:shape>
                <v:shape id="shape_0" coordsize="20000,20000" path="m245,19923l332,18224l444,16448l587,15135l751,14286l1129,12973l1522,12587l1522,12124l19995,12124l19995,0l1496,0l1042,463l628,1699l429,3012l260,4788l123,6950l0,9498l138,14749l245,19923xe" fillcolor="green" stroked="f" o:allowincell="f" style="position:absolute;left:1955;top:3604;width:4062;height:172;mso-wrap-style:none;v-text-anchor:middle;mso-position-horizontal-relative:page;mso-position-vertical-relative:page">
                  <v:fill o:detectmouseclick="t" type="solid" color2="#ff7fff"/>
                  <v:stroke color="#3465a4" joinstyle="round" endcap="flat"/>
                  <w10:wrap type="none"/>
                </v:shape>
                <v:shape id="shape_0" coordsize="20000,20000" path="m19817,398l17615,540l16330,739l15046,956l13761,1237l12294,1834l11927,2474l11927,19996l0,19996l0,2432l550,2432l550,1713l1835,1017l3119,718l4954,441l6606,199l9358,0l14495,220l19817,398xe" fillcolor="green" stroked="f" o:allowincell="f" style="position:absolute;left:1341;top:4530;width:112;height:3761;mso-wrap-style:none;v-text-anchor:middle;mso-position-horizontal-relative:page;mso-position-vertical-relative:page">
                  <v:fill o:detectmouseclick="t" type="solid" color2="#ff7fff"/>
                  <v:stroke color="#3465a4" joinstyle="round" endcap="flat"/>
                  <w10:wrap type="none"/>
                </v:shape>
                <v:shape id="shape_0" coordsize="20000,20000" path="m19760,0l19673,2162l19550,3475l19418,5174l19244,6100l18876,7336l18473,7799l18462,7336l0,7336l0,19923l18953,19923l19382,18224l19566,16911l19734,15135l19883,12973l19995,10425l19872,5637l19760,0xe" fillcolor="green" stroked="f" o:allowincell="f" style="position:absolute;left:6017;top:12810;width:4061;height:172;mso-wrap-style:none;v-text-anchor:middle;mso-position-horizontal-relative:page;mso-position-vertical-relative:page">
                  <v:fill o:detectmouseclick="t" type="solid" color2="#ff7fff"/>
                  <v:stroke color="#3465a4" joinstyle="round" endcap="flat"/>
                  <w10:wrap type="none"/>
                </v:shape>
                <v:shape id="shape_0" coordsize="20000,20000" path="m0,19616l2162,19478l3423,19279l5225,19059l5946,18782l7387,18164l7748,17524l7387,17524l7387,0l19459,0l19459,17567l19820,17567l19459,18302l18018,18981l16757,19300l15135,19577l12973,19798l10270,19996l5586,19798l0,19616l0,19599l0,19616xe" fillcolor="green" stroked="f" o:allowincell="f" style="position:absolute;left:10580;top:8291;width:114;height:3764;mso-wrap-style:none;v-text-anchor:middle;mso-position-horizontal-relative:page;mso-position-vertical-relative:page">
                  <v:fill o:detectmouseclick="t" type="solid" color2="#ff7fff"/>
                  <v:stroke color="#3465a4" joinstyle="round" endcap="flat"/>
                  <w10:wrap type="none"/>
                </v:shape>
                <v:shape id="shape_0" coordsize="20000,20000" path="m245,0l332,2162l444,3475l587,5174l751,6100l1129,7336l1522,7799l1522,7336l19995,7336l19995,19923l1042,19923l628,18224l429,16911l260,15135l123,12973l0,10425l138,5637l245,0xe" fillcolor="green" stroked="f" o:allowincell="f" style="position:absolute;left:1955;top:12810;width:4062;height:172;mso-wrap-style:none;v-text-anchor:middle;mso-position-horizontal-relative:page;mso-position-vertical-relative:page">
                  <v:fill o:detectmouseclick="t" type="solid" color2="#ff7fff"/>
                  <v:stroke color="#3465a4" joinstyle="round" endcap="flat"/>
                  <w10:wrap type="none"/>
                </v:shape>
                <v:shape id="shape_0" coordsize="20000,20000" path="m19817,19616l17615,19478l16330,19279l15046,19059l13761,18782l12294,18164l11927,17524l11927,0l0,0l0,17567l550,17567l550,18302l1835,18981l3119,19300l4954,19577l6606,19798l9358,19996l19817,19616l19817,19599l19817,19616xe" fillcolor="green" stroked="f" o:allowincell="f" style="position:absolute;left:1341;top:8291;width:112;height:3764;mso-wrap-style:none;v-text-anchor:middle;mso-position-horizontal-relative:page;mso-position-vertical-relative:page">
                  <v:fill o:detectmouseclick="t" type="solid" color2="#ff7fff"/>
                  <v:stroke color="#3465a4" joinstyle="round" endcap="flat"/>
                  <w10:wrap type="none"/>
                </v:shape>
                <v:shape id="shape_0" coordsize="20000,20000" path="m16254,3498l14413,2780l12762,2428l11238,2332l9714,2428l8508,2700l7302,3147l6349,3770l5587,4489l4825,5383l4508,6278l4508,7077l4698,7796l5270,8339l5905,8882l7746,9585l9714,9856l10603,9776l11556,9585l12317,9329l12762,8882l13206,8243l13206,7524l14413,7620l15492,7891l16254,8339l16889,8786l17143,9409l17143,9952l16889,10495l16127,11022l17143,11118l18095,11470l18667,11837l18984,12364l19175,12907l18857,13450l18222,13898l17333,14249l18540,14792l19302,15511l19746,16310l19937,17300l19619,18099l18984,18914l18095,19537l16889,19984l17143,19089l17016,18195l16571,17300l15619,16406l14413,15687l13079,14968l11238,14345l9270,13898l6540,13179l4254,12093l2286,10847l762,9329l0,7620l0,5927l254,5016l762,4121l1524,3323l2540,2508l4508,1358l6794,639l8952,96l11238,0l13333,96l15619,367l17778,990l19937,1709l18095,2780l16254,3498l16254,3419l16254,3498xe" fillcolor="green" stroked="f" o:allowincell="f" style="position:absolute;left:10259;top:4383;width:325;height:836;mso-wrap-style:none;v-text-anchor:middle;mso-position-horizontal-relative:page;mso-position-vertical-relative:page">
                  <v:fill o:detectmouseclick="t" type="solid" color2="#ff7fff"/>
                  <v:stroke color="#3465a4" joinstyle="round" endcap="flat"/>
                  <w10:wrap type="none"/>
                </v:shape>
                <v:shape id="shape_0" coordsize="20000,20000" path="m16381,3534l17015,5397l17351,7068l17537,8603l17463,10137l17090,11370l16642,12603l16119,13534l15485,14301l14515,15068l13694,15370l12910,15370l12164,15233l11567,14603l11007,14000l10299,12137l10037,10137l10112,9068l10299,8164l10560,7397l11007,6932l11642,6466l12351,6466l12276,5397l12015,4301l11567,3534l11119,2932l10485,2630l9925,2630l9403,2932l8881,3699l8694,2630l8433,1699l7985,1096l7537,767l6978,767l6455,932l6007,1534l5634,2466l5112,1397l4403,466l3507,0l2612,0l1791,164l1007,767l373,1699l0,2932l896,2630l1791,2767l2612,3233l3507,4164l4216,5233l4925,6767l5485,8466l5933,10466l6642,13233l7687,15671l9030,17671l10560,19205l12276,19973l13955,19973l14851,19671l15672,19205l16455,18438l17276,17370l18433,15233l19254,13068l19776,10932l19963,8603l19851,6301l19515,4164l18955,2000l18172,0l17090,1863l16381,3534l16306,3534l16381,3534xe" fillcolor="green" stroked="f" o:allowincell="f" style="position:absolute;left:9624;top:3772;width:555;height:487;mso-wrap-style:none;v-text-anchor:middle;mso-position-horizontal-relative:page;mso-position-vertical-relative:page">
                  <v:fill o:detectmouseclick="t" type="solid" color2="#ff7fff"/>
                  <v:stroke color="#3465a4" joinstyle="round" endcap="flat"/>
                  <w10:wrap type="none"/>
                </v:shape>
                <v:shape id="shape_0" coordsize="20000,20000" path="m3526,3498l5385,2780l7179,2428l8718,2332l10256,2428l11538,2700l12756,3147l13654,3770l14423,4489l15192,5383l15513,6278l15513,7077l15192,7796l14744,8339l13974,8882l12115,9585l10128,9856l9231,9776l8269,9585l7500,9329l7051,8882l6603,8243l6603,7524l5385,7620l4423,7891l3526,8339l2885,8786l2628,9409l2628,9952l2885,10495l3654,11022l2628,11118l1667,11470l1090,11837l769,12364l769,12907l897,13450l1538,13898l2436,14249l1346,14792l449,15511l0,16310l0,17300l128,18099l769,18914l1667,19537l2885,19984l2628,19089l2756,18195l3205,17300l4167,16406l5385,15687l6731,14968l8590,14345l10577,13898l13333,13179l15641,12093l17628,10847l19167,9329l19936,7620l19936,5927l19679,5016l19167,4121l18397,3323l17372,2508l15385,1358l13205,639l11026,96l8718,0l6474,96l4295,367l2115,990l0,1709l1859,2780l3526,3498l3526,3419l3526,3498xe" fillcolor="green" stroked="f" o:allowincell="f" style="position:absolute;left:1450;top:4383;width:322;height:836;mso-wrap-style:none;v-text-anchor:middle;mso-position-horizontal-relative:page;mso-position-vertical-relative:page">
                  <v:fill o:detectmouseclick="t" type="solid" color2="#ff7fff"/>
                  <v:stroke color="#3465a4" joinstyle="round" endcap="flat"/>
                  <w10:wrap type="none"/>
                </v:shape>
                <v:shape id="shape_0" coordsize="20000,20000" path="m3551,3534l2841,5397l2505,7068l2393,8603l2505,10137l2766,11370l3215,12603l3850,13534l4561,14301l5458,15068l6355,15370l7065,15370l7776,15233l8411,14603l8860,14000l9570,12137l9832,10137l9757,9068l9570,8164l9308,7397l8860,6932l8224,6466l7514,6466l7589,5397l7850,4301l8299,3534l8748,2932l9383,2630l9944,2630l10467,2932l10991,3699l11178,2630l11439,1699l11888,1096l12449,767l12972,767l13495,932l13944,1534l14318,2466l14841,1397l15589,466l16374,0l17271,0l18168,164l18879,767l19514,1699l19963,2932l19065,2630l18168,2767l17383,3233l16486,4164l15738,5233l15028,6767l14393,8466l13944,10466l13234,13233l12187,15671l10841,17671l9308,19205l7589,19973l5907,19973l5084,19671l4187,19205l3402,18438l2579,17370l1421,15233l598,13068l150,10932l0,8603l75,6301l449,4164l972,2000l1757,0l2841,1863l3551,3534l3477,3534l3551,3534xe" fillcolor="green" stroked="f" o:allowincell="f" style="position:absolute;left:1856;top:3772;width:554;height:487;mso-wrap-style:none;v-text-anchor:middle;mso-position-horizontal-relative:page;mso-position-vertical-relative:page">
                  <v:fill o:detectmouseclick="t" type="solid" color2="#ff7fff"/>
                  <v:stroke color="#3465a4" joinstyle="round" endcap="flat"/>
                  <w10:wrap type="none"/>
                </v:shape>
                <v:shape id="shape_0" coordsize="20000,20000" path="m16254,16483l14413,17122l12762,17474l11238,17650l9714,17474l8508,17202l7302,16755l6349,16131l5587,15508l4825,14516l4508,13717l4508,12902l4698,12182l5270,11559l5905,11015l7746,10392l9714,10120l10603,10120l11556,10312l12317,10663l12762,11111l13206,11735l13206,12454l14413,12374l15492,12102l16254,11655l16889,11111l17143,10568l17143,9944l16889,9400l16127,8873l17143,8777l18095,8425l18667,8058l18984,7530l19175,6986l18857,6539l18222,6091l17333,5739l18540,5196l19302,4476l19746,3677l19937,2766l19619,1871l18984,1071l18095,448l16889,0l17143,895l17016,1791l16571,2686l15619,3485l14413,4301l13079,5020l11238,5548l9270,5995l6540,6715l4254,7802l2286,9049l762,10663l0,12278l0,13973l254,14884l762,15779l1524,16579l2540,17394l4508,18545l6794,19361l8952,19808l11238,19984l13333,19904l15619,19536l17778,18993l19937,18193l18095,17202l16254,16483l16254,16403l16254,16483xe" fillcolor="green" stroked="f" o:allowincell="f" style="position:absolute;left:10259;top:11370;width:325;height:835;mso-wrap-style:none;v-text-anchor:middle;mso-position-horizontal-relative:page;mso-position-vertical-relative:page">
                  <v:fill o:detectmouseclick="t" type="solid" color2="#ff7fff"/>
                  <v:stroke color="#3465a4" joinstyle="round" endcap="flat"/>
                  <w10:wrap type="none"/>
                </v:shape>
                <v:shape id="shape_0" coordsize="20000,20000" path="m16381,16327l17015,14476l17351,12816l17537,11293l17463,9905l17090,8680l16642,7456l16119,6558l15485,5796l14515,5034l13694,4571l12910,4571l12164,4871l11567,5333l11007,5932l10299,7782l10037,9769l10112,10667l10299,11592l10560,12354l11007,12816l11642,13252l12351,13252l12276,14476l12015,15565l11567,16463l11119,17088l10485,17388l9925,17224l9403,16925l8881,16163l8694,17224l8433,18150l7985,18748l7537,19211l6978,19211l6455,18912l6007,18449l5634,17524l5112,18612l4403,19510l3507,19837l2612,19973l1791,19837l1007,19211l373,18313l0,17088l896,17388l1791,17224l2612,16762l3507,15864l4216,14639l4925,13116l5485,11429l5933,9442l6642,6694l7687,4272l9030,2286l10560,762l12276,0l13955,0l14851,299l15672,762l16455,1524l17276,2585l18433,4571l19254,6857l19776,8980l19963,11293l19851,13415l19515,15701l18955,17850l18172,19973l17090,18150l16381,16327l16306,16327l16381,16327xe" fillcolor="green" stroked="f" o:allowincell="f" style="position:absolute;left:9624;top:12326;width:555;height:490;mso-wrap-style:none;v-text-anchor:middle;mso-position-horizontal-relative:page;mso-position-vertical-relative:page">
                  <v:fill o:detectmouseclick="t" type="solid" color2="#ff7fff"/>
                  <v:stroke color="#3465a4" joinstyle="round" endcap="flat"/>
                  <w10:wrap type="none"/>
                </v:shape>
                <v:shape id="shape_0" coordsize="20000,20000" path="m3526,16483l5385,17122l7179,17474l8718,17650l10256,17474l11538,17202l12756,16755l13654,16131l14423,15508l15192,14516l15513,13717l15513,12902l15192,12182l14744,11559l13974,11015l12115,10392l10128,10120l9231,10120l8269,10312l7500,10663l7051,11111l6603,11735l6603,12454l5385,12374l4423,12102l3526,11655l2885,11111l2628,10568l2628,9944l2885,9400l3654,8873l2628,8777l1667,8425l1090,8058l769,7530l769,6986l897,6539l1538,6091l2436,5739l1346,5196l449,4476l0,3677l0,2766l128,1871l769,1071l1667,448l2885,0l2628,895l2756,1791l3205,2686l4167,3485l5385,4301l6731,5020l8590,5548l10577,5995l13333,6715l15641,7802l17628,9049l19167,10663l19936,12278l19936,13973l19679,14884l19167,15779l18397,16579l17372,17394l15385,18545l13205,19361l11026,19808l8718,19984l6474,19904l4295,19536l2115,18993l0,18193l1859,17202l3526,16483l3526,16403l3526,16483xe" fillcolor="green" stroked="f" o:allowincell="f" style="position:absolute;left:1450;top:11370;width:322;height:835;mso-wrap-style:none;v-text-anchor:middle;mso-position-horizontal-relative:page;mso-position-vertical-relative:page">
                  <v:fill o:detectmouseclick="t" type="solid" color2="#ff7fff"/>
                  <v:stroke color="#3465a4" joinstyle="round" endcap="flat"/>
                  <w10:wrap type="none"/>
                </v:shape>
                <v:shape id="shape_0" coordsize="20000,20000" path="m3551,16327l2841,14476l2505,12816l2393,11293l2505,9905l2766,8680l3215,7456l3850,6558l4561,5796l5458,5034l6355,4571l7065,4571l7776,4871l8411,5333l8860,5932l9570,7782l9832,9769l9757,10667l9570,11592l9308,12354l8860,12816l8224,13252l7514,13252l7589,14476l7850,15565l8299,16463l8748,17088l9383,17388l9944,17224l10467,16925l10991,16163l11178,17224l11439,18150l11888,18748l12449,19211l12972,19211l13495,18912l13944,18449l14318,17524l14841,18612l15589,19510l16374,19837l17271,19973l18168,19837l18879,19211l19514,18313l19963,17088l19065,17388l18168,17224l17383,16762l16486,15864l15738,14639l15028,13116l14393,11429l13944,9442l13234,6694l12187,4272l10841,2286l9308,762l7589,0l5907,0l5084,299l4187,762l3402,1524l2579,2585l1421,4571l598,6857l150,8980l0,11293l75,13415l449,15701l972,17850l1757,19973l2841,18150l3551,16327l3477,16327l3551,16327xe" fillcolor="green" stroked="f" o:allowincell="f" style="position:absolute;left:1856;top:12326;width:554;height:490;mso-wrap-style:none;v-text-anchor:middle;mso-position-horizontal-relative:page;mso-position-vertical-relative:page">
                  <v:fill o:detectmouseclick="t" type="solid" color2="#ff7fff"/>
                  <v:stroke color="#3465a4" joinstyle="round" endcap="flat"/>
                  <w10:wrap type="none"/>
                </v:shape>
              </v:group>
            </w:pict>
          </mc:Fallback>
        </mc:AlternateContent>
      </w:r>
    </w:p>
    <w:p>
      <w:pPr>
        <w:pStyle w:val="Heading6"/>
        <w:jc w:val="left"/>
        <w:rPr/>
      </w:pPr>
      <w:r>
        <w:rPr>
          <w:rFonts w:eastAsia="Arial" w:cs="Arial" w:ascii="Arial" w:hAnsi="Arial"/>
          <w:b w:val="false"/>
          <w:sz w:val="20"/>
          <w:u w:val="none"/>
        </w:rPr>
        <w:t xml:space="preserve">                                 </w:t>
      </w:r>
      <w:r>
        <w:rPr>
          <w:rFonts w:cs="Arial" w:ascii="Arial" w:hAnsi="Arial"/>
          <w:sz w:val="40"/>
          <w:szCs w:val="40"/>
          <w:u w:val="none"/>
        </w:rPr>
        <w:t>REGLEMENT DE CONSULTATION</w:t>
      </w:r>
    </w:p>
    <w:p>
      <w:pPr>
        <w:pStyle w:val="Normal"/>
        <w:jc w:val="center"/>
        <w:rPr>
          <w:rFonts w:ascii="Arial" w:hAnsi="Arial" w:cs="Arial"/>
          <w:sz w:val="32"/>
          <w:szCs w:val="40"/>
          <w:u w:val="none"/>
          <w:lang w:val="en-US"/>
        </w:rPr>
      </w:pPr>
      <w:r>
        <w:rPr>
          <w:rFonts w:cs="Arial" w:ascii="Arial" w:hAnsi="Arial"/>
          <w:sz w:val="32"/>
          <w:szCs w:val="40"/>
          <w:u w:val="none"/>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Heading2"/>
        <w:rPr>
          <w:rFonts w:ascii="Arial" w:hAnsi="Arial" w:cs="Arial"/>
        </w:rPr>
      </w:pPr>
      <w:r>
        <w:rPr>
          <w:rFonts w:cs="Arial" w:ascii="Arial" w:hAnsi="Arial"/>
        </w:rPr>
        <w:t xml:space="preserve">APPEL D’OFFRES OUVERT  SUR OFFRE DE PRIX </w:t>
      </w:r>
    </w:p>
    <w:p>
      <w:pPr>
        <w:pStyle w:val="Heading2"/>
        <w:rPr>
          <w:rFonts w:ascii="Arial" w:hAnsi="Arial" w:cs="Arial"/>
        </w:rPr>
      </w:pPr>
      <w:r>
        <w:rPr>
          <w:rFonts w:cs="Arial" w:ascii="Arial" w:hAnsi="Arial"/>
        </w:rPr>
        <w:t>N° 20/ CS / 2017</w:t>
      </w:r>
    </w:p>
    <w:p>
      <w:pPr>
        <w:pStyle w:val="Normal"/>
        <w:jc w:val="center"/>
        <w:rPr>
          <w:rFonts w:ascii="Arial" w:hAnsi="Arial" w:cs="Arial"/>
          <w:sz w:val="32"/>
        </w:rPr>
      </w:pPr>
      <w:r>
        <w:rPr>
          <w:rFonts w:cs="Arial" w:ascii="Arial" w:hAnsi="Arial"/>
          <w:sz w:val="3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2"/>
        <w:shd w:fill="FFFFFF" w:val="clear"/>
        <w:spacing w:lineRule="auto" w:line="360"/>
        <w:ind w:left="426" w:right="423" w:hanging="0"/>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Heading2"/>
        <w:shd w:fill="FFFFFF" w:val="clear"/>
        <w:spacing w:lineRule="auto" w:line="360"/>
        <w:ind w:left="426" w:right="423" w:hanging="0"/>
        <w:rPr>
          <w:rFonts w:ascii="Arial" w:hAnsi="Arial" w:cs="Arial"/>
          <w:bCs w:val="false"/>
          <w:sz w:val="32"/>
          <w:szCs w:val="32"/>
        </w:rPr>
      </w:pPr>
      <w:r>
        <w:rPr>
          <w:rFonts w:cs="Arial" w:ascii="Arial" w:hAnsi="Arial"/>
          <w:bCs w:val="false"/>
          <w:sz w:val="32"/>
          <w:szCs w:val="32"/>
        </w:rPr>
        <w:t>OBJET :</w:t>
      </w:r>
    </w:p>
    <w:p>
      <w:pPr>
        <w:pStyle w:val="Heading"/>
        <w:rPr>
          <w:rFonts w:ascii="Arial" w:hAnsi="Arial" w:cs="Arial"/>
          <w:b/>
          <w:b/>
          <w:bCs/>
          <w:sz w:val="24"/>
          <w:szCs w:val="24"/>
        </w:rPr>
      </w:pPr>
      <w:r>
        <w:rPr>
          <w:rFonts w:cs="Arial" w:ascii="Arial" w:hAnsi="Arial"/>
          <w:b/>
          <w:bCs/>
          <w:sz w:val="24"/>
          <w:szCs w:val="24"/>
        </w:rPr>
      </w:r>
    </w:p>
    <w:p>
      <w:pPr>
        <w:pStyle w:val="Normal"/>
        <w:spacing w:lineRule="auto" w:line="360"/>
        <w:ind w:left="993" w:hanging="0"/>
        <w:jc w:val="left"/>
        <w:rPr/>
      </w:pPr>
      <w:r>
        <w:rPr>
          <w:rFonts w:cs="Arial" w:ascii="Arial" w:hAnsi="Arial"/>
          <w:b/>
          <w:bCs/>
          <w:sz w:val="32"/>
          <w:szCs w:val="32"/>
        </w:rPr>
        <w:t xml:space="preserve">- ACHAT D’ARBRES ET DE PLANTES, </w:t>
      </w:r>
    </w:p>
    <w:p>
      <w:pPr>
        <w:pStyle w:val="Normal"/>
        <w:spacing w:lineRule="auto" w:line="360"/>
        <w:ind w:left="993" w:hanging="0"/>
        <w:jc w:val="left"/>
        <w:rPr/>
      </w:pPr>
      <w:r>
        <w:rPr>
          <w:rFonts w:cs="Arial" w:ascii="Arial" w:hAnsi="Arial"/>
          <w:b/>
          <w:bCs/>
          <w:sz w:val="32"/>
          <w:szCs w:val="32"/>
        </w:rPr>
        <w:t xml:space="preserve">- ACHAT DE FLEURS ET GRAINES DE PLANTATION </w:t>
      </w:r>
    </w:p>
    <w:p>
      <w:pPr>
        <w:pStyle w:val="Normal"/>
        <w:spacing w:lineRule="auto" w:line="360"/>
        <w:ind w:left="993" w:hanging="0"/>
        <w:jc w:val="left"/>
        <w:rPr>
          <w:rFonts w:ascii="Arial" w:hAnsi="Arial" w:cs="Arial"/>
          <w:b/>
          <w:b/>
          <w:bCs/>
          <w:sz w:val="32"/>
          <w:szCs w:val="32"/>
        </w:rPr>
      </w:pPr>
      <w:r>
        <w:rPr>
          <w:rFonts w:cs="Arial" w:ascii="Arial" w:hAnsi="Arial"/>
          <w:b/>
          <w:bCs/>
          <w:sz w:val="32"/>
          <w:szCs w:val="32"/>
        </w:rPr>
        <w:t>-  ACHAT D’ENGRAIS</w:t>
      </w:r>
    </w:p>
    <w:p>
      <w:pPr>
        <w:pStyle w:val="Normal"/>
        <w:spacing w:lineRule="auto" w:line="360"/>
        <w:ind w:left="993" w:hanging="0"/>
        <w:jc w:val="left"/>
        <w:rPr>
          <w:rFonts w:ascii="Arial" w:hAnsi="Arial" w:cs="Arial"/>
          <w:b/>
          <w:b/>
          <w:bCs/>
          <w:sz w:val="16"/>
          <w:szCs w:val="16"/>
        </w:rPr>
      </w:pPr>
      <w:r>
        <w:rPr>
          <w:rFonts w:cs="Arial" w:ascii="Arial" w:hAnsi="Arial"/>
          <w:b/>
          <w:bCs/>
          <w:sz w:val="16"/>
          <w:szCs w:val="16"/>
        </w:rPr>
      </w:r>
    </w:p>
    <w:p>
      <w:pPr>
        <w:pStyle w:val="Heading"/>
        <w:ind w:left="993" w:hanging="0"/>
        <w:rPr>
          <w:rFonts w:ascii="Arial" w:hAnsi="Arial" w:cs="Arial"/>
          <w:b/>
          <w:b/>
          <w:sz w:val="32"/>
          <w:szCs w:val="32"/>
        </w:rPr>
      </w:pPr>
      <w:r>
        <w:rPr>
          <w:rFonts w:cs="Arial" w:ascii="Arial" w:hAnsi="Arial"/>
          <w:b/>
          <w:bCs/>
          <w:sz w:val="32"/>
          <w:szCs w:val="32"/>
        </w:rPr>
        <w:t>(COMMUNE DE SALE)</w:t>
      </w:r>
    </w:p>
    <w:p>
      <w:pPr>
        <w:pStyle w:val="Heading"/>
        <w:rPr>
          <w:rFonts w:ascii="Arial" w:hAnsi="Arial" w:cs="Arial"/>
          <w:b/>
          <w:b/>
          <w:sz w:val="24"/>
          <w:szCs w:val="24"/>
        </w:rPr>
      </w:pPr>
      <w:r>
        <w:rPr>
          <w:rFonts w:cs="Arial" w:ascii="Arial" w:hAnsi="Arial"/>
          <w:b/>
          <w:sz w:val="24"/>
          <w:szCs w:val="24"/>
        </w:rPr>
      </w:r>
    </w:p>
    <w:p>
      <w:pPr>
        <w:pStyle w:val="Heading"/>
        <w:rPr>
          <w:rFonts w:ascii="Arial" w:hAnsi="Arial" w:cs="Arial"/>
          <w:b/>
          <w:b/>
          <w:sz w:val="24"/>
          <w:szCs w:val="24"/>
        </w:rPr>
      </w:pPr>
      <w:r>
        <w:rPr>
          <w:rFonts w:cs="Arial" w:ascii="Arial" w:hAnsi="Arial"/>
          <w:b/>
          <w:sz w:val="24"/>
          <w:szCs w:val="24"/>
        </w:rPr>
      </w:r>
    </w:p>
    <w:p>
      <w:pPr>
        <w:pStyle w:val="Heading3"/>
        <w:jc w:val="left"/>
        <w:rPr>
          <w:rFonts w:ascii="Arial" w:hAnsi="Arial" w:cs="Arial"/>
          <w:b w:val="false"/>
          <w:b w:val="false"/>
          <w:sz w:val="24"/>
          <w:szCs w:val="24"/>
        </w:rPr>
      </w:pPr>
      <w:r>
        <w:rPr>
          <w:rFonts w:cs="Arial" w:ascii="Arial" w:hAnsi="Arial"/>
          <w:b w:val="false"/>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Tahoma" w:hAnsi="Tahoma" w:cs="Tahoma"/>
          <w:sz w:val="22"/>
          <w:szCs w:val="22"/>
        </w:rPr>
      </w:pPr>
      <w:r>
        <w:rPr>
          <w:rFonts w:cs="Tahoma" w:ascii="Tahoma" w:hAnsi="Tahoma"/>
          <w:sz w:val="22"/>
          <w:szCs w:val="22"/>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
          <w:i/>
          <w:iCs/>
          <w:caps/>
          <w:sz w:val="36"/>
          <w:szCs w:val="36"/>
        </w:rPr>
      </w:pPr>
      <w:r>
        <w:rPr>
          <w:rFonts w:cs="Arial" w:ascii="Arial" w:hAnsi="Arial"/>
          <w:b/>
          <w:bCs/>
          <w:i/>
          <w:iCs/>
          <w:caps/>
          <w:sz w:val="36"/>
          <w:szCs w:val="36"/>
        </w:rPr>
        <w:t xml:space="preserve">Sommaire  </w:t>
      </w:r>
    </w:p>
    <w:p>
      <w:pPr>
        <w:pStyle w:val="Normal"/>
        <w:jc w:val="center"/>
        <w:rPr>
          <w:rFonts w:ascii="Arial" w:hAnsi="Arial" w:cs="Arial"/>
          <w:b/>
          <w:b/>
          <w:bCs/>
          <w:i/>
          <w:i/>
          <w:iCs/>
          <w:caps/>
          <w:sz w:val="36"/>
          <w:szCs w:val="36"/>
        </w:rPr>
      </w:pPr>
      <w:r>
        <w:rPr>
          <w:rFonts w:cs="Arial" w:ascii="Arial" w:hAnsi="Arial"/>
          <w:b/>
          <w:bCs/>
          <w:i/>
          <w:iCs/>
          <w:caps/>
          <w:sz w:val="36"/>
          <w:szCs w:val="36"/>
        </w:rPr>
      </w:r>
    </w:p>
    <w:p>
      <w:pPr>
        <w:pStyle w:val="Normal"/>
        <w:jc w:val="center"/>
        <w:rPr>
          <w:rFonts w:ascii="Arial" w:hAnsi="Arial" w:cs="Arial"/>
          <w:b/>
          <w:b/>
          <w:bCs/>
          <w:i/>
          <w:i/>
          <w:iCs/>
          <w:caps/>
        </w:rPr>
      </w:pPr>
      <w:r>
        <w:rPr>
          <w:rFonts w:cs="Arial" w:ascii="Arial" w:hAnsi="Arial"/>
          <w:b/>
          <w:bCs/>
          <w:i/>
          <w:iCs/>
          <w:caps/>
        </w:rPr>
      </w:r>
    </w:p>
    <w:p>
      <w:pPr>
        <w:pStyle w:val="Normal"/>
        <w:jc w:val="center"/>
        <w:rPr>
          <w:rFonts w:ascii="Arial" w:hAnsi="Arial" w:cs="Arial"/>
          <w:b/>
          <w:b/>
          <w:bCs/>
          <w:i/>
          <w:i/>
          <w:iCs/>
          <w:caps/>
        </w:rPr>
      </w:pPr>
      <w:r>
        <w:rPr>
          <w:rFonts w:cs="Arial" w:ascii="Arial" w:hAnsi="Arial"/>
          <w:b/>
          <w:bCs/>
          <w:i/>
          <w:iCs/>
          <w:caps/>
        </w:rPr>
      </w:r>
    </w:p>
    <w:p>
      <w:pPr>
        <w:pStyle w:val="Normal"/>
        <w:jc w:val="center"/>
        <w:rPr>
          <w:rFonts w:ascii="Arial" w:hAnsi="Arial" w:cs="Arial"/>
          <w:b/>
          <w:b/>
          <w:bCs/>
          <w:i/>
          <w:i/>
          <w:iCs/>
          <w:caps/>
        </w:rPr>
      </w:pPr>
      <w:r>
        <w:rPr>
          <w:rFonts w:cs="Arial" w:ascii="Arial" w:hAnsi="Arial"/>
          <w:b/>
          <w:bCs/>
          <w:i/>
          <w:iCs/>
          <w:caps/>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t "Style NB;1" </w:instrText>
          </w:r>
          <w:r>
            <w:rPr>
              <w:b w:val="false"/>
              <w:bCs w:val="false"/>
            </w:rPr>
            <w:fldChar w:fldCharType="separate"/>
          </w:r>
          <w:r>
            <w:rPr>
              <w:b w:val="false"/>
              <w:bCs w:val="false"/>
            </w:rPr>
            <w:t>ARTICLE  1 : OBJET  DU  REGLEMENT  DE CONSULTATION</w:t>
            <w:tab/>
          </w:r>
        </w:p>
        <w:p>
          <w:pPr>
            <w:pStyle w:val="Contents1"/>
            <w:rPr/>
          </w:pPr>
          <w:r>
            <w:rPr/>
            <w:t xml:space="preserve">ARTICLE  2 : </w:t>
          </w:r>
          <w:r>
            <w:rPr>
              <w:b w:val="false"/>
              <w:bCs w:val="false"/>
            </w:rPr>
            <w:t xml:space="preserve">REPARTITION  EN  LOTS    </w:t>
          </w:r>
          <w:r>
            <w:rPr/>
            <w:t xml:space="preserve">                                                                                                             </w:t>
          </w:r>
        </w:p>
        <w:p>
          <w:pPr>
            <w:pStyle w:val="Normal"/>
            <w:autoSpaceDE w:val="false"/>
            <w:spacing w:lineRule="auto" w:line="360"/>
            <w:jc w:val="both"/>
            <w:rPr>
              <w:rFonts w:ascii="Calibri" w:hAnsi="Calibri" w:cs="Arial"/>
              <w:b/>
              <w:b/>
              <w:bCs/>
              <w:sz w:val="24"/>
              <w:szCs w:val="24"/>
            </w:rPr>
          </w:pPr>
          <w:r>
            <w:rPr>
              <w:rFonts w:cs="Arial" w:ascii="Calibri" w:hAnsi="Calibri"/>
              <w:b/>
              <w:bCs/>
              <w:sz w:val="24"/>
              <w:szCs w:val="24"/>
            </w:rPr>
            <w:t xml:space="preserve">ARTICLE 3 : MAITRE D’OUVRAGE </w:t>
          </w:r>
        </w:p>
        <w:p>
          <w:pPr>
            <w:pStyle w:val="Contents1"/>
            <w:rPr/>
          </w:pPr>
          <w:r>
            <w:rPr/>
            <w:t xml:space="preserve">ARTICLE 4 : </w:t>
          </w:r>
          <w:r>
            <w:rPr>
              <w:b w:val="false"/>
              <w:bCs w:val="false"/>
            </w:rPr>
            <w:t xml:space="preserve">CONTENU DU  DOSSIER  D’APPEL  D’OFFRES  </w:t>
          </w:r>
          <w:r>
            <w:rPr/>
            <w:t xml:space="preserve">                                  </w:t>
          </w:r>
        </w:p>
        <w:p>
          <w:pPr>
            <w:pStyle w:val="Contents1"/>
            <w:rPr/>
          </w:pPr>
          <w:r>
            <w:rPr/>
            <w:t xml:space="preserve">ARTICLE 5 : </w:t>
          </w:r>
          <w:r>
            <w:rPr>
              <w:b w:val="false"/>
              <w:bCs w:val="false"/>
            </w:rPr>
            <w:t xml:space="preserve">MODIFICATION  DU CONTENU DU   DOSSIER  D’APPEL  D’OFFRES </w:t>
          </w:r>
          <w:r>
            <w:rPr/>
            <w:t xml:space="preserve">                                                                                </w:t>
          </w:r>
        </w:p>
        <w:p>
          <w:pPr>
            <w:pStyle w:val="Normal"/>
            <w:spacing w:lineRule="auto" w:line="360"/>
            <w:rPr/>
          </w:pPr>
          <w:r>
            <w:rPr>
              <w:rFonts w:cs="Arial" w:ascii="Calibri" w:hAnsi="Calibri"/>
              <w:b/>
              <w:bCs/>
              <w:sz w:val="24"/>
              <w:szCs w:val="24"/>
              <w:lang w:val="en-US" w:eastAsia="en-US"/>
            </w:rPr>
            <w:t xml:space="preserve">ARTICLE  6 :  </w:t>
          </w:r>
          <w:r>
            <w:rPr>
              <w:rFonts w:cs="Arial" w:ascii="Calibri" w:hAnsi="Calibri"/>
              <w:sz w:val="24"/>
              <w:szCs w:val="24"/>
              <w:lang w:val="en-US" w:eastAsia="en-US"/>
            </w:rPr>
            <w:t>RETRAIT  DU  DOSSIER  D’APPEL  D’OFFRES</w:t>
          </w:r>
          <w:r>
            <w:rPr>
              <w:rFonts w:cs="Arial" w:ascii="Calibri" w:hAnsi="Calibri"/>
              <w:b/>
              <w:bCs/>
              <w:sz w:val="24"/>
              <w:szCs w:val="24"/>
              <w:lang w:val="en-US" w:eastAsia="en-US"/>
            </w:rPr>
            <w:t xml:space="preserve">  </w:t>
          </w:r>
        </w:p>
        <w:p>
          <w:pPr>
            <w:pStyle w:val="Normal"/>
            <w:spacing w:lineRule="auto" w:line="360"/>
            <w:rPr>
              <w:rFonts w:ascii="Calibri" w:hAnsi="Calibri" w:cs="Arial"/>
              <w:sz w:val="24"/>
              <w:szCs w:val="24"/>
              <w:lang w:val="en-US" w:eastAsia="en-US"/>
            </w:rPr>
          </w:pPr>
          <w:r>
            <w:rPr>
              <w:rFonts w:cs="Arial" w:ascii="Calibri" w:hAnsi="Calibri"/>
              <w:b/>
              <w:bCs/>
              <w:caps/>
              <w:sz w:val="24"/>
              <w:szCs w:val="24"/>
              <w:lang w:val="en-US" w:eastAsia="en-US"/>
            </w:rPr>
            <w:t>article 7 :</w:t>
          </w:r>
          <w:r>
            <w:rPr>
              <w:rFonts w:cs="Arial" w:ascii="Calibri" w:hAnsi="Calibri"/>
              <w:b/>
              <w:bCs/>
              <w:sz w:val="24"/>
              <w:szCs w:val="24"/>
              <w:lang w:val="en-US" w:eastAsia="en-US"/>
            </w:rPr>
            <w:t xml:space="preserve"> </w:t>
          </w:r>
          <w:r>
            <w:rPr>
              <w:rFonts w:cs="Arial" w:ascii="Calibri" w:hAnsi="Calibri"/>
              <w:sz w:val="24"/>
              <w:szCs w:val="24"/>
              <w:lang w:val="en-US" w:eastAsia="en-US"/>
            </w:rPr>
            <w:t>DEMANDE ET COMMUNICATION D' INFORMATIONS  AUX</w:t>
          </w:r>
        </w:p>
        <w:p>
          <w:pPr>
            <w:pStyle w:val="Normal"/>
            <w:spacing w:lineRule="auto" w:line="360"/>
            <w:rPr>
              <w:rFonts w:ascii="Calibri" w:hAnsi="Calibri" w:cs="Arial"/>
              <w:b/>
              <w:b/>
              <w:bCs/>
              <w:sz w:val="24"/>
              <w:szCs w:val="24"/>
              <w:lang w:val="en-US" w:eastAsia="en-US"/>
            </w:rPr>
          </w:pPr>
          <w:r>
            <w:rPr>
              <w:rFonts w:eastAsia="Calibri" w:cs="Calibri" w:ascii="Calibri" w:hAnsi="Calibri"/>
              <w:sz w:val="24"/>
              <w:szCs w:val="24"/>
              <w:lang w:val="en-US" w:eastAsia="en-US"/>
            </w:rPr>
            <w:t xml:space="preserve">                       </w:t>
          </w:r>
          <w:r>
            <w:rPr>
              <w:rFonts w:cs="Arial" w:ascii="Calibri" w:hAnsi="Calibri"/>
              <w:sz w:val="24"/>
              <w:szCs w:val="24"/>
              <w:lang w:val="en-US" w:eastAsia="en-US"/>
            </w:rPr>
            <w:t xml:space="preserve">CONCURRENTS </w:t>
          </w:r>
        </w:p>
        <w:p>
          <w:pPr>
            <w:pStyle w:val="Normal"/>
            <w:spacing w:lineRule="auto" w:line="360"/>
            <w:rPr>
              <w:rFonts w:ascii="Calibri" w:hAnsi="Calibri" w:cs="Arial"/>
              <w:b/>
              <w:b/>
              <w:bCs/>
              <w:sz w:val="24"/>
              <w:szCs w:val="24"/>
              <w:lang w:val="en-US" w:eastAsia="en-US"/>
            </w:rPr>
          </w:pPr>
          <w:r>
            <w:rPr>
              <w:rFonts w:cs="Arial" w:ascii="Calibri" w:hAnsi="Calibri"/>
              <w:b/>
              <w:bCs/>
              <w:sz w:val="24"/>
              <w:szCs w:val="24"/>
              <w:lang w:val="en-US" w:eastAsia="en-US"/>
            </w:rPr>
            <w:t xml:space="preserve">ARTICLE 8 : </w:t>
          </w:r>
          <w:r>
            <w:rPr>
              <w:rFonts w:cs="Arial" w:ascii="Calibri" w:hAnsi="Calibri"/>
              <w:caps/>
              <w:sz w:val="24"/>
              <w:szCs w:val="24"/>
              <w:lang w:val="en-US" w:eastAsia="en-US"/>
            </w:rPr>
            <w:t>CONDITIONS  REQUISES  DES  CONCURRENTS</w:t>
          </w:r>
          <w:r>
            <w:rPr>
              <w:rFonts w:cs="Arial" w:ascii="Calibri" w:hAnsi="Calibri"/>
              <w:sz w:val="24"/>
              <w:szCs w:val="24"/>
              <w:lang w:val="en-US" w:eastAsia="en-US"/>
            </w:rPr>
            <w:t xml:space="preserve">     </w:t>
          </w:r>
        </w:p>
        <w:p>
          <w:pPr>
            <w:pStyle w:val="Normal"/>
            <w:spacing w:lineRule="auto" w:line="360"/>
            <w:rPr>
              <w:rFonts w:ascii="Calibri" w:hAnsi="Calibri" w:cs="Arial"/>
              <w:caps/>
              <w:sz w:val="24"/>
              <w:szCs w:val="24"/>
              <w:lang w:val="en-US" w:eastAsia="en-US"/>
            </w:rPr>
          </w:pPr>
          <w:r>
            <w:rPr>
              <w:rFonts w:cs="Arial" w:ascii="Calibri" w:hAnsi="Calibri"/>
              <w:b/>
              <w:bCs/>
              <w:caps/>
              <w:sz w:val="24"/>
              <w:szCs w:val="24"/>
              <w:lang w:val="en-US" w:eastAsia="en-US"/>
            </w:rPr>
            <w:t xml:space="preserve">ARTICLE 9 :  </w:t>
          </w:r>
          <w:r>
            <w:rPr>
              <w:rFonts w:cs="Arial" w:ascii="Calibri" w:hAnsi="Calibri"/>
              <w:caps/>
              <w:sz w:val="24"/>
              <w:szCs w:val="24"/>
              <w:lang w:val="en-US" w:eastAsia="en-US"/>
            </w:rPr>
            <w:t>Liste des pieces justifiant les capacités et qualités des</w:t>
          </w:r>
        </w:p>
        <w:p>
          <w:pPr>
            <w:pStyle w:val="Normal"/>
            <w:spacing w:lineRule="auto" w:line="360"/>
            <w:rPr/>
          </w:pPr>
          <w:r>
            <w:rPr>
              <w:rFonts w:eastAsia="Calibri" w:cs="Calibri" w:ascii="Calibri" w:hAnsi="Calibri"/>
              <w:caps/>
              <w:sz w:val="24"/>
              <w:szCs w:val="24"/>
              <w:lang w:val="en-US" w:eastAsia="en-US"/>
            </w:rPr>
            <w:t xml:space="preserve">                        </w:t>
          </w:r>
          <w:r>
            <w:rPr>
              <w:rFonts w:cs="Arial" w:ascii="Calibri" w:hAnsi="Calibri"/>
              <w:caps/>
              <w:sz w:val="24"/>
              <w:szCs w:val="24"/>
              <w:lang w:val="en-US" w:eastAsia="en-US"/>
            </w:rPr>
            <w:t xml:space="preserve">concurrents  </w:t>
          </w:r>
        </w:p>
        <w:p>
          <w:pPr>
            <w:pStyle w:val="Normal"/>
            <w:spacing w:lineRule="auto" w:line="360"/>
            <w:rPr/>
          </w:pPr>
          <w:r>
            <w:rPr>
              <w:rFonts w:cs="Arial" w:ascii="Calibri" w:hAnsi="Calibri"/>
              <w:b/>
              <w:bCs/>
              <w:caps/>
              <w:sz w:val="24"/>
              <w:szCs w:val="24"/>
              <w:lang w:val="en-US" w:eastAsia="en-US"/>
            </w:rPr>
            <w:t>article  10 :</w:t>
          </w:r>
          <w:r>
            <w:rPr>
              <w:rFonts w:cs="Arial" w:ascii="Calibri" w:hAnsi="Calibri"/>
              <w:caps/>
              <w:sz w:val="24"/>
              <w:szCs w:val="24"/>
              <w:lang w:val="en-US" w:eastAsia="en-US"/>
            </w:rPr>
            <w:t xml:space="preserve"> OFFRE  financiere</w:t>
          </w:r>
          <w:r>
            <w:rPr>
              <w:rFonts w:cs="Arial" w:ascii="Calibri" w:hAnsi="Calibri"/>
              <w:b/>
              <w:bCs/>
              <w:caps/>
              <w:sz w:val="24"/>
              <w:szCs w:val="24"/>
              <w:lang w:val="en-US" w:eastAsia="en-US"/>
            </w:rPr>
            <w:t xml:space="preserve"> </w:t>
          </w:r>
        </w:p>
        <w:p>
          <w:pPr>
            <w:pStyle w:val="Normal"/>
            <w:spacing w:lineRule="auto" w:line="360"/>
            <w:rPr>
              <w:rFonts w:ascii="Calibri" w:hAnsi="Calibri" w:cs="Arial"/>
              <w:b/>
              <w:b/>
              <w:bCs/>
              <w:sz w:val="24"/>
              <w:szCs w:val="24"/>
            </w:rPr>
          </w:pPr>
          <w:r>
            <w:rPr>
              <w:rFonts w:cs="Arial" w:ascii="Calibri" w:hAnsi="Calibri"/>
              <w:b/>
              <w:bCs/>
              <w:sz w:val="24"/>
              <w:szCs w:val="24"/>
              <w:lang w:val="en-US" w:eastAsia="en-US"/>
            </w:rPr>
            <w:t xml:space="preserve">ARTICLE  11 :  </w:t>
          </w:r>
          <w:r>
            <w:rPr>
              <w:rFonts w:cs="Arial" w:ascii="Calibri" w:hAnsi="Calibri"/>
              <w:b/>
              <w:bCs/>
              <w:caps/>
              <w:sz w:val="24"/>
              <w:szCs w:val="24"/>
              <w:lang w:val="en-US" w:eastAsia="en-US"/>
            </w:rPr>
            <w:t xml:space="preserve"> </w:t>
          </w:r>
          <w:r>
            <w:rPr>
              <w:rFonts w:cs="Arial" w:ascii="Calibri" w:hAnsi="Calibri"/>
              <w:sz w:val="24"/>
              <w:szCs w:val="24"/>
              <w:lang w:val="en-US" w:eastAsia="en-US"/>
            </w:rPr>
            <w:t xml:space="preserve">PRESENTATION  DES  DOSSIERS  DES OFFRES DES CONCURRENTS </w:t>
          </w:r>
          <w:r>
            <w:rPr>
              <w:rFonts w:cs="Arial" w:ascii="Calibri" w:hAnsi="Calibri"/>
              <w:b/>
              <w:bCs/>
              <w:sz w:val="24"/>
              <w:szCs w:val="24"/>
              <w:lang w:val="en-US" w:eastAsia="en-US"/>
            </w:rPr>
            <w:t xml:space="preserve">                                                                                                                    </w:t>
          </w:r>
        </w:p>
        <w:p>
          <w:pPr>
            <w:pStyle w:val="Contents1"/>
            <w:rPr/>
          </w:pPr>
          <w:r>
            <w:rPr>
              <w:rFonts w:cs="Arial"/>
            </w:rPr>
            <w:t>ARTICLE  12 :</w:t>
          </w:r>
          <w:r>
            <w:rPr>
              <w:rFonts w:cs="Arial"/>
              <w:b w:val="false"/>
              <w:bCs w:val="false"/>
            </w:rPr>
            <w:t xml:space="preserve"> DEPOT DES PLIS DES CONCURRENTS</w:t>
            <w:tab/>
            <w:t xml:space="preserve">                                                                       </w:t>
          </w:r>
        </w:p>
        <w:p>
          <w:pPr>
            <w:pStyle w:val="Contents1"/>
            <w:rPr/>
          </w:pPr>
          <w:r>
            <w:rPr>
              <w:rFonts w:cs="Arial"/>
            </w:rPr>
            <w:t>ARTICLE  13 :</w:t>
          </w:r>
          <w:r>
            <w:rPr>
              <w:rFonts w:cs="Arial"/>
              <w:b w:val="false"/>
              <w:bCs w:val="false"/>
            </w:rPr>
            <w:t xml:space="preserve"> RETRAIT  DES  PLIS</w:t>
            <w:tab/>
          </w:r>
        </w:p>
        <w:p>
          <w:pPr>
            <w:pStyle w:val="Contents1"/>
            <w:rPr>
              <w:rFonts w:cs="Arial"/>
              <w:b w:val="false"/>
              <w:b w:val="false"/>
              <w:bCs w:val="false"/>
            </w:rPr>
          </w:pPr>
          <w:r>
            <w:rPr>
              <w:rFonts w:cs="Arial"/>
            </w:rPr>
            <w:t>ARTICLE  14 :</w:t>
          </w:r>
          <w:r>
            <w:rPr>
              <w:rFonts w:cs="Arial"/>
              <w:b w:val="false"/>
              <w:bCs w:val="false"/>
            </w:rPr>
            <w:t xml:space="preserve"> OUVERTURE ET EXAMEN DES OFFRES ET APPLICATION DES</w:t>
          </w:r>
        </w:p>
        <w:p>
          <w:pPr>
            <w:pStyle w:val="Contents1"/>
            <w:rPr/>
          </w:pPr>
          <w:r>
            <w:rPr>
              <w:rFonts w:eastAsia="Calibri" w:cs="Calibri"/>
              <w:b w:val="false"/>
              <w:bCs w:val="false"/>
            </w:rPr>
            <w:t xml:space="preserve">                         </w:t>
          </w:r>
          <w:r>
            <w:rPr>
              <w:rFonts w:cs="Arial"/>
              <w:b w:val="false"/>
              <w:bCs w:val="false"/>
            </w:rPr>
            <w:t>CAPACITES DES SOUMISSIONNAIRES</w:t>
            <w:tab/>
          </w:r>
        </w:p>
        <w:p>
          <w:pPr>
            <w:pStyle w:val="Normal"/>
            <w:spacing w:lineRule="auto" w:line="360"/>
            <w:rPr/>
          </w:pPr>
          <w:r>
            <w:rPr>
              <w:rFonts w:cs="Arial" w:ascii="Calibri" w:hAnsi="Calibri"/>
              <w:b/>
              <w:bCs/>
              <w:caps/>
              <w:sz w:val="24"/>
              <w:szCs w:val="24"/>
              <w:lang w:val="en-US" w:eastAsia="en-US"/>
            </w:rPr>
            <w:t>Article  15</w:t>
          </w:r>
          <w:r>
            <w:rPr>
              <w:rFonts w:cs="Arial" w:ascii="Calibri" w:hAnsi="Calibri"/>
              <w:b/>
              <w:bCs/>
              <w:sz w:val="24"/>
              <w:szCs w:val="24"/>
              <w:lang w:val="en-US" w:eastAsia="en-US"/>
            </w:rPr>
            <w:t xml:space="preserve"> :</w:t>
          </w:r>
          <w:r>
            <w:rPr>
              <w:rFonts w:cs="Arial" w:ascii="Calibri" w:hAnsi="Calibri"/>
              <w:sz w:val="24"/>
              <w:szCs w:val="24"/>
              <w:lang w:val="en-US" w:eastAsia="en-US"/>
            </w:rPr>
            <w:t xml:space="preserve">  </w:t>
          </w:r>
          <w:r>
            <w:rPr>
              <w:rFonts w:cs="Arial" w:ascii="Calibri" w:hAnsi="Calibri"/>
              <w:caps/>
              <w:sz w:val="24"/>
              <w:szCs w:val="24"/>
              <w:lang w:val="en-US" w:eastAsia="en-US"/>
            </w:rPr>
            <w:t>EXAMEN DES OFFRES FINANCIERES</w:t>
          </w:r>
          <w:r>
            <w:rPr>
              <w:rFonts w:cs="Arial" w:ascii="Calibri" w:hAnsi="Calibri"/>
              <w:sz w:val="24"/>
              <w:szCs w:val="24"/>
              <w:lang w:val="en-US" w:eastAsia="en-US"/>
            </w:rPr>
            <w:t xml:space="preserve">                                                                                                                    </w:t>
          </w:r>
        </w:p>
        <w:p>
          <w:pPr>
            <w:pStyle w:val="Contents1"/>
            <w:rPr/>
          </w:pPr>
          <w:r>
            <w:rPr>
              <w:rFonts w:cs="Arial"/>
            </w:rPr>
            <w:t>ARTICLE  16 :</w:t>
          </w:r>
          <w:r>
            <w:rPr>
              <w:rFonts w:cs="Arial"/>
              <w:b w:val="false"/>
              <w:bCs w:val="false"/>
            </w:rPr>
            <w:t xml:space="preserve"> DELAI  DE  VALIDITE  DES  OFFRES</w:t>
            <w:tab/>
            <w:t xml:space="preserve">       </w:t>
          </w:r>
        </w:p>
        <w:p>
          <w:pPr>
            <w:pStyle w:val="Contents1"/>
            <w:rPr/>
          </w:pPr>
          <w:r>
            <w:rPr>
              <w:rFonts w:cs="Arial"/>
            </w:rPr>
            <w:t>ARTICLE  17 :</w:t>
          </w:r>
          <w:r>
            <w:rPr>
              <w:rFonts w:cs="Arial"/>
              <w:b w:val="false"/>
              <w:bCs w:val="false"/>
            </w:rPr>
            <w:t xml:space="preserve">  MONNAIE DE FORMULATION DES OFFRES                                                                                  </w:t>
          </w:r>
        </w:p>
        <w:p>
          <w:pPr>
            <w:pStyle w:val="Contents1"/>
            <w:rPr>
              <w:rFonts w:cs="Arial"/>
              <w:b w:val="false"/>
              <w:b w:val="false"/>
              <w:bCs w:val="false"/>
            </w:rPr>
          </w:pPr>
          <w:r>
            <w:rPr>
              <w:rFonts w:cs="Arial"/>
            </w:rPr>
            <w:t>ARTICLE  18 :</w:t>
          </w:r>
          <w:r>
            <w:rPr>
              <w:rFonts w:cs="Arial"/>
              <w:b w:val="false"/>
              <w:bCs w:val="false"/>
            </w:rPr>
            <w:t xml:space="preserve"> LANGUE D'ETABLISSEMENT DES PIECES ET DES OFFRES</w:t>
          </w:r>
        </w:p>
        <w:p>
          <w:pPr>
            <w:pStyle w:val="Normal"/>
            <w:spacing w:lineRule="auto" w:line="360"/>
            <w:rPr>
              <w:rFonts w:ascii="Calibri" w:hAnsi="Calibri" w:cs="Arial"/>
              <w:b/>
              <w:b/>
              <w:bCs/>
              <w:caps/>
              <w:sz w:val="24"/>
              <w:szCs w:val="24"/>
            </w:rPr>
          </w:pPr>
          <w:r>
            <w:rPr>
              <w:rFonts w:cs="Arial" w:ascii="Calibri" w:hAnsi="Calibri"/>
              <w:b/>
              <w:bCs/>
              <w:sz w:val="24"/>
              <w:szCs w:val="24"/>
            </w:rPr>
            <w:t xml:space="preserve">ARTICLE  19 : </w:t>
          </w:r>
          <w:r>
            <w:rPr>
              <w:rFonts w:cs="Arial" w:ascii="Calibri" w:hAnsi="Calibri"/>
              <w:b/>
              <w:bCs/>
              <w:caps/>
              <w:sz w:val="24"/>
              <w:szCs w:val="24"/>
            </w:rPr>
            <w:t>LuTTE CONTRE LA fraude et la CORRUPTION</w:t>
          </w:r>
        </w:p>
        <w:p>
          <w:pPr>
            <w:pStyle w:val="Normal"/>
            <w:spacing w:lineRule="auto" w:line="360"/>
            <w:rPr>
              <w:rFonts w:ascii="Calibri" w:hAnsi="Calibri" w:cs="Arial"/>
              <w:b/>
              <w:b/>
              <w:bCs/>
              <w:caps/>
              <w:sz w:val="24"/>
              <w:szCs w:val="24"/>
            </w:rPr>
          </w:pPr>
          <w:r>
            <w:rPr>
              <w:rFonts w:cs="Arial" w:ascii="Calibri" w:hAnsi="Calibri"/>
              <w:b/>
              <w:bCs/>
              <w:sz w:val="24"/>
              <w:szCs w:val="24"/>
            </w:rPr>
            <w:t>ARTICLE  20 :ESTIMATION</w:t>
          </w:r>
        </w:p>
        <w:p>
          <w:pPr>
            <w:pStyle w:val="Normal"/>
            <w:spacing w:lineRule="auto" w:line="360"/>
            <w:rPr>
              <w:rFonts w:ascii="Calibri" w:hAnsi="Calibri" w:cs="Arial"/>
              <w:b/>
              <w:b/>
              <w:bCs/>
              <w:caps/>
              <w:sz w:val="24"/>
              <w:szCs w:val="24"/>
            </w:rPr>
          </w:pPr>
          <w:r>
            <w:rPr>
              <w:rFonts w:cs="Arial" w:ascii="Calibri" w:hAnsi="Calibri"/>
              <w:b/>
              <w:bCs/>
              <w:caps/>
              <w:sz w:val="24"/>
              <w:szCs w:val="24"/>
            </w:rPr>
          </w:r>
        </w:p>
        <w:p>
          <w:pPr>
            <w:pStyle w:val="Contents1"/>
            <w:rPr/>
          </w:pPr>
          <w:r>
            <w:rPr>
              <w:rFonts w:eastAsia="Calibri" w:cs="Calibri"/>
              <w:b w:val="false"/>
              <w:bCs w:val="false"/>
            </w:rPr>
            <w:t xml:space="preserve"> </w:t>
          </w:r>
          <w:r>
            <w:rPr>
              <w:rFonts w:eastAsia="Calibri" w:cs="Calibri"/>
            </w:rPr>
            <w:t xml:space="preserve"> </w:t>
          </w:r>
          <w:r>
            <w:rPr>
              <w:rFonts w:eastAsia="Calibri"/>
            </w:rPr>
            <w:t xml:space="preserve">                                                                                                                            </w:t>
          </w:r>
        </w:p>
        <w:p>
          <w:pPr>
            <w:pStyle w:val="Contents1"/>
            <w:rPr/>
          </w:pPr>
          <w:r>
            <w:rPr/>
          </w:r>
          <w:r>
            <w:rPr/>
            <w:fldChar w:fldCharType="end"/>
          </w:r>
        </w:p>
      </w:sdtContent>
    </w:sdt>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StyleNB"/>
        <w:rPr>
          <w:rFonts w:ascii="Arial" w:hAnsi="Arial" w:cs="Arial"/>
        </w:rPr>
      </w:pPr>
      <w:r>
        <w:rPr>
          <w:rFonts w:cs="Arial" w:ascii="Arial" w:hAnsi="Arial"/>
        </w:rPr>
        <w:t>ARTICLE  1 : OBJET  DU  REGLEMENT  DE  CONSULTATION</w:t>
      </w:r>
    </w:p>
    <w:p>
      <w:pPr>
        <w:pStyle w:val="Normal"/>
        <w:rPr>
          <w:rFonts w:ascii="Arial" w:hAnsi="Arial" w:cs="Arial"/>
          <w:sz w:val="16"/>
          <w:szCs w:val="16"/>
        </w:rPr>
      </w:pPr>
      <w:r>
        <w:rPr>
          <w:rFonts w:cs="Arial" w:ascii="Arial" w:hAnsi="Arial"/>
          <w:sz w:val="16"/>
          <w:szCs w:val="16"/>
        </w:rPr>
      </w:r>
    </w:p>
    <w:p>
      <w:pPr>
        <w:pStyle w:val="Header"/>
        <w:rPr>
          <w:rFonts w:ascii="Arial" w:hAnsi="Arial" w:cs="Arial"/>
          <w:b/>
          <w:b/>
          <w:bCs/>
          <w:i/>
          <w:i/>
          <w:iCs/>
          <w:sz w:val="24"/>
          <w:szCs w:val="24"/>
        </w:rPr>
      </w:pPr>
      <w:r>
        <w:rPr>
          <w:rFonts w:cs="Arial" w:ascii="Arial" w:hAnsi="Arial"/>
          <w:sz w:val="24"/>
          <w:szCs w:val="24"/>
        </w:rPr>
        <w:t>Le  présent  règlement  de  consultation  concerne  l’appel d’offre ouvert sur offres de prix n° 20 /CS/2017 ayant pour objet : - Achat d’arbres et de plantes, - achat de fleurs et  graines de plantation, - achat d'engrais « Commune de Salé ». Il a été établi en vertu  des dispositions de l’article 18 du décret n° 2-12-349  du 20 MARS 2013 relatif aux marchés publics.</w:t>
      </w:r>
    </w:p>
    <w:p>
      <w:pPr>
        <w:pStyle w:val="Header"/>
        <w:rPr>
          <w:rFonts w:ascii="Arial" w:hAnsi="Arial" w:cs="Arial"/>
          <w:b/>
          <w:b/>
          <w:bCs/>
          <w:i/>
          <w:i/>
          <w:iCs/>
          <w:sz w:val="16"/>
          <w:szCs w:val="16"/>
        </w:rPr>
      </w:pPr>
      <w:r>
        <w:rPr>
          <w:rFonts w:cs="Arial" w:ascii="Arial" w:hAnsi="Arial"/>
          <w:b/>
          <w:bCs/>
          <w:i/>
          <w:iCs/>
          <w:sz w:val="16"/>
          <w:szCs w:val="16"/>
        </w:rPr>
      </w:r>
    </w:p>
    <w:p>
      <w:pPr>
        <w:pStyle w:val="Normal"/>
        <w:ind w:right="-108" w:hanging="0"/>
        <w:jc w:val="both"/>
        <w:rPr>
          <w:rFonts w:ascii="Arial" w:hAnsi="Arial" w:cs="Arial"/>
          <w:sz w:val="24"/>
          <w:szCs w:val="24"/>
        </w:rPr>
      </w:pPr>
      <w:r>
        <w:rPr>
          <w:rFonts w:cs="Arial" w:ascii="Arial" w:hAnsi="Arial"/>
          <w:sz w:val="24"/>
          <w:szCs w:val="24"/>
        </w:rPr>
        <w:t>Les prescriptions du présent règlement ne peuvent en aucune manière déroger ou modifier les conditions et les formes prévues par le  décret n°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StyleNB"/>
        <w:rPr>
          <w:rFonts w:ascii="Arial" w:hAnsi="Arial" w:cs="Arial"/>
          <w:b w:val="false"/>
          <w:b w:val="false"/>
          <w:bCs w:val="false"/>
          <w:sz w:val="16"/>
          <w:szCs w:val="16"/>
          <w:u w:val="none"/>
        </w:rPr>
      </w:pPr>
      <w:r>
        <w:rPr>
          <w:rFonts w:cs="Arial" w:ascii="Arial" w:hAnsi="Arial"/>
          <w:b w:val="false"/>
          <w:bCs w:val="false"/>
          <w:sz w:val="16"/>
          <w:szCs w:val="16"/>
          <w:u w:val="none"/>
        </w:rPr>
      </w:r>
    </w:p>
    <w:p>
      <w:pPr>
        <w:pStyle w:val="StyleNB"/>
        <w:rPr>
          <w:rFonts w:ascii="Arial" w:hAnsi="Arial" w:cs="Arial"/>
        </w:rPr>
      </w:pPr>
      <w:r>
        <w:rPr>
          <w:rFonts w:cs="Arial" w:ascii="Arial" w:hAnsi="Arial"/>
        </w:rPr>
        <w:t>ARTICLE 2: REPARTITION  EN  LOTS</w:t>
      </w:r>
    </w:p>
    <w:p>
      <w:pPr>
        <w:pStyle w:val="StyleNB"/>
        <w:rPr>
          <w:rFonts w:ascii="Arial" w:hAnsi="Arial" w:cs="Arial"/>
          <w:b w:val="false"/>
          <w:b w:val="false"/>
          <w:sz w:val="16"/>
          <w:szCs w:val="16"/>
          <w:u w:val="none"/>
        </w:rPr>
      </w:pPr>
      <w:r>
        <w:rPr>
          <w:rFonts w:cs="Arial" w:ascii="Arial" w:hAnsi="Arial"/>
          <w:b w:val="false"/>
          <w:sz w:val="16"/>
          <w:szCs w:val="16"/>
          <w:u w:val="none"/>
        </w:rPr>
      </w:r>
    </w:p>
    <w:p>
      <w:pPr>
        <w:pStyle w:val="TextBody"/>
        <w:rPr>
          <w:rFonts w:ascii="Arial" w:hAnsi="Arial" w:cs="Arial"/>
          <w:b w:val="false"/>
          <w:b w:val="false"/>
          <w:bCs w:val="false"/>
          <w:i w:val="false"/>
          <w:i w:val="false"/>
          <w:iCs w:val="false"/>
          <w:color w:val="FF0000"/>
        </w:rPr>
      </w:pPr>
      <w:r>
        <w:rPr>
          <w:rFonts w:cs="Arial" w:ascii="Arial" w:hAnsi="Arial"/>
          <w:b w:val="false"/>
          <w:bCs w:val="false"/>
          <w:i w:val="false"/>
          <w:iCs w:val="false"/>
          <w:color w:val="FF0000"/>
        </w:rPr>
        <w:t>Le  présent  appel  d’offres  concerne  un  marché  lancé  en  lot unique : - Achat d’arbres et de plantes, - achat de fleurs et  graines de plantation, - achat d'engrais « Commune Salé ».</w:t>
      </w:r>
    </w:p>
    <w:p>
      <w:pPr>
        <w:pStyle w:val="TextBody"/>
        <w:spacing w:lineRule="auto" w:line="240"/>
        <w:rPr>
          <w:rFonts w:ascii="Arial" w:hAnsi="Arial" w:cs="Arial"/>
          <w:b w:val="false"/>
          <w:b w:val="false"/>
          <w:bCs w:val="false"/>
          <w:i w:val="false"/>
          <w:i w:val="false"/>
          <w:iCs w:val="false"/>
          <w:color w:val="FF0000"/>
          <w:sz w:val="16"/>
          <w:szCs w:val="16"/>
        </w:rPr>
      </w:pPr>
      <w:r>
        <w:rPr>
          <w:rFonts w:cs="Arial" w:ascii="Arial" w:hAnsi="Arial"/>
          <w:b w:val="false"/>
          <w:bCs w:val="false"/>
          <w:i w:val="false"/>
          <w:iCs w:val="false"/>
          <w:color w:val="FF0000"/>
          <w:sz w:val="16"/>
          <w:szCs w:val="16"/>
        </w:rPr>
      </w:r>
    </w:p>
    <w:p>
      <w:pPr>
        <w:pStyle w:val="Normal"/>
        <w:autoSpaceDE w:val="false"/>
        <w:spacing w:lineRule="auto" w:line="360"/>
        <w:jc w:val="both"/>
        <w:rPr>
          <w:rFonts w:ascii="Arial" w:hAnsi="Arial" w:cs="Arial"/>
          <w:b/>
          <w:b/>
          <w:bCs/>
          <w:sz w:val="24"/>
          <w:szCs w:val="24"/>
          <w:u w:val="single"/>
        </w:rPr>
      </w:pPr>
      <w:r>
        <w:rPr>
          <w:rFonts w:cs="Arial" w:ascii="Arial" w:hAnsi="Arial"/>
          <w:b/>
          <w:bCs/>
          <w:sz w:val="24"/>
          <w:szCs w:val="24"/>
          <w:u w:val="single"/>
        </w:rPr>
        <w:t xml:space="preserve">ARTICLE 3 : MAITRE D’OUVRAGE </w:t>
      </w:r>
    </w:p>
    <w:p>
      <w:pPr>
        <w:pStyle w:val="Normal"/>
        <w:autoSpaceDE w:val="false"/>
        <w:spacing w:lineRule="auto" w:line="360"/>
        <w:jc w:val="both"/>
        <w:rPr>
          <w:rFonts w:ascii="Arial" w:hAnsi="Arial" w:cs="Arial"/>
          <w:sz w:val="24"/>
          <w:szCs w:val="24"/>
        </w:rPr>
      </w:pPr>
      <w:r>
        <w:rPr>
          <w:rFonts w:cs="Arial" w:ascii="Arial" w:hAnsi="Arial"/>
          <w:sz w:val="24"/>
          <w:szCs w:val="24"/>
        </w:rPr>
        <w:t>Le maître d’ouvrage du marché objet du présent appel d’offres est Monsieur le Président de la Commune de Salé.</w:t>
      </w:r>
    </w:p>
    <w:p>
      <w:pPr>
        <w:pStyle w:val="TextBody"/>
        <w:spacing w:lineRule="auto" w:line="240"/>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p>
      <w:pPr>
        <w:pStyle w:val="StyleNB"/>
        <w:rPr/>
      </w:pPr>
      <w:r>
        <w:rPr>
          <w:rFonts w:cs="Arial" w:ascii="Arial" w:hAnsi="Arial"/>
        </w:rPr>
        <w:t>ARTICLE  4 : CONTENU  DU  DOSSIER  D’APPEL  D’OFFRES </w:t>
      </w:r>
    </w:p>
    <w:p>
      <w:pPr>
        <w:pStyle w:val="Normal"/>
        <w:rPr>
          <w:rFonts w:ascii="Arial" w:hAnsi="Arial" w:cs="Arial"/>
          <w:sz w:val="16"/>
          <w:szCs w:val="16"/>
        </w:rPr>
      </w:pPr>
      <w:r>
        <w:rPr>
          <w:rFonts w:cs="Arial" w:ascii="Arial" w:hAnsi="Arial"/>
          <w:sz w:val="16"/>
          <w:szCs w:val="16"/>
        </w:rPr>
      </w:r>
    </w:p>
    <w:p>
      <w:pPr>
        <w:pStyle w:val="TextBody"/>
        <w:rPr>
          <w:rFonts w:ascii="Arial" w:hAnsi="Arial" w:cs="Arial"/>
          <w:b w:val="false"/>
          <w:b w:val="false"/>
          <w:i w:val="false"/>
          <w:i w:val="false"/>
        </w:rPr>
      </w:pPr>
      <w:r>
        <w:rPr>
          <w:rFonts w:cs="Arial" w:ascii="Arial" w:hAnsi="Arial"/>
          <w:b w:val="false"/>
          <w:i w:val="false"/>
        </w:rPr>
        <w:t>Conformément aux dispositions de l’article 19 du décret n° 2-06-388 précité, le  dossier d’appel d’offres doit comprendre:</w:t>
      </w:r>
    </w:p>
    <w:p>
      <w:pPr>
        <w:pStyle w:val="Normal"/>
        <w:numPr>
          <w:ilvl w:val="1"/>
          <w:numId w:val="7"/>
        </w:numPr>
        <w:jc w:val="both"/>
        <w:rPr>
          <w:rFonts w:ascii="Arial" w:hAnsi="Arial" w:cs="Arial"/>
          <w:bCs/>
          <w:sz w:val="24"/>
          <w:szCs w:val="24"/>
        </w:rPr>
      </w:pPr>
      <w:r>
        <w:rPr>
          <w:rFonts w:cs="Arial" w:ascii="Arial" w:hAnsi="Arial"/>
          <w:bCs/>
          <w:sz w:val="24"/>
          <w:szCs w:val="24"/>
        </w:rPr>
        <w:t>Copie de l’avis d’appel d’offres;</w:t>
      </w:r>
    </w:p>
    <w:p>
      <w:pPr>
        <w:pStyle w:val="Normal"/>
        <w:numPr>
          <w:ilvl w:val="1"/>
          <w:numId w:val="7"/>
        </w:numPr>
        <w:jc w:val="both"/>
        <w:rPr>
          <w:rFonts w:ascii="Arial" w:hAnsi="Arial" w:cs="Arial"/>
          <w:bCs/>
          <w:sz w:val="24"/>
          <w:szCs w:val="24"/>
        </w:rPr>
      </w:pPr>
      <w:r>
        <w:rPr>
          <w:rFonts w:cs="Arial" w:ascii="Arial" w:hAnsi="Arial"/>
          <w:bCs/>
          <w:sz w:val="24"/>
          <w:szCs w:val="24"/>
        </w:rPr>
        <w:t>Un exemplaire du cahier des prescriptions spéciales;</w:t>
      </w:r>
    </w:p>
    <w:p>
      <w:pPr>
        <w:pStyle w:val="Normal"/>
        <w:numPr>
          <w:ilvl w:val="1"/>
          <w:numId w:val="7"/>
        </w:numPr>
        <w:jc w:val="both"/>
        <w:rPr>
          <w:rFonts w:ascii="Arial" w:hAnsi="Arial" w:cs="Arial"/>
          <w:bCs/>
          <w:sz w:val="24"/>
          <w:szCs w:val="24"/>
        </w:rPr>
      </w:pPr>
      <w:r>
        <w:rPr>
          <w:rFonts w:cs="Arial" w:ascii="Arial" w:hAnsi="Arial"/>
          <w:bCs/>
          <w:sz w:val="24"/>
          <w:szCs w:val="24"/>
        </w:rPr>
        <w:t>Le modèle de l’acte d’engagement;</w:t>
      </w:r>
    </w:p>
    <w:p>
      <w:pPr>
        <w:pStyle w:val="Normal"/>
        <w:numPr>
          <w:ilvl w:val="1"/>
          <w:numId w:val="7"/>
        </w:numPr>
        <w:jc w:val="both"/>
        <w:rPr>
          <w:rFonts w:ascii="Arial" w:hAnsi="Arial" w:cs="Arial"/>
          <w:bCs/>
          <w:sz w:val="24"/>
          <w:szCs w:val="24"/>
        </w:rPr>
      </w:pPr>
      <w:r>
        <w:rPr>
          <w:rFonts w:cs="Arial" w:ascii="Arial" w:hAnsi="Arial"/>
          <w:bCs/>
          <w:sz w:val="24"/>
          <w:szCs w:val="24"/>
        </w:rPr>
        <w:t>Le modèle du bordereau des prix et du détail estimatif ;</w:t>
      </w:r>
    </w:p>
    <w:p>
      <w:pPr>
        <w:pStyle w:val="Normal"/>
        <w:numPr>
          <w:ilvl w:val="1"/>
          <w:numId w:val="7"/>
        </w:numPr>
        <w:jc w:val="both"/>
        <w:rPr>
          <w:rFonts w:ascii="Arial" w:hAnsi="Arial" w:cs="Arial"/>
          <w:bCs/>
          <w:i/>
          <w:i/>
          <w:sz w:val="24"/>
          <w:szCs w:val="24"/>
        </w:rPr>
      </w:pPr>
      <w:r>
        <w:rPr>
          <w:rFonts w:cs="Arial" w:ascii="Arial" w:hAnsi="Arial"/>
          <w:bCs/>
          <w:sz w:val="24"/>
          <w:szCs w:val="24"/>
        </w:rPr>
        <w:t>Le modèle de déclaration sur l’honneur;</w:t>
      </w:r>
    </w:p>
    <w:p>
      <w:pPr>
        <w:pStyle w:val="Normal"/>
        <w:numPr>
          <w:ilvl w:val="1"/>
          <w:numId w:val="7"/>
        </w:numPr>
        <w:jc w:val="both"/>
        <w:rPr>
          <w:rFonts w:ascii="Arial" w:hAnsi="Arial" w:cs="Arial"/>
          <w:bCs/>
          <w:sz w:val="24"/>
          <w:szCs w:val="24"/>
        </w:rPr>
      </w:pPr>
      <w:r>
        <w:rPr>
          <w:rFonts w:cs="Arial" w:ascii="Arial" w:hAnsi="Arial"/>
          <w:bCs/>
          <w:sz w:val="24"/>
          <w:szCs w:val="24"/>
        </w:rPr>
        <w:t>Le présent règlement de consultation;</w:t>
      </w:r>
    </w:p>
    <w:p>
      <w:pPr>
        <w:pStyle w:val="Normal"/>
        <w:rPr>
          <w:rFonts w:ascii="Arial" w:hAnsi="Arial" w:cs="Arial"/>
          <w:bCs/>
          <w:sz w:val="16"/>
          <w:szCs w:val="16"/>
        </w:rPr>
      </w:pPr>
      <w:r>
        <w:rPr>
          <w:rFonts w:cs="Arial" w:ascii="Arial" w:hAnsi="Arial"/>
          <w:bCs/>
          <w:sz w:val="16"/>
          <w:szCs w:val="16"/>
        </w:rPr>
      </w:r>
    </w:p>
    <w:p>
      <w:pPr>
        <w:pStyle w:val="StyleNB"/>
        <w:rPr/>
      </w:pPr>
      <w:r>
        <w:rPr>
          <w:rFonts w:cs="Arial" w:ascii="Arial" w:hAnsi="Arial"/>
        </w:rPr>
        <w:t>ARTICLE 5: MODIFICATION  DU CONTENU DU  DOSSIER  D’APPEL  D’OFFRES</w:t>
      </w:r>
    </w:p>
    <w:p>
      <w:pPr>
        <w:pStyle w:val="Normal"/>
        <w:rPr>
          <w:rFonts w:ascii="Arial" w:hAnsi="Arial" w:cs="Arial"/>
          <w:sz w:val="16"/>
          <w:szCs w:val="16"/>
        </w:rPr>
      </w:pPr>
      <w:r>
        <w:rPr>
          <w:rFonts w:cs="Arial" w:ascii="Arial" w:hAnsi="Arial"/>
          <w:sz w:val="16"/>
          <w:szCs w:val="16"/>
        </w:rPr>
      </w:r>
    </w:p>
    <w:p>
      <w:pPr>
        <w:pStyle w:val="Normal"/>
        <w:widowControl w:val="false"/>
        <w:jc w:val="both"/>
        <w:rPr/>
      </w:pPr>
      <w:r>
        <w:rPr>
          <w:rFonts w:cs="Arial" w:ascii="Arial" w:hAnsi="Arial"/>
          <w:sz w:val="24"/>
          <w:szCs w:val="24"/>
        </w:rPr>
        <w:t>Exceptionnellement le maitre d’ouvrage peut introduire des modifications dans le dossier d’appel d’offres sans changer le l’objet du marché et ce conformément à l’art 19 § 7 du décret 2-12-349 du 20-03-2013.</w:t>
      </w:r>
    </w:p>
    <w:p>
      <w:pPr>
        <w:pStyle w:val="TextBody"/>
        <w:spacing w:lineRule="auto" w:line="240"/>
        <w:ind w:right="-284" w:hanging="0"/>
        <w:rPr>
          <w:rFonts w:ascii="Arial" w:hAnsi="Arial" w:cs="Arial"/>
          <w:b w:val="false"/>
          <w:b w:val="false"/>
          <w:sz w:val="8"/>
          <w:szCs w:val="8"/>
        </w:rPr>
      </w:pPr>
      <w:r>
        <w:rPr>
          <w:rFonts w:cs="Arial" w:ascii="Arial" w:hAnsi="Arial"/>
          <w:b w:val="false"/>
          <w:sz w:val="8"/>
          <w:szCs w:val="8"/>
        </w:rPr>
      </w:r>
    </w:p>
    <w:p>
      <w:pPr>
        <w:pStyle w:val="TextBody"/>
        <w:spacing w:lineRule="exact" w:line="320"/>
        <w:ind w:right="-284" w:hanging="0"/>
        <w:rPr>
          <w:rFonts w:ascii="Arial" w:hAnsi="Arial" w:cs="Arial"/>
          <w:b w:val="false"/>
          <w:b w:val="false"/>
          <w:i w:val="false"/>
          <w:i w:val="false"/>
          <w:iCs w:val="false"/>
        </w:rPr>
      </w:pPr>
      <w:r>
        <w:rPr>
          <w:rFonts w:cs="Arial" w:ascii="Arial" w:hAnsi="Arial"/>
          <w:b w:val="false"/>
          <w:i w:val="false"/>
          <w:iCs w:val="false"/>
        </w:rPr>
        <w:t>Si des modifications sont introduites dans le dossier d’appel d’offres, elles seront communiquées à tous les concurrents ayant retiré ledit dossier suffisamment à l’avance et en tout cas avant la date d’ouverture prévue pour la réunion de la commission d’appel d’offres.</w:t>
      </w:r>
    </w:p>
    <w:p>
      <w:pPr>
        <w:pStyle w:val="TextBody"/>
        <w:spacing w:lineRule="auto" w:line="240"/>
        <w:rPr>
          <w:rFonts w:ascii="Arial" w:hAnsi="Arial" w:cs="Arial"/>
          <w:b w:val="false"/>
          <w:b w:val="false"/>
          <w:i w:val="false"/>
          <w:i w:val="false"/>
          <w:iCs w:val="false"/>
          <w:sz w:val="8"/>
          <w:szCs w:val="8"/>
        </w:rPr>
      </w:pPr>
      <w:r>
        <w:rPr>
          <w:rFonts w:cs="Arial" w:ascii="Arial" w:hAnsi="Arial"/>
          <w:b w:val="false"/>
          <w:i w:val="false"/>
          <w:iCs w:val="false"/>
          <w:sz w:val="8"/>
          <w:szCs w:val="8"/>
        </w:rPr>
      </w:r>
    </w:p>
    <w:p>
      <w:pPr>
        <w:pStyle w:val="TextBody"/>
        <w:spacing w:lineRule="auto" w:line="240"/>
        <w:rPr>
          <w:rFonts w:ascii="Arial" w:hAnsi="Arial" w:cs="Arial"/>
          <w:b w:val="false"/>
          <w:b w:val="false"/>
          <w:i w:val="false"/>
          <w:i w:val="false"/>
          <w:iCs w:val="false"/>
        </w:rPr>
      </w:pPr>
      <w:r>
        <w:rPr>
          <w:rFonts w:cs="Arial" w:ascii="Arial" w:hAnsi="Arial"/>
          <w:b w:val="false"/>
          <w:i w:val="false"/>
          <w:iCs w:val="false"/>
        </w:rPr>
        <w:t>Lorsque ces modifications nécessitent le report de la date d’ouverture prévue pour la réunion de la commission d’appel d’offres, ce report sera publié conformément aux dispositions de l’alinéa 1 du paragraphe I-2 de l’article 20 du Décret n° 2-12-349 précité et dans un délai minimum de dix (10) jours à compter du lendemain de la date de la dernière publication de la modification sans que la date de ladite séance ne soit  antérieure à celle initialement prévue.</w:t>
      </w:r>
    </w:p>
    <w:p>
      <w:pPr>
        <w:pStyle w:val="TextBody"/>
        <w:spacing w:lineRule="auto" w:line="240"/>
        <w:rPr>
          <w:rFonts w:ascii="Arial" w:hAnsi="Arial" w:cs="Arial"/>
          <w:b w:val="false"/>
          <w:b w:val="false"/>
          <w:i w:val="false"/>
          <w:i w:val="false"/>
          <w:iCs w:val="false"/>
        </w:rPr>
      </w:pPr>
      <w:r>
        <w:rPr>
          <w:rFonts w:cs="Arial" w:ascii="Arial" w:hAnsi="Arial"/>
          <w:b w:val="false"/>
          <w:i w:val="false"/>
          <w:iCs w:val="false"/>
        </w:rPr>
      </w:r>
    </w:p>
    <w:p>
      <w:pPr>
        <w:pStyle w:val="TextBody"/>
        <w:spacing w:lineRule="auto" w:line="240"/>
        <w:rPr>
          <w:rFonts w:ascii="Arial" w:hAnsi="Arial" w:cs="Arial"/>
          <w:b w:val="false"/>
          <w:b w:val="false"/>
          <w:i w:val="false"/>
          <w:i w:val="false"/>
          <w:iCs w:val="false"/>
        </w:rPr>
      </w:pPr>
      <w:r>
        <w:rPr>
          <w:rFonts w:cs="Arial" w:ascii="Arial" w:hAnsi="Arial"/>
          <w:b w:val="false"/>
          <w:i w:val="false"/>
          <w:iCs w:val="false"/>
        </w:rPr>
      </w:r>
    </w:p>
    <w:p>
      <w:pPr>
        <w:pStyle w:val="Normal"/>
        <w:rPr>
          <w:rFonts w:ascii="Arial" w:hAnsi="Arial" w:cs="Arial"/>
          <w:b/>
          <w:b/>
          <w:i/>
          <w:i/>
          <w:iCs/>
          <w:sz w:val="16"/>
          <w:szCs w:val="16"/>
        </w:rPr>
      </w:pPr>
      <w:r>
        <w:rPr>
          <w:rFonts w:cs="Arial" w:ascii="Arial" w:hAnsi="Arial"/>
          <w:b/>
          <w:i/>
          <w:iCs/>
          <w:sz w:val="16"/>
          <w:szCs w:val="16"/>
        </w:rPr>
      </w:r>
    </w:p>
    <w:p>
      <w:pPr>
        <w:pStyle w:val="StyleNB"/>
        <w:rPr/>
      </w:pPr>
      <w:r>
        <w:rPr>
          <w:rFonts w:cs="Arial" w:ascii="Arial" w:hAnsi="Arial"/>
        </w:rPr>
        <w:t>ARTICLE 6: RETRAIT  DU  DOSSIER  D’APPEL  D’OFFRES</w:t>
      </w:r>
    </w:p>
    <w:p>
      <w:pPr>
        <w:pStyle w:val="Normal"/>
        <w:rPr>
          <w:rFonts w:ascii="Arial" w:hAnsi="Arial" w:cs="Arial"/>
          <w:sz w:val="16"/>
          <w:szCs w:val="16"/>
        </w:rPr>
      </w:pPr>
      <w:r>
        <w:rPr>
          <w:rFonts w:cs="Arial" w:ascii="Arial" w:hAnsi="Arial"/>
          <w:sz w:val="16"/>
          <w:szCs w:val="16"/>
        </w:rPr>
      </w:r>
    </w:p>
    <w:p>
      <w:pPr>
        <w:pStyle w:val="TextBody"/>
        <w:spacing w:lineRule="auto" w:line="240"/>
        <w:rPr>
          <w:rFonts w:ascii="Arial" w:hAnsi="Arial" w:cs="Arial"/>
          <w:b w:val="false"/>
          <w:b w:val="false"/>
          <w:i w:val="false"/>
          <w:i w:val="false"/>
        </w:rPr>
      </w:pPr>
      <w:r>
        <w:rPr>
          <w:rFonts w:cs="Arial" w:ascii="Arial" w:hAnsi="Arial"/>
          <w:b w:val="false"/>
          <w:i w:val="false"/>
        </w:rPr>
        <w:t>Le dossier d’appel d’offres est mis à la disposition des concurrents dans le bureau du Service des Marchés, au siège de la commune urbaine de Salé sis à Bab Bouhaja, Salé,  dès la parution de l’avis d’appel d’offres au portail des marchés de l’Etat ou au premier journal et  jusqu’à la date limite de  remise des offres.</w:t>
      </w:r>
    </w:p>
    <w:p>
      <w:pPr>
        <w:pStyle w:val="TextBody"/>
        <w:rPr>
          <w:rFonts w:ascii="Arial" w:hAnsi="Arial" w:cs="Arial"/>
          <w:b w:val="false"/>
          <w:b w:val="false"/>
          <w:i w:val="false"/>
          <w:i w:val="false"/>
          <w:sz w:val="8"/>
          <w:szCs w:val="8"/>
        </w:rPr>
      </w:pPr>
      <w:r>
        <w:rPr>
          <w:rFonts w:cs="Arial" w:ascii="Arial" w:hAnsi="Arial"/>
          <w:b w:val="false"/>
          <w:i w:val="false"/>
          <w:sz w:val="8"/>
          <w:szCs w:val="8"/>
        </w:rPr>
      </w:r>
    </w:p>
    <w:p>
      <w:pPr>
        <w:pStyle w:val="Normal"/>
        <w:jc w:val="both"/>
        <w:rPr>
          <w:rFonts w:ascii="Arial" w:hAnsi="Arial" w:cs="Arial"/>
          <w:sz w:val="24"/>
          <w:szCs w:val="24"/>
        </w:rPr>
      </w:pPr>
      <w:r>
        <w:rPr>
          <w:rFonts w:cs="Arial" w:ascii="Arial" w:hAnsi="Arial"/>
          <w:sz w:val="24"/>
          <w:szCs w:val="24"/>
        </w:rPr>
        <w:t>Le dossier d’appel d’offres est mis gratuitement à la disposition des concurrents.</w:t>
      </w:r>
    </w:p>
    <w:p>
      <w:pPr>
        <w:pStyle w:val="Normal"/>
        <w:jc w:val="both"/>
        <w:rPr/>
      </w:pPr>
      <w:r>
        <w:rPr>
          <w:rFonts w:cs="Arial" w:ascii="Arial" w:hAnsi="Arial"/>
          <w:sz w:val="24"/>
          <w:szCs w:val="24"/>
        </w:rPr>
        <w:t>Le dossier d’appel d’offres peut être téléchargé sur le portail des marchés de l’Etat  (</w:t>
      </w:r>
      <w:hyperlink r:id="rId3">
        <w:r>
          <w:rPr>
            <w:rStyle w:val="InternetLink"/>
            <w:rFonts w:cs="Arial" w:ascii="Arial" w:hAnsi="Arial"/>
            <w:sz w:val="24"/>
            <w:szCs w:val="24"/>
          </w:rPr>
          <w:t>www.marchespublics.gov.ma</w:t>
        </w:r>
      </w:hyperlink>
      <w:r>
        <w:rPr>
          <w:rFonts w:cs="Arial" w:ascii="Arial" w:hAnsi="Arial"/>
          <w:sz w:val="24"/>
          <w:szCs w:val="24"/>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Il peut également être envoyé par voie postale aux concurrents qui le demandent par écrit à leurs frais et à leurs risques et périls.</w:t>
      </w:r>
    </w:p>
    <w:p>
      <w:pPr>
        <w:pStyle w:val="Normal"/>
        <w:rPr>
          <w:rFonts w:ascii="Arial" w:hAnsi="Arial" w:cs="Arial"/>
          <w:sz w:val="16"/>
          <w:szCs w:val="16"/>
        </w:rPr>
      </w:pPr>
      <w:r>
        <w:rPr>
          <w:rFonts w:cs="Arial" w:ascii="Arial" w:hAnsi="Arial"/>
          <w:sz w:val="16"/>
          <w:szCs w:val="16"/>
        </w:rPr>
      </w:r>
    </w:p>
    <w:p>
      <w:pPr>
        <w:pStyle w:val="StyleNB"/>
        <w:ind w:right="-285" w:hanging="0"/>
        <w:rPr/>
      </w:pPr>
      <w:r>
        <w:rPr>
          <w:rFonts w:cs="Arial" w:ascii="Arial" w:hAnsi="Arial"/>
        </w:rPr>
        <w:t>ARTICLE  7 : DEMNADE ET COMMUNICATION D’INFORMATIONS  AUX CONCURRENTS</w:t>
      </w:r>
    </w:p>
    <w:p>
      <w:pPr>
        <w:pStyle w:val="Normal"/>
        <w:rPr>
          <w:rFonts w:ascii="Arial" w:hAnsi="Arial" w:cs="Arial"/>
          <w:sz w:val="16"/>
          <w:szCs w:val="16"/>
        </w:rPr>
      </w:pPr>
      <w:r>
        <w:rPr>
          <w:rFonts w:cs="Arial" w:ascii="Arial" w:hAnsi="Arial"/>
          <w:sz w:val="16"/>
          <w:szCs w:val="16"/>
        </w:rPr>
      </w:r>
    </w:p>
    <w:p>
      <w:pPr>
        <w:pStyle w:val="TextBody"/>
        <w:spacing w:lineRule="auto" w:line="240"/>
        <w:rPr>
          <w:rFonts w:ascii="Arial" w:hAnsi="Arial" w:cs="Arial"/>
          <w:b w:val="false"/>
          <w:b w:val="false"/>
          <w:i w:val="false"/>
          <w:i w:val="false"/>
          <w:iCs w:val="false"/>
        </w:rPr>
      </w:pPr>
      <w:r>
        <w:rPr>
          <w:rFonts w:cs="Arial" w:ascii="Arial" w:hAnsi="Arial"/>
          <w:b w:val="false"/>
          <w:i w:val="false"/>
          <w:iCs w:val="false"/>
        </w:rPr>
        <w:t>Les demandes d’informations ou renseignements formulées par les concurrents doivent être adressées dans un délai de sept (07) jours au moins avant la date prévue pour la séance d’ouverture des plis au bureau du maître d’ouvrage sis au siège de la commune urbaine de Salé, l’Avenue Hassan II, Bettana.</w:t>
      </w:r>
    </w:p>
    <w:p>
      <w:pPr>
        <w:pStyle w:val="TextBody"/>
        <w:spacing w:lineRule="auto" w:line="240"/>
        <w:rPr>
          <w:rFonts w:ascii="Arial" w:hAnsi="Arial" w:cs="Arial"/>
          <w:b w:val="false"/>
          <w:b w:val="false"/>
          <w:i w:val="false"/>
          <w:i w:val="false"/>
          <w:iCs w:val="false"/>
          <w:sz w:val="16"/>
          <w:szCs w:val="16"/>
        </w:rPr>
      </w:pPr>
      <w:r>
        <w:rPr>
          <w:rFonts w:cs="Arial" w:ascii="Arial" w:hAnsi="Arial"/>
          <w:b w:val="false"/>
          <w:i w:val="false"/>
          <w:iCs w:val="false"/>
          <w:sz w:val="16"/>
          <w:szCs w:val="16"/>
        </w:rPr>
      </w:r>
    </w:p>
    <w:p>
      <w:pPr>
        <w:pStyle w:val="Default"/>
        <w:jc w:val="both"/>
        <w:rPr/>
      </w:pPr>
      <w:r>
        <w:rPr>
          <w:rFonts w:cs="Arial" w:ascii="Arial" w:hAnsi="Arial"/>
        </w:rPr>
        <w:t>Tout éclaircissement ou renseignement fourni par le maître d’ouvrage à un concurrent sera communiqué aux autres concurrents le même jour et au moins trois (3) jours avant la date prévue pour la séance d’ouverture des plis et ce par lettre recommandée avec accusé de réception, par fax confirmé ou par voie électronique.</w:t>
      </w:r>
      <w:r>
        <w:rPr>
          <w:rFonts w:cs="Arial" w:ascii="Arial" w:hAnsi="Arial"/>
          <w:sz w:val="20"/>
          <w:szCs w:val="20"/>
        </w:rPr>
        <w:t xml:space="preserve"> </w:t>
      </w:r>
    </w:p>
    <w:p>
      <w:pPr>
        <w:pStyle w:val="Default"/>
        <w:jc w:val="both"/>
        <w:rPr>
          <w:rFonts w:ascii="Arial" w:hAnsi="Arial" w:cs="Arial"/>
          <w:sz w:val="16"/>
          <w:szCs w:val="16"/>
        </w:rPr>
      </w:pPr>
      <w:r>
        <w:rPr>
          <w:rFonts w:cs="Arial" w:ascii="Arial" w:hAnsi="Arial"/>
          <w:sz w:val="16"/>
          <w:szCs w:val="16"/>
        </w:rPr>
      </w:r>
    </w:p>
    <w:p>
      <w:pPr>
        <w:pStyle w:val="TextBody"/>
        <w:spacing w:lineRule="auto" w:line="240"/>
        <w:rPr>
          <w:rFonts w:ascii="Arial" w:hAnsi="Arial" w:cs="Arial"/>
          <w:b w:val="false"/>
          <w:b w:val="false"/>
          <w:i w:val="false"/>
          <w:i w:val="false"/>
          <w:iCs w:val="false"/>
        </w:rPr>
      </w:pPr>
      <w:r>
        <w:rPr>
          <w:rFonts w:cs="Arial" w:ascii="Arial" w:hAnsi="Arial"/>
          <w:b w:val="false"/>
          <w:i w:val="false"/>
          <w:iCs w:val="false"/>
        </w:rPr>
        <w:t>Les éclaircissements ou les renseignements seront également  publiés sur le Portail des marchés de l’Etat.</w:t>
      </w:r>
    </w:p>
    <w:p>
      <w:pPr>
        <w:pStyle w:val="Normal"/>
        <w:rPr>
          <w:rFonts w:ascii="Arial" w:hAnsi="Arial" w:cs="Arial"/>
          <w:b/>
          <w:b/>
          <w:i/>
          <w:i/>
          <w:iCs/>
          <w:sz w:val="16"/>
          <w:szCs w:val="16"/>
        </w:rPr>
      </w:pPr>
      <w:r>
        <w:rPr>
          <w:rFonts w:cs="Arial" w:ascii="Arial" w:hAnsi="Arial"/>
          <w:b/>
          <w:i/>
          <w:iCs/>
          <w:sz w:val="16"/>
          <w:szCs w:val="16"/>
        </w:rPr>
      </w:r>
    </w:p>
    <w:p>
      <w:pPr>
        <w:pStyle w:val="StyleNB"/>
        <w:rPr/>
      </w:pPr>
      <w:r>
        <w:rPr>
          <w:rFonts w:cs="Arial" w:ascii="Arial" w:hAnsi="Arial"/>
        </w:rPr>
        <w:t>ARTICLE  8: CONDITIONS  REQUISES  DES  CONCURRENTS</w:t>
      </w:r>
    </w:p>
    <w:p>
      <w:pPr>
        <w:pStyle w:val="Normal"/>
        <w:rPr>
          <w:rFonts w:ascii="Arial" w:hAnsi="Arial" w:cs="Arial"/>
          <w:sz w:val="10"/>
          <w:szCs w:val="10"/>
        </w:rPr>
      </w:pPr>
      <w:r>
        <w:rPr>
          <w:rFonts w:cs="Arial" w:ascii="Arial" w:hAnsi="Arial"/>
          <w:sz w:val="10"/>
          <w:szCs w:val="10"/>
        </w:rPr>
      </w:r>
    </w:p>
    <w:p>
      <w:pPr>
        <w:pStyle w:val="Normal"/>
        <w:tabs>
          <w:tab w:val="clear" w:pos="708"/>
          <w:tab w:val="left" w:pos="4253" w:leader="none"/>
        </w:tabs>
        <w:spacing w:lineRule="auto" w:line="360"/>
        <w:rPr/>
      </w:pPr>
      <w:r>
        <w:rPr>
          <w:rFonts w:cs="Arial" w:ascii="Arial" w:hAnsi="Arial"/>
          <w:sz w:val="24"/>
          <w:szCs w:val="24"/>
          <w:lang w:eastAsia="ar-SA"/>
        </w:rPr>
        <w:t xml:space="preserve">Conformément aux dispositions de l’article 24  du décret n° </w:t>
      </w:r>
      <w:r>
        <w:rPr>
          <w:rFonts w:cs="Arial" w:ascii="Arial" w:hAnsi="Arial"/>
          <w:sz w:val="24"/>
          <w:szCs w:val="24"/>
        </w:rPr>
        <w:t>2-12-349</w:t>
      </w:r>
      <w:r>
        <w:rPr>
          <w:rFonts w:cs="Arial" w:ascii="Arial" w:hAnsi="Arial"/>
          <w:sz w:val="24"/>
          <w:szCs w:val="24"/>
          <w:lang w:eastAsia="ar-SA"/>
        </w:rPr>
        <w:t xml:space="preserve">  précité :</w:t>
      </w:r>
    </w:p>
    <w:p>
      <w:pPr>
        <w:pStyle w:val="Normal"/>
        <w:tabs>
          <w:tab w:val="clear" w:pos="708"/>
          <w:tab w:val="left" w:pos="4253" w:leader="none"/>
        </w:tabs>
        <w:spacing w:lineRule="auto" w:line="300"/>
        <w:rPr/>
      </w:pPr>
      <w:r>
        <w:rPr>
          <w:rFonts w:cs="Arial" w:ascii="Arial" w:hAnsi="Arial"/>
          <w:b/>
          <w:bCs/>
          <w:sz w:val="24"/>
          <w:szCs w:val="24"/>
          <w:lang w:eastAsia="ar-SA"/>
        </w:rPr>
        <w:t xml:space="preserve">* </w:t>
      </w:r>
      <w:r>
        <w:rPr>
          <w:rFonts w:cs="Arial" w:ascii="Arial" w:hAnsi="Arial"/>
          <w:sz w:val="24"/>
          <w:szCs w:val="24"/>
          <w:lang w:eastAsia="ar-SA"/>
        </w:rPr>
        <w:t>Seules peuvent participer au présent appel d’offres et être attributaires du marché les personnes physiques ou morales qui :</w:t>
      </w:r>
    </w:p>
    <w:p>
      <w:pPr>
        <w:pStyle w:val="Normal"/>
        <w:numPr>
          <w:ilvl w:val="0"/>
          <w:numId w:val="4"/>
        </w:numPr>
        <w:tabs>
          <w:tab w:val="clear" w:pos="708"/>
          <w:tab w:val="left" w:pos="4253" w:leader="none"/>
        </w:tabs>
        <w:rPr>
          <w:rFonts w:ascii="Arial" w:hAnsi="Arial" w:cs="Arial"/>
          <w:sz w:val="24"/>
          <w:szCs w:val="24"/>
          <w:lang w:eastAsia="ar-SA"/>
        </w:rPr>
      </w:pPr>
      <w:r>
        <w:rPr>
          <w:rFonts w:cs="Arial" w:ascii="Arial" w:hAnsi="Arial"/>
          <w:sz w:val="24"/>
          <w:szCs w:val="24"/>
          <w:lang w:eastAsia="ar-SA"/>
        </w:rPr>
        <w:t>Justifient des capacités juridiques, techniques et financières requises ;</w:t>
      </w:r>
    </w:p>
    <w:p>
      <w:pPr>
        <w:pStyle w:val="Normal"/>
        <w:numPr>
          <w:ilvl w:val="0"/>
          <w:numId w:val="10"/>
        </w:numPr>
        <w:tabs>
          <w:tab w:val="clear" w:pos="708"/>
          <w:tab w:val="left" w:pos="1078" w:leader="none"/>
          <w:tab w:val="left" w:pos="4253" w:leader="none"/>
        </w:tabs>
        <w:rPr>
          <w:rFonts w:ascii="Arial" w:hAnsi="Arial" w:cs="Arial"/>
          <w:sz w:val="24"/>
          <w:szCs w:val="24"/>
          <w:lang w:eastAsia="ar-SA"/>
        </w:rPr>
      </w:pPr>
      <w:r>
        <w:rPr>
          <w:rFonts w:cs="Arial" w:ascii="Arial" w:hAnsi="Arial"/>
          <w:sz w:val="24"/>
          <w:szCs w:val="24"/>
          <w:lang w:eastAsia="ar-SA"/>
        </w:rPr>
        <w:t xml:space="preserve">Sont en situation fiscale régulière. </w:t>
      </w:r>
    </w:p>
    <w:p>
      <w:pPr>
        <w:pStyle w:val="Normal"/>
        <w:numPr>
          <w:ilvl w:val="0"/>
          <w:numId w:val="9"/>
        </w:numPr>
        <w:tabs>
          <w:tab w:val="clear" w:pos="708"/>
          <w:tab w:val="left" w:pos="4253" w:leader="none"/>
        </w:tabs>
        <w:rPr>
          <w:rFonts w:ascii="Arial" w:hAnsi="Arial" w:cs="Arial"/>
          <w:sz w:val="24"/>
          <w:szCs w:val="24"/>
          <w:lang w:eastAsia="ar-SA"/>
        </w:rPr>
      </w:pPr>
      <w:r>
        <w:rPr>
          <w:rFonts w:cs="Arial" w:ascii="Arial" w:hAnsi="Arial"/>
          <w:sz w:val="24"/>
          <w:szCs w:val="24"/>
          <w:lang w:eastAsia="ar-SA"/>
        </w:rPr>
        <w:t>sont affiliées à la caisse nationale de sécurité sociale.</w:t>
      </w:r>
    </w:p>
    <w:p>
      <w:pPr>
        <w:pStyle w:val="Normal"/>
        <w:tabs>
          <w:tab w:val="clear" w:pos="708"/>
          <w:tab w:val="left" w:pos="4253" w:leader="none"/>
        </w:tabs>
        <w:ind w:left="720" w:hanging="0"/>
        <w:rPr>
          <w:rFonts w:ascii="Arial" w:hAnsi="Arial" w:cs="Arial"/>
          <w:sz w:val="24"/>
          <w:szCs w:val="24"/>
          <w:lang w:eastAsia="ar-SA"/>
        </w:rPr>
      </w:pPr>
      <w:r>
        <w:rPr>
          <w:rFonts w:cs="Arial" w:ascii="Arial" w:hAnsi="Arial"/>
          <w:sz w:val="24"/>
          <w:szCs w:val="24"/>
          <w:lang w:eastAsia="ar-SA"/>
        </w:rPr>
      </w:r>
    </w:p>
    <w:p>
      <w:pPr>
        <w:pStyle w:val="Normal"/>
        <w:tabs>
          <w:tab w:val="clear" w:pos="708"/>
          <w:tab w:val="left" w:pos="4253" w:leader="none"/>
        </w:tabs>
        <w:spacing w:lineRule="auto" w:line="360"/>
        <w:rPr/>
      </w:pPr>
      <w:r>
        <w:rPr>
          <w:rFonts w:cs="Arial" w:ascii="Arial" w:hAnsi="Arial"/>
          <w:b/>
          <w:bCs/>
          <w:sz w:val="24"/>
          <w:szCs w:val="24"/>
          <w:lang w:eastAsia="ar-SA"/>
        </w:rPr>
        <w:t>*</w:t>
      </w:r>
      <w:r>
        <w:rPr>
          <w:rFonts w:cs="Arial" w:ascii="Arial" w:hAnsi="Arial"/>
          <w:sz w:val="24"/>
          <w:szCs w:val="24"/>
          <w:lang w:eastAsia="ar-SA"/>
        </w:rPr>
        <w:t xml:space="preserve"> Ne sont pas admises à participer au présent appel d’offres : </w:t>
      </w:r>
    </w:p>
    <w:p>
      <w:pPr>
        <w:pStyle w:val="Normal"/>
        <w:numPr>
          <w:ilvl w:val="0"/>
          <w:numId w:val="9"/>
        </w:numPr>
        <w:tabs>
          <w:tab w:val="clear" w:pos="708"/>
          <w:tab w:val="left" w:pos="4253" w:leader="none"/>
        </w:tabs>
        <w:rPr>
          <w:rFonts w:ascii="Arial" w:hAnsi="Arial" w:cs="Arial"/>
          <w:sz w:val="24"/>
          <w:szCs w:val="24"/>
          <w:lang w:eastAsia="ar-SA"/>
        </w:rPr>
      </w:pPr>
      <w:r>
        <w:rPr>
          <w:rFonts w:cs="Arial" w:ascii="Arial" w:hAnsi="Arial"/>
          <w:sz w:val="24"/>
          <w:szCs w:val="24"/>
          <w:lang w:eastAsia="ar-SA"/>
        </w:rPr>
        <w:t>Les personnes en liquidations judiciaires ;</w:t>
      </w:r>
    </w:p>
    <w:p>
      <w:pPr>
        <w:pStyle w:val="Normal"/>
        <w:numPr>
          <w:ilvl w:val="0"/>
          <w:numId w:val="9"/>
        </w:numPr>
        <w:tabs>
          <w:tab w:val="clear" w:pos="708"/>
          <w:tab w:val="left" w:pos="4253" w:leader="none"/>
        </w:tabs>
        <w:rPr>
          <w:rFonts w:ascii="Arial" w:hAnsi="Arial" w:cs="Arial"/>
          <w:sz w:val="24"/>
          <w:szCs w:val="24"/>
          <w:lang w:eastAsia="ar-SA"/>
        </w:rPr>
      </w:pPr>
      <w:r>
        <w:rPr>
          <w:rFonts w:cs="Arial" w:ascii="Arial" w:hAnsi="Arial"/>
          <w:sz w:val="24"/>
          <w:szCs w:val="24"/>
          <w:lang w:eastAsia="ar-SA"/>
        </w:rPr>
        <w:t>Les personnes en redressement judiciaire, sauf autorisation spéciale délivrée par  l’autorité  judiciaire compétente.</w:t>
      </w:r>
    </w:p>
    <w:p>
      <w:pPr>
        <w:pStyle w:val="Normal"/>
        <w:numPr>
          <w:ilvl w:val="0"/>
          <w:numId w:val="9"/>
        </w:numPr>
        <w:tabs>
          <w:tab w:val="clear" w:pos="708"/>
          <w:tab w:val="left" w:pos="4253" w:leader="none"/>
        </w:tabs>
        <w:rPr/>
      </w:pPr>
      <w:r>
        <w:rPr>
          <w:rFonts w:cs="Arial" w:ascii="Arial" w:hAnsi="Arial"/>
          <w:sz w:val="24"/>
          <w:szCs w:val="24"/>
          <w:lang w:eastAsia="ar-SA"/>
        </w:rPr>
        <w:t xml:space="preserve">Les personnes ayant fait l’objet d’une exclusion temporaire ou définitive prononcées dans les conditions fixées par l’art. 159 du décret n° </w:t>
      </w:r>
      <w:r>
        <w:rPr>
          <w:rFonts w:cs="Arial" w:ascii="Arial" w:hAnsi="Arial"/>
          <w:sz w:val="24"/>
          <w:szCs w:val="24"/>
        </w:rPr>
        <w:t xml:space="preserve">2-12-349  </w:t>
      </w:r>
      <w:r>
        <w:rPr>
          <w:rFonts w:cs="Arial" w:ascii="Arial" w:hAnsi="Arial"/>
          <w:sz w:val="24"/>
          <w:szCs w:val="24"/>
          <w:lang w:eastAsia="ar-SA"/>
        </w:rPr>
        <w:t>du 20 mars 2013.</w:t>
      </w:r>
    </w:p>
    <w:p>
      <w:pPr>
        <w:pStyle w:val="Normal"/>
        <w:numPr>
          <w:ilvl w:val="0"/>
          <w:numId w:val="9"/>
        </w:numPr>
        <w:tabs>
          <w:tab w:val="clear" w:pos="708"/>
          <w:tab w:val="left" w:pos="4253" w:leader="none"/>
        </w:tabs>
        <w:rPr>
          <w:rFonts w:ascii="Arial" w:hAnsi="Arial" w:cs="Arial"/>
          <w:sz w:val="24"/>
          <w:szCs w:val="24"/>
          <w:lang w:eastAsia="ar-SA"/>
        </w:rPr>
      </w:pPr>
      <w:r>
        <w:rPr>
          <w:rFonts w:cs="Arial" w:ascii="Arial" w:hAnsi="Arial"/>
          <w:sz w:val="24"/>
          <w:szCs w:val="24"/>
          <w:lang w:eastAsia="ar-SA"/>
        </w:rPr>
        <w:t>Les personnes visées à l’article 22 de la loi N° 78-00 portant charte communale promulguée par le dahir N° 1-02-269 en date du 3 octobre 2002 pour les marchés de communes.</w:t>
      </w:r>
    </w:p>
    <w:p>
      <w:pPr>
        <w:pStyle w:val="Normal"/>
        <w:numPr>
          <w:ilvl w:val="0"/>
          <w:numId w:val="9"/>
        </w:numPr>
        <w:tabs>
          <w:tab w:val="clear" w:pos="708"/>
          <w:tab w:val="left" w:pos="4253" w:leader="none"/>
        </w:tabs>
        <w:rPr>
          <w:rFonts w:ascii="Arial" w:hAnsi="Arial" w:cs="Arial"/>
          <w:sz w:val="24"/>
          <w:szCs w:val="24"/>
          <w:lang w:eastAsia="ar-SA"/>
        </w:rPr>
      </w:pPr>
      <w:r>
        <w:rPr>
          <w:rFonts w:cs="Arial" w:ascii="Arial" w:hAnsi="Arial"/>
          <w:sz w:val="24"/>
          <w:szCs w:val="24"/>
          <w:lang w:eastAsia="ar-SA"/>
        </w:rPr>
        <w:t xml:space="preserve">Les personnes qui représentent plus d’un concurrent dans la procédure de passation du marché objet du présent règlement de consultation.  </w:t>
      </w:r>
    </w:p>
    <w:p>
      <w:pPr>
        <w:pStyle w:val="Normal"/>
        <w:tabs>
          <w:tab w:val="clear" w:pos="708"/>
          <w:tab w:val="left" w:pos="4253" w:leader="none"/>
        </w:tabs>
        <w:rPr>
          <w:rFonts w:ascii="Arial" w:hAnsi="Arial" w:cs="Arial"/>
          <w:sz w:val="24"/>
          <w:szCs w:val="24"/>
          <w:lang w:eastAsia="ar-SA"/>
        </w:rPr>
      </w:pPr>
      <w:r>
        <w:rPr>
          <w:rFonts w:cs="Arial" w:ascii="Arial" w:hAnsi="Arial"/>
          <w:sz w:val="24"/>
          <w:szCs w:val="24"/>
          <w:lang w:eastAsia="ar-SA"/>
        </w:rPr>
      </w:r>
    </w:p>
    <w:p>
      <w:pPr>
        <w:pStyle w:val="Normal"/>
        <w:tabs>
          <w:tab w:val="clear" w:pos="708"/>
          <w:tab w:val="left" w:pos="4253" w:leader="none"/>
        </w:tabs>
        <w:rPr>
          <w:rFonts w:ascii="Arial" w:hAnsi="Arial" w:cs="Arial"/>
          <w:sz w:val="24"/>
          <w:szCs w:val="24"/>
          <w:lang w:eastAsia="ar-SA"/>
        </w:rPr>
      </w:pPr>
      <w:r>
        <w:rPr>
          <w:rFonts w:cs="Arial" w:ascii="Arial" w:hAnsi="Arial"/>
          <w:sz w:val="24"/>
          <w:szCs w:val="24"/>
          <w:lang w:eastAsia="ar-SA"/>
        </w:rPr>
      </w:r>
    </w:p>
    <w:p>
      <w:pPr>
        <w:pStyle w:val="Normal"/>
        <w:tabs>
          <w:tab w:val="clear" w:pos="708"/>
          <w:tab w:val="left" w:pos="4253" w:leader="none"/>
        </w:tabs>
        <w:rPr>
          <w:rFonts w:ascii="Arial" w:hAnsi="Arial" w:cs="Arial"/>
          <w:sz w:val="24"/>
          <w:szCs w:val="24"/>
          <w:lang w:eastAsia="ar-SA"/>
        </w:rPr>
      </w:pPr>
      <w:r>
        <w:rPr>
          <w:rFonts w:cs="Arial" w:ascii="Arial" w:hAnsi="Arial"/>
          <w:sz w:val="24"/>
          <w:szCs w:val="24"/>
          <w:lang w:eastAsia="ar-SA"/>
        </w:rPr>
      </w:r>
    </w:p>
    <w:p>
      <w:pPr>
        <w:pStyle w:val="Normal"/>
        <w:tabs>
          <w:tab w:val="clear" w:pos="708"/>
          <w:tab w:val="left" w:pos="4253" w:leader="none"/>
        </w:tabs>
        <w:rPr>
          <w:rFonts w:ascii="Arial" w:hAnsi="Arial" w:cs="Arial"/>
          <w:sz w:val="24"/>
          <w:szCs w:val="24"/>
          <w:lang w:eastAsia="ar-SA"/>
        </w:rPr>
      </w:pPr>
      <w:r>
        <w:rPr>
          <w:rFonts w:cs="Arial" w:ascii="Arial" w:hAnsi="Arial"/>
          <w:sz w:val="24"/>
          <w:szCs w:val="24"/>
          <w:lang w:eastAsia="ar-SA"/>
        </w:rPr>
      </w:r>
    </w:p>
    <w:p>
      <w:pPr>
        <w:pStyle w:val="Normal"/>
        <w:rPr>
          <w:rFonts w:ascii="Arial" w:hAnsi="Arial" w:cs="Arial"/>
          <w:sz w:val="16"/>
          <w:szCs w:val="16"/>
          <w:lang w:eastAsia="ar-SA"/>
        </w:rPr>
      </w:pPr>
      <w:r>
        <w:rPr>
          <w:rFonts w:cs="Arial" w:ascii="Arial" w:hAnsi="Arial"/>
          <w:sz w:val="16"/>
          <w:szCs w:val="16"/>
          <w:lang w:eastAsia="ar-SA"/>
        </w:rPr>
      </w:r>
    </w:p>
    <w:p>
      <w:pPr>
        <w:pStyle w:val="StyleNB"/>
        <w:rPr/>
      </w:pPr>
      <w:r>
        <w:rPr>
          <w:rFonts w:cs="Arial" w:ascii="Arial" w:hAnsi="Arial"/>
        </w:rPr>
        <w:t xml:space="preserve">ARTICLE 9 : LISTE  DES  PIECES  JUSTIFIANT  LES  CAPACITES  ET  QUALITES   </w:t>
      </w:r>
    </w:p>
    <w:p>
      <w:pPr>
        <w:pStyle w:val="Normal"/>
        <w:rPr>
          <w:rFonts w:ascii="Arial" w:hAnsi="Arial" w:cs="Arial"/>
          <w:u w:val="single"/>
        </w:rPr>
      </w:pPr>
      <w:r>
        <w:rPr>
          <w:rFonts w:eastAsia="Arial" w:cs="Arial" w:ascii="Arial" w:hAnsi="Arial"/>
          <w:b/>
          <w:sz w:val="24"/>
          <w:szCs w:val="24"/>
        </w:rPr>
        <w:t xml:space="preserve">                       </w:t>
      </w:r>
      <w:r>
        <w:rPr>
          <w:rFonts w:cs="Arial" w:ascii="Arial" w:hAnsi="Arial"/>
          <w:b/>
          <w:sz w:val="24"/>
          <w:szCs w:val="24"/>
          <w:u w:val="single"/>
        </w:rPr>
        <w:t>DES  CONCURRENTS</w:t>
      </w:r>
      <w:r>
        <w:rPr>
          <w:rFonts w:cs="Arial" w:ascii="Arial" w:hAnsi="Arial"/>
          <w:u w:val="single"/>
        </w:rPr>
        <w:t xml:space="preserve">  </w:t>
      </w:r>
    </w:p>
    <w:p>
      <w:pPr>
        <w:pStyle w:val="Normal"/>
        <w:rPr>
          <w:rFonts w:ascii="Arial" w:hAnsi="Arial" w:cs="Arial"/>
          <w:sz w:val="16"/>
          <w:szCs w:val="16"/>
          <w:u w:val="single"/>
        </w:rPr>
      </w:pPr>
      <w:r>
        <w:rPr>
          <w:rFonts w:cs="Arial" w:ascii="Arial" w:hAnsi="Arial"/>
          <w:sz w:val="16"/>
          <w:szCs w:val="16"/>
          <w:u w:val="single"/>
        </w:rPr>
      </w:r>
    </w:p>
    <w:p>
      <w:pPr>
        <w:pStyle w:val="Normal"/>
        <w:ind w:right="-108" w:firstLine="708"/>
        <w:jc w:val="both"/>
        <w:rPr>
          <w:rFonts w:ascii="Arial" w:hAnsi="Arial" w:cs="Arial"/>
          <w:sz w:val="24"/>
          <w:szCs w:val="24"/>
        </w:rPr>
      </w:pPr>
      <w:r>
        <w:rPr>
          <w:rFonts w:cs="Arial" w:ascii="Arial" w:hAnsi="Arial"/>
          <w:sz w:val="24"/>
          <w:szCs w:val="24"/>
        </w:rPr>
        <w:t>Conformément aux dispositions de l’article 25 du décret n° 2-12-349 du 20-03-2013, les pièces à fournir par les concurrents sont:</w:t>
      </w:r>
    </w:p>
    <w:p>
      <w:pPr>
        <w:pStyle w:val="Normal"/>
        <w:ind w:right="-108" w:firstLine="708"/>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sz w:val="24"/>
          <w:szCs w:val="24"/>
          <w:u w:val="single"/>
        </w:rPr>
      </w:pPr>
      <w:r>
        <w:rPr>
          <w:rFonts w:cs="Arial" w:ascii="Arial" w:hAnsi="Arial"/>
          <w:b/>
          <w:sz w:val="24"/>
          <w:szCs w:val="24"/>
          <w:u w:val="single"/>
        </w:rPr>
        <w:t>1 - Un dossier  Administratif  comprenant :</w:t>
      </w:r>
    </w:p>
    <w:p>
      <w:pPr>
        <w:pStyle w:val="Normal"/>
        <w:widowControl w:val="false"/>
        <w:numPr>
          <w:ilvl w:val="0"/>
          <w:numId w:val="2"/>
        </w:numPr>
        <w:ind w:left="360" w:hanging="360"/>
        <w:jc w:val="both"/>
        <w:rPr>
          <w:rFonts w:ascii="Arial" w:hAnsi="Arial" w:cs="Arial"/>
          <w:b/>
          <w:b/>
          <w:i/>
          <w:i/>
          <w:iCs/>
          <w:sz w:val="24"/>
          <w:szCs w:val="24"/>
        </w:rPr>
      </w:pPr>
      <w:r>
        <w:rPr>
          <w:rFonts w:cs="Arial" w:ascii="Arial" w:hAnsi="Arial"/>
          <w:b/>
          <w:i/>
          <w:iCs/>
          <w:sz w:val="24"/>
          <w:szCs w:val="24"/>
        </w:rPr>
        <w:t>Pour chaque concurrent au moment de la présentation des offres :</w:t>
      </w:r>
    </w:p>
    <w:p>
      <w:pPr>
        <w:pStyle w:val="Normal"/>
        <w:widowControl w:val="false"/>
        <w:numPr>
          <w:ilvl w:val="0"/>
          <w:numId w:val="5"/>
        </w:numPr>
        <w:tabs>
          <w:tab w:val="clear" w:pos="708"/>
          <w:tab w:val="left" w:pos="720" w:leader="none"/>
        </w:tabs>
        <w:ind w:left="720" w:hanging="284"/>
        <w:jc w:val="both"/>
        <w:rPr/>
      </w:pPr>
      <w:r>
        <w:rPr>
          <w:rFonts w:cs="Arial" w:ascii="Arial" w:hAnsi="Arial"/>
          <w:sz w:val="24"/>
          <w:szCs w:val="24"/>
        </w:rPr>
        <w:t>La déclaration sur l’honneur en un seul exemplaire comprenant les mentions prévues à l’article 26 du décret n° 2-12-349 précité;</w:t>
      </w:r>
    </w:p>
    <w:p>
      <w:pPr>
        <w:pStyle w:val="Normal"/>
        <w:widowControl w:val="false"/>
        <w:numPr>
          <w:ilvl w:val="0"/>
          <w:numId w:val="5"/>
        </w:numPr>
        <w:tabs>
          <w:tab w:val="clear" w:pos="708"/>
          <w:tab w:val="left" w:pos="720" w:leader="none"/>
        </w:tabs>
        <w:ind w:left="720" w:hanging="284"/>
        <w:jc w:val="both"/>
        <w:rPr>
          <w:rFonts w:ascii="Arial" w:hAnsi="Arial" w:cs="Arial"/>
          <w:sz w:val="24"/>
          <w:szCs w:val="24"/>
        </w:rPr>
      </w:pPr>
      <w:r>
        <w:rPr>
          <w:rFonts w:cs="Arial" w:ascii="Arial" w:hAnsi="Arial"/>
          <w:sz w:val="24"/>
          <w:szCs w:val="24"/>
        </w:rPr>
        <w:t>L’original du récépissé du cautionnement provisoire ou l’attestation de la caution personnelle et solidaire</w:t>
      </w:r>
    </w:p>
    <w:p>
      <w:pPr>
        <w:pStyle w:val="Normal"/>
        <w:widowControl w:val="false"/>
        <w:numPr>
          <w:ilvl w:val="0"/>
          <w:numId w:val="5"/>
        </w:numPr>
        <w:tabs>
          <w:tab w:val="clear" w:pos="708"/>
          <w:tab w:val="left" w:pos="720" w:leader="none"/>
        </w:tabs>
        <w:ind w:left="720" w:hanging="284"/>
        <w:jc w:val="both"/>
        <w:rPr/>
      </w:pPr>
      <w:r>
        <w:rPr>
          <w:rFonts w:cs="Arial" w:ascii="Arial" w:hAnsi="Arial"/>
          <w:sz w:val="24"/>
          <w:szCs w:val="24"/>
        </w:rPr>
        <w:t>Pour les groupements une copie légalisée de la convention constitutive du groupement prévue à l’art 157 du décret 2-12-349 précité.</w:t>
      </w:r>
    </w:p>
    <w:p>
      <w:pPr>
        <w:pStyle w:val="Normal"/>
        <w:widowControl w:val="false"/>
        <w:ind w:left="360" w:hanging="0"/>
        <w:jc w:val="both"/>
        <w:rPr>
          <w:rFonts w:ascii="Arial" w:hAnsi="Arial" w:cs="Arial"/>
          <w:sz w:val="24"/>
          <w:szCs w:val="24"/>
        </w:rPr>
      </w:pPr>
      <w:r>
        <w:rPr>
          <w:rFonts w:cs="Arial" w:ascii="Arial" w:hAnsi="Arial"/>
          <w:sz w:val="24"/>
          <w:szCs w:val="24"/>
        </w:rPr>
      </w:r>
    </w:p>
    <w:p>
      <w:pPr>
        <w:pStyle w:val="Normal"/>
        <w:widowControl w:val="false"/>
        <w:numPr>
          <w:ilvl w:val="0"/>
          <w:numId w:val="2"/>
        </w:numPr>
        <w:ind w:left="360" w:hanging="360"/>
        <w:jc w:val="both"/>
        <w:rPr>
          <w:rFonts w:ascii="Arial" w:hAnsi="Arial" w:cs="Arial"/>
          <w:b/>
          <w:b/>
          <w:i/>
          <w:i/>
          <w:iCs/>
          <w:sz w:val="24"/>
          <w:szCs w:val="24"/>
        </w:rPr>
      </w:pPr>
      <w:r>
        <w:rPr>
          <w:rFonts w:cs="Arial" w:ascii="Arial" w:hAnsi="Arial"/>
          <w:b/>
          <w:i/>
          <w:iCs/>
          <w:sz w:val="24"/>
          <w:szCs w:val="24"/>
        </w:rPr>
        <w:t>Pour le concurrent auquel il est envisagé d’attribuer le marché :</w:t>
      </w:r>
    </w:p>
    <w:p>
      <w:pPr>
        <w:pStyle w:val="Normal"/>
        <w:widowControl w:val="false"/>
        <w:numPr>
          <w:ilvl w:val="0"/>
          <w:numId w:val="6"/>
        </w:numPr>
        <w:ind w:left="720" w:hanging="371"/>
        <w:jc w:val="both"/>
        <w:rPr/>
      </w:pPr>
      <w:r>
        <w:rPr>
          <w:rFonts w:cs="Arial" w:ascii="Arial" w:hAnsi="Arial"/>
          <w:bCs/>
          <w:sz w:val="24"/>
          <w:szCs w:val="24"/>
        </w:rPr>
        <w:t xml:space="preserve">La ou les pièces justifiant les pouvoirs conférées à la personne agissant au non du concurrent suivant l’art 25 A 2 a </w:t>
      </w:r>
      <w:r>
        <w:rPr>
          <w:rFonts w:cs="Arial" w:ascii="Arial" w:hAnsi="Arial"/>
          <w:sz w:val="24"/>
          <w:szCs w:val="24"/>
        </w:rPr>
        <w:t>du décret n° 2-12-349 précité</w:t>
      </w:r>
      <w:r>
        <w:rPr>
          <w:rFonts w:cs="Arial" w:ascii="Arial" w:hAnsi="Arial"/>
          <w:bCs/>
          <w:sz w:val="24"/>
          <w:szCs w:val="24"/>
        </w:rPr>
        <w:t>.</w:t>
      </w:r>
    </w:p>
    <w:p>
      <w:pPr>
        <w:pStyle w:val="Normal"/>
        <w:widowControl w:val="false"/>
        <w:numPr>
          <w:ilvl w:val="0"/>
          <w:numId w:val="6"/>
        </w:numPr>
        <w:ind w:left="720" w:hanging="371"/>
        <w:jc w:val="both"/>
        <w:rPr>
          <w:rFonts w:ascii="Arial" w:hAnsi="Arial" w:cs="Arial"/>
          <w:bCs/>
          <w:sz w:val="24"/>
          <w:szCs w:val="24"/>
        </w:rPr>
      </w:pPr>
      <w:r>
        <w:rPr>
          <w:rFonts w:cs="Arial" w:ascii="Arial" w:hAnsi="Arial"/>
          <w:bCs/>
          <w:sz w:val="24"/>
          <w:szCs w:val="24"/>
        </w:rPr>
        <w:t xml:space="preserve">Une 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 24 du décret précité. </w:t>
      </w:r>
    </w:p>
    <w:p>
      <w:pPr>
        <w:pStyle w:val="Normal"/>
        <w:widowControl w:val="false"/>
        <w:numPr>
          <w:ilvl w:val="0"/>
          <w:numId w:val="6"/>
        </w:numPr>
        <w:ind w:left="720" w:hanging="371"/>
        <w:jc w:val="both"/>
        <w:rPr>
          <w:rFonts w:ascii="Arial" w:hAnsi="Arial" w:cs="Arial"/>
          <w:sz w:val="24"/>
          <w:szCs w:val="24"/>
        </w:rPr>
      </w:pPr>
      <w:r>
        <w:rPr>
          <w:rFonts w:cs="Arial" w:ascii="Arial" w:hAnsi="Arial"/>
          <w:sz w:val="24"/>
          <w:szCs w:val="24"/>
        </w:rPr>
        <w:t>Une attestation ou sa copie certifiée conforme à l’Original délivrée depuis moins d’un an par la CNSS certifiant que le concurrent est en situation fiscale régulière envers cet organisme.</w:t>
      </w:r>
    </w:p>
    <w:p>
      <w:pPr>
        <w:pStyle w:val="Normal"/>
        <w:widowControl w:val="false"/>
        <w:ind w:left="709" w:hanging="0"/>
        <w:jc w:val="both"/>
        <w:rPr>
          <w:rFonts w:ascii="Arial" w:hAnsi="Arial" w:cs="Arial"/>
          <w:sz w:val="24"/>
          <w:szCs w:val="24"/>
        </w:rPr>
      </w:pPr>
      <w:r>
        <w:rPr>
          <w:rFonts w:cs="Arial" w:ascii="Arial" w:hAnsi="Arial"/>
          <w:sz w:val="24"/>
          <w:szCs w:val="24"/>
        </w:rPr>
      </w:r>
    </w:p>
    <w:p>
      <w:pPr>
        <w:pStyle w:val="Normal"/>
        <w:widowControl w:val="false"/>
        <w:pBdr>
          <w:top w:val="single" w:sz="4" w:space="1" w:color="000000"/>
          <w:left w:val="single" w:sz="4" w:space="0" w:color="000000"/>
          <w:bottom w:val="single" w:sz="4" w:space="1" w:color="000000"/>
          <w:right w:val="single" w:sz="4" w:space="4" w:color="000000"/>
        </w:pBdr>
        <w:ind w:left="1440" w:right="540" w:hanging="371"/>
        <w:jc w:val="left"/>
        <w:rPr>
          <w:rFonts w:ascii="Arial" w:hAnsi="Arial" w:cs="Arial"/>
          <w:b/>
          <w:b/>
          <w:bCs/>
          <w:i/>
          <w:i/>
          <w:iCs/>
          <w:sz w:val="24"/>
          <w:szCs w:val="24"/>
        </w:rPr>
      </w:pPr>
      <w:r>
        <w:rPr>
          <w:rFonts w:cs="Arial" w:ascii="Arial" w:hAnsi="Arial"/>
          <w:b/>
          <w:bCs/>
          <w:i/>
          <w:iCs/>
          <w:sz w:val="24"/>
          <w:szCs w:val="24"/>
        </w:rPr>
        <w:t>La date de production des pièces prévues aux b et c ci-dessus sert de base pour l’appréciation de leur validité</w:t>
      </w:r>
    </w:p>
    <w:p>
      <w:pPr>
        <w:pStyle w:val="Normal"/>
        <w:widowControl w:val="false"/>
        <w:numPr>
          <w:ilvl w:val="0"/>
          <w:numId w:val="6"/>
        </w:numPr>
        <w:ind w:left="720" w:hanging="360"/>
        <w:jc w:val="both"/>
        <w:rPr>
          <w:rFonts w:ascii="Arial" w:hAnsi="Arial" w:cs="Arial"/>
          <w:sz w:val="24"/>
          <w:szCs w:val="24"/>
        </w:rPr>
      </w:pPr>
      <w:r>
        <w:rPr>
          <w:rFonts w:cs="Arial" w:ascii="Arial" w:hAnsi="Arial"/>
          <w:sz w:val="24"/>
          <w:szCs w:val="24"/>
        </w:rPr>
        <w:t>Le  certificat  d’immatriculation  au  registre  de  commerce pour les personnes assujetties à l’obligation d’immatriculation conformément à la législation en vigueur.</w:t>
      </w:r>
    </w:p>
    <w:p>
      <w:pPr>
        <w:pStyle w:val="Normal"/>
        <w:widowControl w:val="false"/>
        <w:ind w:left="720" w:hanging="0"/>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rPr>
      </w:pPr>
      <w:r>
        <w:rPr>
          <w:rFonts w:cs="Arial" w:ascii="Arial" w:hAnsi="Arial"/>
          <w:i/>
          <w:iCs/>
          <w:sz w:val="24"/>
          <w:szCs w:val="24"/>
        </w:rPr>
        <w:t>Les concurrents non installés au Maroc doivent fournir l’équivalent des pièces visés au paragraphes c,d visés ci-dessus et à défaut une déclaration faite devant une autorité judiciaire ou administrative , un notaire ou un organisme professionnel qualifié lorsque de tel document ne sont par délivrés par leurs pays d’origine ou de provenance certifiant que ces documents ne sont pas produits.</w:t>
      </w:r>
    </w:p>
    <w:p>
      <w:pPr>
        <w:pStyle w:val="Normal"/>
        <w:widowControl w:val="false"/>
        <w:jc w:val="both"/>
        <w:rPr>
          <w:rFonts w:ascii="Arial" w:hAnsi="Arial" w:cs="Arial"/>
          <w:i/>
          <w:i/>
          <w:iCs/>
          <w:sz w:val="24"/>
          <w:szCs w:val="24"/>
        </w:rPr>
      </w:pPr>
      <w:r>
        <w:rPr>
          <w:rFonts w:cs="Arial" w:ascii="Arial" w:hAnsi="Arial"/>
          <w:i/>
          <w:iCs/>
          <w:sz w:val="24"/>
          <w:szCs w:val="24"/>
        </w:rPr>
      </w:r>
    </w:p>
    <w:p>
      <w:pPr>
        <w:pStyle w:val="Normal"/>
        <w:widowControl w:val="false"/>
        <w:jc w:val="both"/>
        <w:rPr>
          <w:rFonts w:ascii="Arial" w:hAnsi="Arial" w:cs="Arial"/>
          <w:b/>
          <w:b/>
          <w:sz w:val="24"/>
          <w:szCs w:val="24"/>
          <w:u w:val="single"/>
        </w:rPr>
      </w:pPr>
      <w:r>
        <w:rPr>
          <w:rFonts w:cs="Arial" w:ascii="Arial" w:hAnsi="Arial"/>
          <w:b/>
          <w:sz w:val="24"/>
          <w:szCs w:val="24"/>
          <w:u w:val="single"/>
        </w:rPr>
        <w:t xml:space="preserve">2 - Un dossier  Technique comprenant  </w:t>
      </w:r>
    </w:p>
    <w:p>
      <w:pPr>
        <w:pStyle w:val="Normal"/>
        <w:widowControl w:val="false"/>
        <w:numPr>
          <w:ilvl w:val="0"/>
          <w:numId w:val="3"/>
        </w:numPr>
        <w:tabs>
          <w:tab w:val="clear" w:pos="708"/>
          <w:tab w:val="left" w:pos="360" w:leader="none"/>
        </w:tabs>
        <w:ind w:left="360" w:hanging="360"/>
        <w:jc w:val="both"/>
        <w:rPr>
          <w:rFonts w:ascii="Arial" w:hAnsi="Arial" w:cs="Arial"/>
          <w:bCs/>
          <w:sz w:val="24"/>
          <w:szCs w:val="24"/>
        </w:rPr>
      </w:pPr>
      <w:r>
        <w:rPr>
          <w:rFonts w:cs="Arial" w:ascii="Arial" w:hAnsi="Arial"/>
          <w:bCs/>
          <w:sz w:val="24"/>
          <w:szCs w:val="24"/>
        </w:rPr>
        <w:t>Une note détaillée indiquant les moyens humains et techniques, le lieu, la date, la nature et l’importance des prestations qu’il a exécuté à l’exécution desquelles il a participé et la qualité se ses participations.</w:t>
      </w:r>
    </w:p>
    <w:p>
      <w:pPr>
        <w:pStyle w:val="Normal"/>
        <w:widowControl w:val="false"/>
        <w:numPr>
          <w:ilvl w:val="0"/>
          <w:numId w:val="3"/>
        </w:numPr>
        <w:tabs>
          <w:tab w:val="clear" w:pos="708"/>
          <w:tab w:val="left" w:pos="360" w:leader="none"/>
        </w:tabs>
        <w:ind w:left="360" w:hanging="360"/>
        <w:jc w:val="both"/>
        <w:rPr>
          <w:rFonts w:ascii="Arial" w:hAnsi="Arial" w:cs="Arial"/>
          <w:bCs/>
          <w:sz w:val="24"/>
          <w:szCs w:val="24"/>
        </w:rPr>
      </w:pPr>
      <w:r>
        <w:rPr>
          <w:rFonts w:cs="Arial" w:ascii="Arial" w:hAnsi="Arial"/>
          <w:bCs/>
          <w:sz w:val="24"/>
          <w:szCs w:val="24"/>
        </w:rPr>
        <w:t>Les attestations ou leurs copies certifiées conformes à l’original délivrées par les maitres d’ouvrage publics ou privés ou par les hommes de l’art sous la direction des quels le concurrent à exécuté les dits prestations, chaque attestation précise notamment la nature des prestations, leurs montants et l’année de réalisation ainsi que le nom et la qualité du signataire et son appréciation ;</w:t>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rFonts w:ascii="Arial" w:hAnsi="Arial" w:cs="Arial"/>
          <w:b/>
          <w:b/>
          <w:sz w:val="24"/>
          <w:szCs w:val="24"/>
          <w:u w:val="single"/>
        </w:rPr>
      </w:pPr>
      <w:r>
        <w:rPr>
          <w:rFonts w:cs="Arial" w:ascii="Arial" w:hAnsi="Arial"/>
          <w:b/>
          <w:sz w:val="24"/>
          <w:szCs w:val="24"/>
          <w:u w:val="single"/>
        </w:rPr>
        <w:t>3– L’Offre Financière comprenant :</w:t>
      </w:r>
    </w:p>
    <w:p>
      <w:pPr>
        <w:pStyle w:val="Normal"/>
        <w:widowControl w:val="false"/>
        <w:numPr>
          <w:ilvl w:val="0"/>
          <w:numId w:val="8"/>
        </w:numPr>
        <w:jc w:val="both"/>
        <w:rPr/>
      </w:pPr>
      <w:r>
        <w:rPr>
          <w:rFonts w:cs="Arial" w:ascii="Arial" w:hAnsi="Arial"/>
          <w:sz w:val="24"/>
          <w:szCs w:val="24"/>
        </w:rPr>
        <w:t>L’acte  d’engagement établi  comme il est dit au à l’article 27 du  décret n° 2-12-349 du 20-03-2013.</w:t>
      </w:r>
    </w:p>
    <w:p>
      <w:pPr>
        <w:pStyle w:val="Normal"/>
        <w:widowControl w:val="false"/>
        <w:numPr>
          <w:ilvl w:val="0"/>
          <w:numId w:val="8"/>
        </w:numPr>
        <w:jc w:val="both"/>
        <w:rPr>
          <w:rFonts w:ascii="Arial" w:hAnsi="Arial" w:cs="Arial"/>
          <w:sz w:val="24"/>
          <w:szCs w:val="24"/>
        </w:rPr>
      </w:pPr>
      <w:r>
        <w:rPr>
          <w:rFonts w:cs="Arial" w:ascii="Arial" w:hAnsi="Arial"/>
          <w:sz w:val="24"/>
          <w:szCs w:val="24"/>
        </w:rPr>
        <w:t xml:space="preserve">Le  bordereau  des  prix et le détail  estimatif signé et paraphé après avoir été complété par les prix unitaires en chiffres. </w:t>
      </w:r>
    </w:p>
    <w:p>
      <w:pPr>
        <w:pStyle w:val="Normal"/>
        <w:ind w:left="1080" w:hanging="0"/>
        <w:jc w:val="both"/>
        <w:rPr>
          <w:rFonts w:ascii="Arial" w:hAnsi="Arial" w:cs="Arial"/>
          <w:bCs/>
          <w:sz w:val="24"/>
          <w:szCs w:val="24"/>
        </w:rPr>
      </w:pPr>
      <w:r>
        <w:rPr>
          <w:rFonts w:cs="Arial" w:ascii="Arial" w:hAnsi="Arial"/>
          <w:bCs/>
          <w:sz w:val="24"/>
          <w:szCs w:val="24"/>
        </w:rPr>
      </w:r>
    </w:p>
    <w:p>
      <w:pPr>
        <w:pStyle w:val="Normal"/>
        <w:autoSpaceDE w:val="false"/>
        <w:spacing w:lineRule="auto" w:line="360"/>
        <w:jc w:val="both"/>
        <w:rPr/>
      </w:pPr>
      <w:r>
        <w:rPr>
          <w:rFonts w:cs="Arial" w:ascii="Arial" w:hAnsi="Arial"/>
          <w:b/>
          <w:bCs/>
          <w:sz w:val="24"/>
          <w:szCs w:val="24"/>
          <w:u w:val="single"/>
        </w:rPr>
        <w:t xml:space="preserve">ARTICLE 10 : OFFRE FINANCIERE </w:t>
      </w:r>
    </w:p>
    <w:p>
      <w:pPr>
        <w:pStyle w:val="Normal"/>
        <w:autoSpaceDE w:val="false"/>
        <w:jc w:val="both"/>
        <w:rPr>
          <w:rFonts w:ascii="Arial" w:hAnsi="Arial" w:cs="Arial"/>
          <w:sz w:val="24"/>
          <w:szCs w:val="24"/>
        </w:rPr>
      </w:pPr>
      <w:r>
        <w:rPr>
          <w:rFonts w:cs="Arial" w:ascii="Arial" w:hAnsi="Arial"/>
          <w:sz w:val="24"/>
          <w:szCs w:val="24"/>
        </w:rPr>
        <w:t xml:space="preserve">Chaque concurrent doit présenter une offre financière comprenant : </w:t>
      </w:r>
    </w:p>
    <w:p>
      <w:pPr>
        <w:pStyle w:val="Normal"/>
        <w:tabs>
          <w:tab w:val="clear" w:pos="708"/>
          <w:tab w:val="left" w:pos="900" w:leader="none"/>
        </w:tabs>
        <w:autoSpaceDE w:val="false"/>
        <w:spacing w:lineRule="exact" w:line="240"/>
        <w:jc w:val="both"/>
        <w:rPr>
          <w:rFonts w:ascii="Arial" w:hAnsi="Arial" w:cs="Arial"/>
          <w:sz w:val="24"/>
          <w:szCs w:val="24"/>
        </w:rPr>
      </w:pPr>
      <w:r>
        <w:rPr>
          <w:rFonts w:cs="Arial" w:ascii="Arial" w:hAnsi="Arial"/>
          <w:sz w:val="24"/>
          <w:szCs w:val="24"/>
        </w:rPr>
        <w:tab/>
        <w:t xml:space="preserve">• L’acte d’engagement ; </w:t>
      </w:r>
    </w:p>
    <w:p>
      <w:pPr>
        <w:pStyle w:val="Normal"/>
        <w:autoSpaceDE w:val="false"/>
        <w:spacing w:lineRule="exact" w:line="240"/>
        <w:ind w:left="1260" w:hanging="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e bordereau des prix et détail estimatif ; </w:t>
      </w:r>
    </w:p>
    <w:p>
      <w:pPr>
        <w:pStyle w:val="Normal"/>
        <w:autoSpaceDE w:val="false"/>
        <w:spacing w:lineRule="exact" w:line="240"/>
        <w:ind w:firstLine="708"/>
        <w:jc w:val="both"/>
        <w:rPr>
          <w:rFonts w:ascii="Arial" w:hAnsi="Arial" w:cs="Arial"/>
          <w:sz w:val="24"/>
          <w:szCs w:val="24"/>
        </w:rPr>
      </w:pPr>
      <w:r>
        <w:rPr>
          <w:rFonts w:cs="Arial" w:ascii="Arial" w:hAnsi="Arial"/>
          <w:sz w:val="24"/>
          <w:szCs w:val="24"/>
        </w:rPr>
        <w:t xml:space="preserve">Le montant de l’acte d’engagement doit être indiqué en chiffres et en lettres, le bordereau des prix et détail estimatif est en chiffre. </w:t>
      </w:r>
    </w:p>
    <w:p>
      <w:pPr>
        <w:pStyle w:val="Normal"/>
        <w:autoSpaceDE w:val="false"/>
        <w:spacing w:lineRule="exact" w:line="240"/>
        <w:jc w:val="both"/>
        <w:rPr>
          <w:rFonts w:ascii="Arial" w:hAnsi="Arial" w:cs="Arial"/>
          <w:sz w:val="24"/>
          <w:szCs w:val="24"/>
        </w:rPr>
      </w:pPr>
      <w:r>
        <w:rPr>
          <w:rFonts w:cs="Arial" w:ascii="Arial" w:hAnsi="Arial"/>
          <w:sz w:val="24"/>
          <w:szCs w:val="24"/>
        </w:rPr>
        <w:t xml:space="preserve">En cas de discordance entre le montant global de l’acte d’engagement et celui du bordereau des prix et détail estimatif le montant de ces derniers documents est tenu pour bon pour établir le montant réel de l’acte d’engagement. </w:t>
      </w:r>
    </w:p>
    <w:p>
      <w:pPr>
        <w:pStyle w:val="Normal"/>
        <w:rPr>
          <w:rFonts w:ascii="Arial" w:hAnsi="Arial" w:cs="Arial"/>
          <w:sz w:val="16"/>
          <w:szCs w:val="16"/>
        </w:rPr>
      </w:pPr>
      <w:r>
        <w:rPr>
          <w:rFonts w:cs="Arial" w:ascii="Arial" w:hAnsi="Arial"/>
          <w:sz w:val="16"/>
          <w:szCs w:val="16"/>
        </w:rPr>
      </w:r>
    </w:p>
    <w:p>
      <w:pPr>
        <w:pStyle w:val="StyleNB"/>
        <w:rPr/>
      </w:pPr>
      <w:r>
        <w:rPr>
          <w:rFonts w:cs="Arial" w:ascii="Arial" w:hAnsi="Arial"/>
        </w:rPr>
        <w:t>ARTICLE  11 : PRESENTATION DES  DOSSIERS  DES  OFFRES DES CONCURRENTS</w:t>
      </w:r>
    </w:p>
    <w:p>
      <w:pPr>
        <w:pStyle w:val="Normal"/>
        <w:rPr>
          <w:rFonts w:ascii="Arial" w:hAnsi="Arial" w:cs="Arial"/>
          <w:sz w:val="16"/>
          <w:szCs w:val="16"/>
        </w:rPr>
      </w:pPr>
      <w:r>
        <w:rPr>
          <w:rFonts w:cs="Arial" w:ascii="Arial" w:hAnsi="Arial"/>
          <w:sz w:val="16"/>
          <w:szCs w:val="16"/>
        </w:rPr>
      </w:r>
    </w:p>
    <w:p>
      <w:pPr>
        <w:pStyle w:val="Normal"/>
        <w:tabs>
          <w:tab w:val="clear" w:pos="708"/>
          <w:tab w:val="left" w:pos="4253" w:leader="none"/>
        </w:tabs>
        <w:jc w:val="both"/>
        <w:rPr>
          <w:rFonts w:ascii="Arial" w:hAnsi="Arial" w:cs="Arial"/>
          <w:sz w:val="24"/>
          <w:szCs w:val="24"/>
          <w:lang w:eastAsia="ar-SA"/>
        </w:rPr>
      </w:pPr>
      <w:r>
        <w:rPr>
          <w:rFonts w:cs="Arial" w:ascii="Arial" w:hAnsi="Arial"/>
          <w:sz w:val="24"/>
          <w:szCs w:val="24"/>
          <w:lang w:eastAsia="ar-SA"/>
        </w:rPr>
        <w:t>Conformément aux dispositions de l'article 29 du décret n° 2-12-349 précité, le dossier présenté par chaque concurrent est mis dans un pli cacheté portant :</w:t>
      </w:r>
    </w:p>
    <w:p>
      <w:pPr>
        <w:pStyle w:val="Normal"/>
        <w:tabs>
          <w:tab w:val="clear" w:pos="708"/>
          <w:tab w:val="left" w:pos="4253" w:leader="none"/>
        </w:tabs>
        <w:ind w:left="480" w:hanging="0"/>
        <w:rPr>
          <w:rFonts w:ascii="Arial" w:hAnsi="Arial" w:cs="Arial"/>
          <w:sz w:val="24"/>
          <w:szCs w:val="24"/>
          <w:lang w:eastAsia="ar-SA"/>
        </w:rPr>
      </w:pPr>
      <w:r>
        <w:rPr>
          <w:rFonts w:cs="Arial" w:ascii="Arial" w:hAnsi="Arial"/>
          <w:sz w:val="24"/>
          <w:szCs w:val="24"/>
          <w:lang w:eastAsia="ar-SA"/>
        </w:rPr>
        <w:t>* Le nom et l'adresse du concurrent </w:t>
      </w:r>
    </w:p>
    <w:p>
      <w:pPr>
        <w:pStyle w:val="Normal"/>
        <w:tabs>
          <w:tab w:val="clear" w:pos="708"/>
          <w:tab w:val="left" w:pos="4253" w:leader="none"/>
        </w:tabs>
        <w:ind w:left="480" w:hanging="0"/>
        <w:rPr>
          <w:rFonts w:ascii="Arial" w:hAnsi="Arial" w:cs="Arial"/>
          <w:sz w:val="24"/>
          <w:szCs w:val="24"/>
          <w:lang w:eastAsia="ar-SA"/>
        </w:rPr>
      </w:pPr>
      <w:r>
        <w:rPr>
          <w:rFonts w:cs="Arial" w:ascii="Arial" w:hAnsi="Arial"/>
          <w:sz w:val="24"/>
          <w:szCs w:val="24"/>
          <w:lang w:eastAsia="ar-SA"/>
        </w:rPr>
        <w:t>* L'objet du marché et, éventuellement, l’indication du lot en cas du marché alloti</w:t>
      </w:r>
    </w:p>
    <w:p>
      <w:pPr>
        <w:pStyle w:val="Normal"/>
        <w:tabs>
          <w:tab w:val="clear" w:pos="708"/>
          <w:tab w:val="left" w:pos="4253" w:leader="none"/>
        </w:tabs>
        <w:ind w:left="480" w:hanging="0"/>
        <w:rPr>
          <w:rFonts w:ascii="Arial" w:hAnsi="Arial" w:cs="Arial"/>
          <w:sz w:val="24"/>
          <w:szCs w:val="24"/>
          <w:lang w:eastAsia="ar-SA"/>
        </w:rPr>
      </w:pPr>
      <w:r>
        <w:rPr>
          <w:rFonts w:cs="Arial" w:ascii="Arial" w:hAnsi="Arial"/>
          <w:sz w:val="24"/>
          <w:szCs w:val="24"/>
          <w:lang w:eastAsia="ar-SA"/>
        </w:rPr>
        <w:t>* La date et l'heure de la séance publique d'ouverture des plis </w:t>
      </w:r>
    </w:p>
    <w:p>
      <w:pPr>
        <w:pStyle w:val="Normal"/>
        <w:tabs>
          <w:tab w:val="clear" w:pos="708"/>
          <w:tab w:val="left" w:pos="4253" w:leader="none"/>
        </w:tabs>
        <w:ind w:left="480" w:hanging="0"/>
        <w:rPr>
          <w:rFonts w:ascii="Arial" w:hAnsi="Arial" w:cs="Arial"/>
          <w:sz w:val="24"/>
          <w:szCs w:val="24"/>
          <w:lang w:eastAsia="ar-SA"/>
        </w:rPr>
      </w:pPr>
      <w:r>
        <w:rPr>
          <w:rFonts w:cs="Arial" w:ascii="Arial" w:hAnsi="Arial"/>
          <w:sz w:val="24"/>
          <w:szCs w:val="24"/>
          <w:lang w:eastAsia="ar-SA"/>
        </w:rPr>
        <w:t>* L'avertissement que " les plis ne doivent être ouverts que par le président de la commission d'appel d'offres lors de la séance d'examen des offres ".</w:t>
      </w:r>
    </w:p>
    <w:p>
      <w:pPr>
        <w:pStyle w:val="Normal"/>
        <w:tabs>
          <w:tab w:val="clear" w:pos="708"/>
          <w:tab w:val="left" w:pos="4253" w:leader="none"/>
        </w:tabs>
        <w:spacing w:lineRule="auto" w:line="300"/>
        <w:jc w:val="both"/>
        <w:rPr>
          <w:rFonts w:ascii="Arial" w:hAnsi="Arial" w:cs="Arial"/>
          <w:sz w:val="24"/>
          <w:szCs w:val="24"/>
          <w:lang w:eastAsia="ar-SA"/>
        </w:rPr>
      </w:pPr>
      <w:r>
        <w:rPr>
          <w:rFonts w:cs="Arial" w:ascii="Arial" w:hAnsi="Arial"/>
          <w:sz w:val="24"/>
          <w:szCs w:val="24"/>
          <w:lang w:eastAsia="ar-SA"/>
        </w:rPr>
        <w:t>Ce pli contient deux enveloppes distinctes comprenant pour chacune :</w:t>
      </w:r>
    </w:p>
    <w:p>
      <w:pPr>
        <w:pStyle w:val="Normal"/>
        <w:tabs>
          <w:tab w:val="clear" w:pos="708"/>
          <w:tab w:val="left" w:pos="4253" w:leader="none"/>
        </w:tabs>
        <w:jc w:val="both"/>
        <w:rPr>
          <w:rFonts w:ascii="Arial" w:hAnsi="Arial" w:cs="Arial"/>
          <w:sz w:val="16"/>
          <w:szCs w:val="16"/>
          <w:lang w:eastAsia="ar-SA"/>
        </w:rPr>
      </w:pPr>
      <w:r>
        <w:rPr>
          <w:rFonts w:cs="Arial" w:ascii="Arial" w:hAnsi="Arial"/>
          <w:sz w:val="16"/>
          <w:szCs w:val="16"/>
          <w:lang w:eastAsia="ar-SA"/>
        </w:rPr>
      </w:r>
    </w:p>
    <w:p>
      <w:pPr>
        <w:pStyle w:val="Normal"/>
        <w:ind w:firstLine="708"/>
        <w:jc w:val="both"/>
        <w:rPr>
          <w:rFonts w:ascii="Arial" w:hAnsi="Arial" w:cs="Arial"/>
          <w:sz w:val="24"/>
          <w:szCs w:val="24"/>
        </w:rPr>
      </w:pPr>
      <w:r>
        <w:rPr>
          <w:rFonts w:cs="Arial" w:ascii="Arial" w:hAnsi="Arial"/>
          <w:sz w:val="24"/>
          <w:szCs w:val="24"/>
          <w:u w:val="single"/>
          <w:lang w:eastAsia="ar-SA"/>
        </w:rPr>
        <w:t>I - La première enveloppe:</w:t>
      </w:r>
      <w:r>
        <w:rPr>
          <w:rFonts w:cs="Arial" w:ascii="Arial" w:hAnsi="Arial"/>
          <w:sz w:val="24"/>
          <w:szCs w:val="24"/>
          <w:lang w:eastAsia="ar-SA"/>
        </w:rPr>
        <w:t xml:space="preserve"> </w:t>
      </w:r>
      <w:r>
        <w:rPr>
          <w:rFonts w:cs="Arial" w:ascii="Arial" w:hAnsi="Arial"/>
          <w:sz w:val="24"/>
          <w:szCs w:val="24"/>
        </w:rPr>
        <w:t>le dossier administratif, le dossier technique, le cahier de prescriptions spéciales signé et paraphé par le concurrent ou la personne habilitée à cet effet. Cette enveloppe doit être cachetée et porter de façon apparente, la mention « dossiers administratif technique »</w:t>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24"/>
          <w:szCs w:val="24"/>
          <w:lang w:eastAsia="ar-SA"/>
        </w:rPr>
      </w:pPr>
      <w:r>
        <w:rPr>
          <w:rFonts w:cs="Arial" w:ascii="Arial" w:hAnsi="Arial"/>
          <w:sz w:val="24"/>
          <w:szCs w:val="24"/>
          <w:u w:val="single"/>
        </w:rPr>
        <w:t>II – La deuxième enveloppe</w:t>
      </w:r>
      <w:r>
        <w:rPr>
          <w:rFonts w:cs="Arial" w:ascii="Arial" w:hAnsi="Arial"/>
          <w:sz w:val="24"/>
          <w:szCs w:val="24"/>
        </w:rPr>
        <w:t>: l'offre financière</w:t>
      </w:r>
      <w:r>
        <w:rPr>
          <w:rFonts w:cs="Arial" w:ascii="Arial" w:hAnsi="Arial"/>
          <w:sz w:val="24"/>
          <w:szCs w:val="24"/>
          <w:lang w:eastAsia="ar-SA"/>
        </w:rPr>
        <w:t xml:space="preserve"> du soumissionnaire. Cette enveloppe doit être cachetée et porter de façon apparente, la mention « Offre Financière »</w:t>
      </w:r>
    </w:p>
    <w:p>
      <w:pPr>
        <w:pStyle w:val="TextBody"/>
        <w:spacing w:lineRule="auto" w:line="240"/>
        <w:ind w:left="1200" w:hanging="0"/>
        <w:rPr>
          <w:rFonts w:ascii="Arial" w:hAnsi="Arial" w:cs="Arial"/>
          <w:b w:val="false"/>
          <w:b w:val="false"/>
          <w:bCs w:val="false"/>
          <w:i w:val="false"/>
          <w:i w:val="false"/>
          <w:iCs w:val="false"/>
          <w:color w:val="0000FF"/>
          <w:sz w:val="16"/>
          <w:szCs w:val="16"/>
          <w:lang w:eastAsia="ar-SA"/>
        </w:rPr>
      </w:pPr>
      <w:r>
        <w:rPr>
          <w:rFonts w:cs="Arial" w:ascii="Arial" w:hAnsi="Arial"/>
          <w:b w:val="false"/>
          <w:bCs w:val="false"/>
          <w:i w:val="false"/>
          <w:iCs w:val="false"/>
          <w:color w:val="0000FF"/>
          <w:sz w:val="16"/>
          <w:szCs w:val="16"/>
          <w:lang w:eastAsia="ar-SA"/>
        </w:rPr>
      </w:r>
    </w:p>
    <w:p>
      <w:pPr>
        <w:pStyle w:val="StyleNB"/>
        <w:spacing w:lineRule="auto" w:line="360"/>
        <w:rPr/>
      </w:pPr>
      <w:r>
        <w:rPr>
          <w:rFonts w:cs="Arial" w:ascii="Arial" w:hAnsi="Arial"/>
        </w:rPr>
        <w:t xml:space="preserve">ARTICLE 12 : DEPOT DES PLIS DES CONCURRENTS </w:t>
      </w:r>
    </w:p>
    <w:p>
      <w:pPr>
        <w:pStyle w:val="Normal"/>
        <w:jc w:val="both"/>
        <w:rPr>
          <w:rFonts w:ascii="Arial" w:hAnsi="Arial" w:cs="Arial"/>
          <w:b/>
          <w:b/>
          <w:bCs/>
          <w:sz w:val="24"/>
          <w:szCs w:val="24"/>
        </w:rPr>
      </w:pPr>
      <w:r>
        <w:rPr>
          <w:rFonts w:cs="Arial" w:ascii="Arial" w:hAnsi="Arial"/>
          <w:sz w:val="24"/>
          <w:szCs w:val="24"/>
          <w:lang w:eastAsia="ar-SA"/>
        </w:rPr>
        <w:t xml:space="preserve">Conformément aux dispositions de l'article 31 du </w:t>
      </w:r>
      <w:r>
        <w:rPr>
          <w:rFonts w:cs="Arial" w:ascii="Arial" w:hAnsi="Arial"/>
          <w:sz w:val="24"/>
          <w:szCs w:val="24"/>
        </w:rPr>
        <w:t>décret n° 2-12-349 du 20-03-2013</w:t>
      </w:r>
      <w:r>
        <w:rPr>
          <w:rFonts w:cs="Arial" w:ascii="Arial" w:hAnsi="Arial"/>
          <w:sz w:val="24"/>
          <w:szCs w:val="24"/>
          <w:lang w:eastAsia="ar-SA"/>
        </w:rPr>
        <w:t xml:space="preserve">, les </w:t>
      </w:r>
      <w:r>
        <w:rPr>
          <w:rFonts w:cs="Arial" w:ascii="Arial" w:hAnsi="Arial"/>
          <w:sz w:val="24"/>
          <w:szCs w:val="24"/>
        </w:rPr>
        <w:t>plis sont, au choix du concurrent, soit :</w:t>
      </w:r>
    </w:p>
    <w:p>
      <w:pPr>
        <w:pStyle w:val="Normal"/>
        <w:autoSpaceDE w:val="false"/>
        <w:spacing w:lineRule="exact" w:line="240"/>
        <w:ind w:left="720" w:hanging="360"/>
        <w:jc w:val="both"/>
        <w:rPr/>
      </w:pPr>
      <w:r>
        <w:rPr>
          <w:rFonts w:cs="Arial" w:ascii="Arial" w:hAnsi="Arial"/>
          <w:sz w:val="24"/>
          <w:szCs w:val="24"/>
        </w:rPr>
        <w:t>−</w:t>
      </w:r>
      <w:r>
        <w:rPr>
          <w:rFonts w:eastAsia="Arial" w:cs="Arial" w:ascii="Arial" w:hAnsi="Arial"/>
          <w:color w:val="FF0000"/>
          <w:sz w:val="24"/>
          <w:szCs w:val="24"/>
        </w:rPr>
        <w:t xml:space="preserve"> </w:t>
      </w:r>
      <w:r>
        <w:rPr>
          <w:rFonts w:cs="Arial" w:ascii="Arial" w:hAnsi="Arial"/>
          <w:color w:val="FF0000"/>
          <w:sz w:val="24"/>
          <w:szCs w:val="24"/>
        </w:rPr>
        <w:t xml:space="preserve">déposés contre récépissé dans le bureau du maître d’ouvrage sis à la Commune de Salé. </w:t>
      </w:r>
    </w:p>
    <w:p>
      <w:pPr>
        <w:pStyle w:val="Normal"/>
        <w:autoSpaceDE w:val="false"/>
        <w:spacing w:lineRule="exact" w:line="240"/>
        <w:ind w:left="720" w:hanging="360"/>
        <w:jc w:val="both"/>
        <w:rPr>
          <w:rFonts w:ascii="Arial" w:hAnsi="Arial" w:cs="Arial"/>
          <w:color w:val="FF0000"/>
          <w:sz w:val="24"/>
          <w:szCs w:val="24"/>
        </w:rPr>
      </w:pPr>
      <w:r>
        <w:rPr>
          <w:rFonts w:cs="Arial" w:ascii="Arial" w:hAnsi="Arial"/>
          <w:color w:val="FF0000"/>
          <w:sz w:val="24"/>
          <w:szCs w:val="24"/>
        </w:rPr>
        <w:t>−</w:t>
      </w:r>
      <w:r>
        <w:rPr>
          <w:rFonts w:eastAsia="Arial" w:cs="Arial" w:ascii="Arial" w:hAnsi="Arial"/>
          <w:color w:val="FF0000"/>
          <w:sz w:val="24"/>
          <w:szCs w:val="24"/>
        </w:rPr>
        <w:t xml:space="preserve"> </w:t>
      </w:r>
      <w:r>
        <w:rPr>
          <w:rFonts w:cs="Arial" w:ascii="Arial" w:hAnsi="Arial"/>
          <w:color w:val="FF0000"/>
          <w:sz w:val="24"/>
          <w:szCs w:val="24"/>
        </w:rPr>
        <w:t xml:space="preserve">envoyés par courrier recommandé avec accusé de réception au bureau précité. </w:t>
      </w:r>
    </w:p>
    <w:p>
      <w:pPr>
        <w:pStyle w:val="Normal"/>
        <w:autoSpaceDE w:val="false"/>
        <w:spacing w:lineRule="exact" w:line="240"/>
        <w:ind w:left="720" w:hanging="360"/>
        <w:jc w:val="both"/>
        <w:rPr>
          <w:rFonts w:ascii="Arial" w:hAnsi="Arial" w:cs="Arial"/>
          <w:sz w:val="24"/>
          <w:szCs w:val="24"/>
        </w:rPr>
      </w:pPr>
      <w:r>
        <w:rPr>
          <w:rFonts w:cs="Arial" w:ascii="Arial" w:hAnsi="Arial"/>
          <w:color w:val="FF0000"/>
          <w:sz w:val="24"/>
          <w:szCs w:val="24"/>
        </w:rPr>
        <w:t>−</w:t>
      </w:r>
      <w:r>
        <w:rPr>
          <w:rFonts w:eastAsia="Arial" w:cs="Arial" w:ascii="Arial" w:hAnsi="Arial"/>
          <w:sz w:val="24"/>
          <w:szCs w:val="24"/>
        </w:rPr>
        <w:t xml:space="preserve"> </w:t>
      </w:r>
      <w:r>
        <w:rPr>
          <w:rFonts w:cs="Arial" w:ascii="Arial" w:hAnsi="Arial"/>
          <w:sz w:val="24"/>
          <w:szCs w:val="24"/>
        </w:rPr>
        <w:t xml:space="preserve">remis séance tenante au président de la commission d’appel d’offres au début de la séance, et avant l’ouverture des plis. </w:t>
      </w:r>
    </w:p>
    <w:p>
      <w:pPr>
        <w:pStyle w:val="Normal"/>
        <w:autoSpaceDE w:val="false"/>
        <w:spacing w:lineRule="exact" w:line="240"/>
        <w:ind w:left="720" w:hanging="360"/>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lang w:eastAsia="ar-SA"/>
        </w:rPr>
      </w:pPr>
      <w:r>
        <w:rPr>
          <w:rFonts w:cs="Arial" w:ascii="Arial" w:hAnsi="Arial"/>
          <w:sz w:val="24"/>
          <w:szCs w:val="24"/>
          <w:lang w:eastAsia="ar-SA"/>
        </w:rPr>
        <w:t>Les plis déposés ou reçus postérieurement au jour et à l’heure fixés ne sont pas admis.</w:t>
      </w:r>
    </w:p>
    <w:p>
      <w:pPr>
        <w:pStyle w:val="Normal"/>
        <w:jc w:val="both"/>
        <w:rPr>
          <w:rFonts w:ascii="Arial" w:hAnsi="Arial" w:cs="Arial"/>
          <w:sz w:val="16"/>
          <w:szCs w:val="16"/>
          <w:lang w:eastAsia="ar-SA"/>
        </w:rPr>
      </w:pPr>
      <w:r>
        <w:rPr>
          <w:rFonts w:cs="Arial" w:ascii="Arial" w:hAnsi="Arial"/>
          <w:sz w:val="16"/>
          <w:szCs w:val="16"/>
          <w:lang w:eastAsia="ar-SA"/>
        </w:rPr>
      </w:r>
    </w:p>
    <w:p>
      <w:pPr>
        <w:pStyle w:val="Normal"/>
        <w:jc w:val="both"/>
        <w:rPr>
          <w:rFonts w:ascii="Arial" w:hAnsi="Arial" w:cs="Arial"/>
          <w:sz w:val="24"/>
          <w:szCs w:val="24"/>
          <w:lang w:eastAsia="ar-SA"/>
        </w:rPr>
      </w:pPr>
      <w:r>
        <w:rPr>
          <w:rFonts w:cs="Arial" w:ascii="Arial" w:hAnsi="Arial"/>
          <w:sz w:val="24"/>
          <w:szCs w:val="24"/>
          <w:lang w:eastAsia="ar-SA"/>
        </w:rPr>
        <w:t>A leur réception, les plis sont enregistrés par le maître d’ouvrage dans leur ordre d’arrivée sur un registre spécial. Le numéro d’enregistrement ainsi que la date et l’heure d’arrivée sont porté sur les plis remis.</w:t>
      </w:r>
    </w:p>
    <w:p>
      <w:pPr>
        <w:pStyle w:val="Normal"/>
        <w:jc w:val="both"/>
        <w:rPr>
          <w:rFonts w:ascii="Arial" w:hAnsi="Arial" w:cs="Arial"/>
          <w:sz w:val="8"/>
          <w:szCs w:val="8"/>
          <w:lang w:eastAsia="ar-SA"/>
        </w:rPr>
      </w:pPr>
      <w:r>
        <w:rPr>
          <w:rFonts w:cs="Arial" w:ascii="Arial" w:hAnsi="Arial"/>
          <w:sz w:val="8"/>
          <w:szCs w:val="8"/>
          <w:lang w:eastAsia="ar-SA"/>
        </w:rPr>
      </w:r>
    </w:p>
    <w:p>
      <w:pPr>
        <w:pStyle w:val="Normal"/>
        <w:widowControl w:val="false"/>
        <w:jc w:val="both"/>
        <w:rPr>
          <w:rFonts w:ascii="Arial" w:hAnsi="Arial" w:cs="Arial"/>
          <w:sz w:val="24"/>
          <w:szCs w:val="24"/>
        </w:rPr>
      </w:pPr>
      <w:r>
        <w:rPr>
          <w:rFonts w:cs="Arial" w:ascii="Arial" w:hAnsi="Arial"/>
          <w:sz w:val="24"/>
          <w:szCs w:val="24"/>
        </w:rPr>
        <w:t>Le pli contenant les pièces produites par le concurrent auquel est envisagé d’attribuer le marché est déposé dans les conditions prévues au présent article.</w:t>
      </w:r>
    </w:p>
    <w:p>
      <w:pPr>
        <w:pStyle w:val="Normal"/>
        <w:widowControl w:val="false"/>
        <w:jc w:val="both"/>
        <w:rPr>
          <w:rFonts w:ascii="Arial" w:hAnsi="Arial" w:cs="Arial"/>
          <w:sz w:val="24"/>
          <w:szCs w:val="24"/>
        </w:rPr>
      </w:pPr>
      <w:r>
        <w:rPr>
          <w:rFonts w:cs="Arial" w:ascii="Arial" w:hAnsi="Arial"/>
          <w:sz w:val="24"/>
          <w:szCs w:val="24"/>
        </w:rPr>
      </w:r>
    </w:p>
    <w:p>
      <w:pPr>
        <w:pStyle w:val="StyleNB"/>
        <w:rPr/>
      </w:pPr>
      <w:r>
        <w:rPr>
          <w:rFonts w:cs="Arial" w:ascii="Arial" w:hAnsi="Arial"/>
        </w:rPr>
        <w:t xml:space="preserve">ARTICLE  13 : RETRAIT  DES  PLIS  </w:t>
      </w:r>
    </w:p>
    <w:p>
      <w:pPr>
        <w:pStyle w:val="Normal"/>
        <w:rPr>
          <w:rFonts w:ascii="Arial" w:hAnsi="Arial" w:cs="Arial"/>
          <w:sz w:val="16"/>
          <w:szCs w:val="16"/>
        </w:rPr>
      </w:pPr>
      <w:r>
        <w:rPr>
          <w:rFonts w:cs="Arial" w:ascii="Arial" w:hAnsi="Arial"/>
          <w:sz w:val="16"/>
          <w:szCs w:val="16"/>
        </w:rPr>
      </w:r>
    </w:p>
    <w:p>
      <w:pPr>
        <w:pStyle w:val="TextBody"/>
        <w:spacing w:lineRule="auto" w:line="240"/>
        <w:ind w:firstLine="540"/>
        <w:rPr>
          <w:rFonts w:ascii="Arial" w:hAnsi="Arial" w:cs="Arial"/>
          <w:b w:val="false"/>
          <w:b w:val="false"/>
          <w:i w:val="false"/>
          <w:i w:val="false"/>
        </w:rPr>
      </w:pPr>
      <w:r>
        <w:rPr>
          <w:rFonts w:cs="Arial" w:ascii="Arial" w:hAnsi="Arial"/>
          <w:b w:val="false"/>
          <w:i w:val="false"/>
        </w:rPr>
        <w:t xml:space="preserve">Tout pli déposé ou reçu peut être retiré antérieurement au jour et à l’heure fixés pour  l’ouverture des plis et ce conformément aux dispositions de l’article 32 du Décret 2-12-349 du 20-03-2013 du 20-03-2013. Le retrait du pli fait l’objet d’une demande écrite et signée par le concurrent ou son représentant dûment habilité et adressée au maître d'ouvrage. </w:t>
      </w:r>
    </w:p>
    <w:p>
      <w:pPr>
        <w:pStyle w:val="TextBody"/>
        <w:rPr>
          <w:rFonts w:ascii="Arial" w:hAnsi="Arial" w:cs="Arial"/>
          <w:b w:val="false"/>
          <w:b w:val="false"/>
          <w:i w:val="false"/>
          <w:i w:val="false"/>
          <w:sz w:val="8"/>
          <w:szCs w:val="8"/>
        </w:rPr>
      </w:pPr>
      <w:r>
        <w:rPr>
          <w:rFonts w:cs="Arial" w:ascii="Arial" w:hAnsi="Arial"/>
          <w:b w:val="false"/>
          <w:i w:val="false"/>
          <w:sz w:val="8"/>
          <w:szCs w:val="8"/>
        </w:rPr>
      </w:r>
    </w:p>
    <w:p>
      <w:pPr>
        <w:pStyle w:val="Normal"/>
        <w:autoSpaceDE w:val="false"/>
        <w:ind w:firstLine="540"/>
        <w:jc w:val="both"/>
        <w:rPr>
          <w:rFonts w:ascii="Arial" w:hAnsi="Arial" w:cs="Arial"/>
          <w:bCs/>
          <w:iCs/>
          <w:sz w:val="24"/>
          <w:szCs w:val="24"/>
        </w:rPr>
      </w:pPr>
      <w:r>
        <w:rPr>
          <w:rFonts w:cs="Arial" w:ascii="Arial" w:hAnsi="Arial"/>
          <w:bCs/>
          <w:iCs/>
          <w:sz w:val="24"/>
          <w:szCs w:val="24"/>
        </w:rPr>
        <w:t>Ces concurrents peuvent présenter de nouveaux plis dans les mêmes conditions telles que fixées à l’article 31 du Décret 2-12-349 précité.</w:t>
      </w:r>
    </w:p>
    <w:p>
      <w:pPr>
        <w:pStyle w:val="Normal"/>
        <w:rPr>
          <w:rFonts w:ascii="Arial" w:hAnsi="Arial" w:cs="Arial"/>
          <w:bCs/>
          <w:iCs/>
          <w:sz w:val="16"/>
          <w:szCs w:val="16"/>
        </w:rPr>
      </w:pPr>
      <w:r>
        <w:rPr>
          <w:rFonts w:cs="Arial" w:ascii="Arial" w:hAnsi="Arial"/>
          <w:bCs/>
          <w:iCs/>
          <w:sz w:val="16"/>
          <w:szCs w:val="16"/>
        </w:rPr>
      </w:r>
    </w:p>
    <w:p>
      <w:pPr>
        <w:pStyle w:val="StyleNB"/>
        <w:ind w:right="-569" w:hanging="0"/>
        <w:rPr>
          <w:rFonts w:ascii="Arial" w:hAnsi="Arial" w:cs="Arial"/>
          <w:caps/>
        </w:rPr>
      </w:pPr>
      <w:r>
        <w:rPr>
          <w:rFonts w:cs="Arial" w:ascii="Arial" w:hAnsi="Arial"/>
        </w:rPr>
        <w:t xml:space="preserve">ARTICLE  14 : </w:t>
      </w:r>
      <w:r>
        <w:rPr>
          <w:rFonts w:cs="Arial" w:ascii="Arial" w:hAnsi="Arial"/>
          <w:caps/>
        </w:rPr>
        <w:t>Ouverture et examen des offres et apprciation des capacites</w:t>
      </w:r>
    </w:p>
    <w:p>
      <w:pPr>
        <w:pStyle w:val="StyleNB"/>
        <w:ind w:right="-569" w:hanging="0"/>
        <w:rPr>
          <w:rFonts w:ascii="Arial" w:hAnsi="Arial" w:cs="Arial"/>
        </w:rPr>
      </w:pPr>
      <w:r>
        <w:rPr>
          <w:rFonts w:eastAsia="Arial" w:cs="Arial" w:ascii="Arial" w:hAnsi="Arial"/>
          <w:caps/>
          <w:u w:val="none"/>
        </w:rPr>
        <w:t xml:space="preserve">                        </w:t>
      </w:r>
      <w:r>
        <w:rPr>
          <w:rFonts w:cs="Arial" w:ascii="Arial" w:hAnsi="Arial"/>
          <w:caps/>
        </w:rPr>
        <w:t>des soumissionnaires</w:t>
      </w:r>
    </w:p>
    <w:p>
      <w:pPr>
        <w:pStyle w:val="Normal"/>
        <w:rPr>
          <w:rFonts w:ascii="Arial" w:hAnsi="Arial" w:cs="Arial"/>
          <w:sz w:val="16"/>
          <w:szCs w:val="16"/>
        </w:rPr>
      </w:pPr>
      <w:r>
        <w:rPr>
          <w:rFonts w:cs="Arial" w:ascii="Arial" w:hAnsi="Arial"/>
          <w:sz w:val="16"/>
          <w:szCs w:val="16"/>
        </w:rPr>
      </w:r>
    </w:p>
    <w:p>
      <w:pPr>
        <w:pStyle w:val="Normal"/>
        <w:spacing w:lineRule="exact" w:line="240"/>
        <w:jc w:val="both"/>
        <w:rPr>
          <w:rFonts w:ascii="Arial" w:hAnsi="Arial" w:cs="Arial"/>
          <w:sz w:val="24"/>
          <w:szCs w:val="24"/>
        </w:rPr>
      </w:pPr>
      <w:r>
        <w:rPr>
          <w:rFonts w:cs="Arial" w:ascii="Arial" w:hAnsi="Arial"/>
          <w:sz w:val="24"/>
          <w:szCs w:val="24"/>
        </w:rPr>
        <w:t>L’ouverture et l’examen des offres et l’appréciation des capacités des soumissionnaires s’effectuent conformément aux dispositions prévues aux articles 36, 38 et 39 du décret n° 2-12-349 précité.</w:t>
      </w:r>
    </w:p>
    <w:p>
      <w:pPr>
        <w:pStyle w:val="Normal"/>
        <w:jc w:val="both"/>
        <w:rPr>
          <w:rFonts w:ascii="Arial" w:hAnsi="Arial" w:cs="Arial"/>
          <w:sz w:val="8"/>
          <w:szCs w:val="8"/>
        </w:rPr>
      </w:pPr>
      <w:r>
        <w:rPr>
          <w:rFonts w:cs="Arial" w:ascii="Arial" w:hAnsi="Arial"/>
          <w:sz w:val="8"/>
          <w:szCs w:val="8"/>
        </w:rPr>
      </w:r>
    </w:p>
    <w:p>
      <w:pPr>
        <w:pStyle w:val="Normal"/>
        <w:spacing w:lineRule="exact"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Normal"/>
        <w:jc w:val="both"/>
        <w:rPr>
          <w:rFonts w:ascii="Arial" w:hAnsi="Arial" w:cs="Arial"/>
          <w:sz w:val="8"/>
          <w:szCs w:val="8"/>
        </w:rPr>
      </w:pPr>
      <w:r>
        <w:rPr>
          <w:rFonts w:cs="Arial" w:ascii="Arial" w:hAnsi="Arial"/>
          <w:sz w:val="8"/>
          <w:szCs w:val="8"/>
        </w:rPr>
      </w:r>
    </w:p>
    <w:p>
      <w:pPr>
        <w:pStyle w:val="Corpsdetexte2"/>
        <w:spacing w:lineRule="auto" w:line="240"/>
        <w:rPr/>
      </w:pPr>
      <w:r>
        <w:rPr>
          <w:rFonts w:cs="Arial" w:ascii="Arial" w:hAnsi="Arial"/>
          <w:i w:val="false"/>
          <w:iCs w:val="false"/>
        </w:rPr>
        <w:t>Seules les attestations de moins de cinq ans et de travaux similaires et de même importance que le projet seront acceptées et prises en considérations</w:t>
      </w:r>
      <w:r>
        <w:rPr>
          <w:rFonts w:cs="Arial" w:ascii="Arial" w:hAnsi="Arial"/>
          <w:b/>
          <w:i w:val="false"/>
          <w:iCs w:val="false"/>
        </w:rPr>
        <w:t xml:space="preserve">. </w:t>
      </w:r>
    </w:p>
    <w:p>
      <w:pPr>
        <w:pStyle w:val="Normal"/>
        <w:rPr>
          <w:rFonts w:ascii="Arial" w:hAnsi="Arial" w:cs="Arial"/>
          <w:b/>
          <w:b/>
          <w:i/>
          <w:i/>
          <w:iCs/>
          <w:sz w:val="16"/>
          <w:szCs w:val="16"/>
        </w:rPr>
      </w:pPr>
      <w:r>
        <w:rPr>
          <w:rFonts w:cs="Arial" w:ascii="Arial" w:hAnsi="Arial"/>
          <w:b/>
          <w:i/>
          <w:iCs/>
          <w:sz w:val="16"/>
          <w:szCs w:val="16"/>
        </w:rPr>
      </w:r>
    </w:p>
    <w:p>
      <w:pPr>
        <w:pStyle w:val="TextBody"/>
        <w:rPr/>
      </w:pPr>
      <w:r>
        <w:rPr>
          <w:rFonts w:cs="Arial" w:ascii="Arial" w:hAnsi="Arial"/>
          <w:bCs w:val="false"/>
          <w:i w:val="false"/>
          <w:u w:val="single"/>
        </w:rPr>
        <w:t>ARTICLE15 : EXAMEN  DES  OFFRES  FINANCIERES</w:t>
      </w:r>
    </w:p>
    <w:p>
      <w:pPr>
        <w:pStyle w:val="TextBody"/>
        <w:spacing w:lineRule="auto" w:line="240"/>
        <w:rPr>
          <w:rFonts w:ascii="Arial" w:hAnsi="Arial" w:cs="Arial"/>
          <w:b w:val="false"/>
          <w:b w:val="false"/>
          <w:bCs w:val="false"/>
          <w:i w:val="false"/>
          <w:i w:val="false"/>
          <w:iCs w:val="false"/>
        </w:rPr>
      </w:pPr>
      <w:r>
        <w:rPr>
          <w:rFonts w:cs="Arial" w:ascii="Arial" w:hAnsi="Arial"/>
          <w:b w:val="false"/>
          <w:bCs w:val="false"/>
          <w:i w:val="false"/>
          <w:iCs w:val="false"/>
        </w:rPr>
        <w:t xml:space="preserve">Conformément aux dispositions des articles 40 et 41 du  décret n° 2-12-349 précité, l'examen des offres financières concerne les seuls candidats admis à l’issue de l’examen de leurs dossiers administratifs, techniques, et additifs le cas échéant. </w:t>
      </w:r>
    </w:p>
    <w:p>
      <w:pPr>
        <w:pStyle w:val="TextBody"/>
        <w:spacing w:lineRule="auto" w:line="240"/>
        <w:rPr>
          <w:rFonts w:ascii="Arial" w:hAnsi="Arial" w:cs="Arial"/>
          <w:b w:val="false"/>
          <w:b w:val="false"/>
          <w:bCs w:val="false"/>
          <w:i w:val="false"/>
          <w:i w:val="false"/>
          <w:iCs w:val="false"/>
          <w:sz w:val="16"/>
          <w:szCs w:val="16"/>
        </w:rPr>
      </w:pPr>
      <w:r>
        <w:rPr>
          <w:rFonts w:cs="Arial" w:ascii="Arial" w:hAnsi="Arial"/>
          <w:b w:val="false"/>
          <w:bCs w:val="false"/>
          <w:i w:val="false"/>
          <w:iCs w:val="false"/>
          <w:sz w:val="16"/>
          <w:szCs w:val="16"/>
        </w:rPr>
      </w:r>
    </w:p>
    <w:p>
      <w:pPr>
        <w:pStyle w:val="TextBody"/>
        <w:spacing w:lineRule="auto" w:line="240"/>
        <w:rPr>
          <w:rFonts w:ascii="Arial" w:hAnsi="Arial" w:cs="Arial"/>
        </w:rPr>
      </w:pPr>
      <w:r>
        <w:rPr>
          <w:rFonts w:cs="Arial" w:ascii="Arial" w:hAnsi="Arial"/>
        </w:rPr>
        <w:t xml:space="preserve">Le marché sera attribué au concurrent  dont l’offre financière est la moins disante. </w:t>
      </w:r>
    </w:p>
    <w:p>
      <w:pPr>
        <w:pStyle w:val="Normal"/>
        <w:rPr>
          <w:rFonts w:ascii="Arial" w:hAnsi="Arial" w:cs="Arial"/>
          <w:sz w:val="16"/>
          <w:szCs w:val="16"/>
        </w:rPr>
      </w:pPr>
      <w:r>
        <w:rPr>
          <w:rFonts w:cs="Arial" w:ascii="Arial" w:hAnsi="Arial"/>
          <w:sz w:val="16"/>
          <w:szCs w:val="16"/>
        </w:rPr>
      </w:r>
    </w:p>
    <w:p>
      <w:pPr>
        <w:pStyle w:val="StyleNB"/>
        <w:rPr/>
      </w:pPr>
      <w:r>
        <w:rPr>
          <w:rFonts w:cs="Arial" w:ascii="Arial" w:hAnsi="Arial"/>
        </w:rPr>
        <w:t>ARTICLE  16 : DELAI  DE  VALIDITE  DES  OFFRES</w:t>
      </w:r>
      <w:r>
        <w:rPr>
          <w:rFonts w:cs="Arial" w:ascii="Arial" w:hAnsi="Arial"/>
          <w:u w:val="none"/>
        </w:rPr>
        <w:t> </w:t>
      </w:r>
      <w:r>
        <w:rPr>
          <w:rFonts w:cs="Arial" w:ascii="Arial" w:hAnsi="Arial"/>
        </w:rPr>
        <w:t xml:space="preserve">  </w:t>
      </w:r>
    </w:p>
    <w:p>
      <w:pPr>
        <w:pStyle w:val="Normal"/>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4"/>
          <w:szCs w:val="24"/>
        </w:rPr>
      </w:pPr>
      <w:r>
        <w:rPr>
          <w:rFonts w:cs="Arial" w:ascii="Arial" w:hAnsi="Arial"/>
          <w:sz w:val="24"/>
          <w:szCs w:val="24"/>
        </w:rPr>
        <w:t>Les concurrents restent engagés par leurs offres pendant un délai de soixante quinze (75) jours, à compter de la date d’ouverture des plis.</w:t>
      </w:r>
    </w:p>
    <w:p>
      <w:pPr>
        <w:pStyle w:val="Corpsdetexte2"/>
        <w:spacing w:lineRule="auto" w:line="240"/>
        <w:rPr>
          <w:rFonts w:ascii="Arial" w:hAnsi="Arial" w:cs="Arial"/>
          <w:i w:val="false"/>
          <w:i w:val="false"/>
          <w:iCs w:val="false"/>
          <w:sz w:val="8"/>
          <w:szCs w:val="8"/>
        </w:rPr>
      </w:pPr>
      <w:r>
        <w:rPr>
          <w:rFonts w:cs="Arial" w:ascii="Arial" w:hAnsi="Arial"/>
          <w:i w:val="false"/>
          <w:iCs w:val="false"/>
          <w:sz w:val="8"/>
          <w:szCs w:val="8"/>
        </w:rPr>
      </w:r>
    </w:p>
    <w:p>
      <w:pPr>
        <w:pStyle w:val="Corpsdetexte2"/>
        <w:spacing w:lineRule="auto" w:line="240"/>
        <w:rPr>
          <w:rFonts w:ascii="Arial" w:hAnsi="Arial" w:cs="Arial"/>
          <w:i w:val="false"/>
          <w:i w:val="false"/>
          <w:iCs w:val="false"/>
        </w:rPr>
      </w:pPr>
      <w:r>
        <w:rPr>
          <w:rFonts w:cs="Arial" w:ascii="Arial" w:hAnsi="Arial"/>
          <w:i w:val="false"/>
          <w:iCs w:val="false"/>
        </w:rPr>
        <w:t>Si dans ce délai, le choix de l’attributaire ne peut être arrêté, le maître d’ouvrage pourra demander aux concurrents, par lettre recommandée avec accusée de réception avant l’expiration de ce délai, de prolonger la validité de leurs offres. Seuls les soumissionnaires qui auront donné leur accord par lettre recommandée avec accusé de réception adressée au maître d’ouvrage resteront engagés pendant le nouveau délai.</w:t>
      </w:r>
    </w:p>
    <w:p>
      <w:pPr>
        <w:pStyle w:val="Normal"/>
        <w:rPr>
          <w:rFonts w:ascii="Arial" w:hAnsi="Arial" w:cs="Arial"/>
          <w:i/>
          <w:i/>
          <w:iCs/>
          <w:sz w:val="16"/>
          <w:szCs w:val="16"/>
        </w:rPr>
      </w:pPr>
      <w:r>
        <w:rPr>
          <w:rFonts w:cs="Arial" w:ascii="Arial" w:hAnsi="Arial"/>
          <w:i/>
          <w:iCs/>
          <w:sz w:val="16"/>
          <w:szCs w:val="16"/>
        </w:rPr>
      </w:r>
    </w:p>
    <w:p>
      <w:pPr>
        <w:pStyle w:val="StyleNB"/>
        <w:rPr/>
      </w:pPr>
      <w:r>
        <w:rPr>
          <w:rFonts w:cs="Arial" w:ascii="Arial" w:hAnsi="Arial"/>
        </w:rPr>
        <w:t>ARTICLE  17 : MONNAIE DE FORMULATION DES OFFRES</w:t>
      </w:r>
    </w:p>
    <w:p>
      <w:pPr>
        <w:pStyle w:val="Normal"/>
        <w:rPr>
          <w:rFonts w:ascii="Arial" w:hAnsi="Arial" w:cs="Arial"/>
          <w:sz w:val="16"/>
          <w:szCs w:val="16"/>
        </w:rPr>
      </w:pPr>
      <w:r>
        <w:rPr>
          <w:rFonts w:cs="Arial" w:ascii="Arial" w:hAnsi="Arial"/>
          <w:sz w:val="16"/>
          <w:szCs w:val="16"/>
        </w:rPr>
      </w:r>
    </w:p>
    <w:p>
      <w:pPr>
        <w:pStyle w:val="TextBody"/>
        <w:spacing w:lineRule="auto" w:line="240"/>
        <w:rPr>
          <w:rFonts w:ascii="Arial" w:hAnsi="Arial" w:cs="Arial"/>
          <w:b w:val="false"/>
          <w:b w:val="false"/>
          <w:i w:val="false"/>
          <w:i w:val="false"/>
        </w:rPr>
      </w:pPr>
      <w:r>
        <w:rPr>
          <w:rFonts w:cs="Arial" w:ascii="Arial" w:hAnsi="Arial"/>
          <w:b w:val="false"/>
          <w:i w:val="false"/>
        </w:rPr>
        <w:t>Conformément aux dispositions de l’article 18 paragraphe 3  du décret n° 2-12-349 précité, le dirham  est la monnaie dans la quelle doivent être exprimés les prix des offres présentées par les soumissionnaires.</w:t>
      </w:r>
    </w:p>
    <w:p>
      <w:pPr>
        <w:pStyle w:val="TextBody"/>
        <w:spacing w:lineRule="auto" w:line="240"/>
        <w:rPr>
          <w:rFonts w:ascii="Arial" w:hAnsi="Arial" w:cs="Arial"/>
          <w:b w:val="false"/>
          <w:b w:val="false"/>
          <w:i w:val="false"/>
          <w:i w:val="false"/>
          <w:sz w:val="8"/>
          <w:szCs w:val="8"/>
        </w:rPr>
      </w:pPr>
      <w:r>
        <w:rPr>
          <w:rFonts w:cs="Arial" w:ascii="Arial" w:hAnsi="Arial"/>
          <w:b w:val="false"/>
          <w:i w:val="false"/>
          <w:sz w:val="8"/>
          <w:szCs w:val="8"/>
        </w:rPr>
      </w:r>
    </w:p>
    <w:p>
      <w:pPr>
        <w:pStyle w:val="Normal"/>
        <w:rPr>
          <w:rFonts w:ascii="Arial" w:hAnsi="Arial" w:cs="Arial"/>
          <w:bCs/>
          <w:iCs/>
          <w:sz w:val="24"/>
          <w:szCs w:val="24"/>
        </w:rPr>
      </w:pPr>
      <w:r>
        <w:rPr>
          <w:rFonts w:cs="Arial" w:ascii="Arial" w:hAnsi="Arial"/>
          <w:bCs/>
          <w:iCs/>
          <w:sz w:val="24"/>
          <w:szCs w:val="24"/>
        </w:rPr>
        <w:t>Lorsque le concurrent n’est pas installé au Maroc, son offre doit être exprimé en monnaie étrangère convertible.</w:t>
      </w:r>
      <w:r>
        <w:rPr>
          <w:rFonts w:cs="Arial" w:ascii="Arial" w:hAnsi="Arial"/>
          <w:bCs/>
          <w:iCs/>
          <w:color w:val="008000"/>
          <w:sz w:val="24"/>
          <w:szCs w:val="24"/>
        </w:rPr>
        <w:t xml:space="preserve"> </w:t>
      </w:r>
      <w:r>
        <w:rPr>
          <w:rFonts w:cs="Arial" w:ascii="Arial" w:hAnsi="Arial"/>
          <w:bCs/>
          <w:iCs/>
          <w:sz w:val="24"/>
          <w:szCs w:val="24"/>
        </w:rPr>
        <w:t>Dans ce cas, pour être évaluées et comparées, les montants des offres exprimées en monnaie étrangère doivent être convertis en dirham. Cette conversion doit s’effectuer sur la base du cours vendeur du dirham en vigueur le premier jour ouvrable de la semaine précédant celle du jour d’ouverture des plis donné par Bank Al-Maghreb.</w:t>
      </w:r>
    </w:p>
    <w:p>
      <w:pPr>
        <w:pStyle w:val="Normal"/>
        <w:rPr>
          <w:rFonts w:ascii="Arial" w:hAnsi="Arial" w:cs="Arial"/>
          <w:bCs/>
          <w:iCs/>
          <w:sz w:val="16"/>
          <w:szCs w:val="16"/>
        </w:rPr>
      </w:pPr>
      <w:r>
        <w:rPr>
          <w:rFonts w:cs="Arial" w:ascii="Arial" w:hAnsi="Arial"/>
          <w:bCs/>
          <w:iCs/>
          <w:sz w:val="16"/>
          <w:szCs w:val="16"/>
        </w:rPr>
      </w:r>
    </w:p>
    <w:p>
      <w:pPr>
        <w:pStyle w:val="Normal"/>
        <w:rPr/>
      </w:pPr>
      <w:r>
        <w:rPr>
          <w:rFonts w:cs="Arial" w:ascii="Arial" w:hAnsi="Arial"/>
          <w:b/>
          <w:bCs/>
          <w:sz w:val="24"/>
          <w:szCs w:val="24"/>
          <w:u w:val="single"/>
        </w:rPr>
        <w:t>ARTICLE 18 : LANGUE D’ETABLISSEMENT DES PIECES DES OFFRES</w:t>
      </w:r>
    </w:p>
    <w:p>
      <w:pPr>
        <w:pStyle w:val="Normal"/>
        <w:rPr>
          <w:rFonts w:ascii="Arial" w:hAnsi="Arial" w:cs="Arial"/>
          <w:b/>
          <w:b/>
          <w:bCs/>
          <w:sz w:val="16"/>
          <w:szCs w:val="16"/>
          <w:u w:val="single"/>
        </w:rPr>
      </w:pPr>
      <w:r>
        <w:rPr>
          <w:rFonts w:cs="Arial" w:ascii="Arial" w:hAnsi="Arial"/>
          <w:b/>
          <w:bCs/>
          <w:sz w:val="16"/>
          <w:szCs w:val="16"/>
          <w:u w:val="single"/>
        </w:rPr>
      </w:r>
    </w:p>
    <w:p>
      <w:pPr>
        <w:pStyle w:val="TextBody"/>
        <w:spacing w:lineRule="exact" w:line="240"/>
        <w:rPr>
          <w:rFonts w:ascii="Arial" w:hAnsi="Arial" w:cs="Arial"/>
          <w:b w:val="false"/>
          <w:b w:val="false"/>
          <w:i w:val="false"/>
          <w:i w:val="false"/>
        </w:rPr>
      </w:pPr>
      <w:r>
        <w:rPr>
          <w:rFonts w:cs="Arial" w:ascii="Arial" w:hAnsi="Arial"/>
          <w:b w:val="false"/>
          <w:i w:val="false"/>
        </w:rPr>
        <w:t>Conformément aux dispositions de l’article 18 paragraphe 4  du décret n° 2-12-349 précité, tous les documents relatifs à la réponse au présent dossier seront rédigés en langue arabe ou française.</w:t>
      </w:r>
    </w:p>
    <w:p>
      <w:pPr>
        <w:pStyle w:val="Normal"/>
        <w:rPr>
          <w:rFonts w:ascii="Arial" w:hAnsi="Arial" w:cs="Arial"/>
          <w:b/>
          <w:b/>
          <w:i/>
          <w:i/>
        </w:rPr>
      </w:pPr>
      <w:r>
        <w:rPr>
          <w:rFonts w:cs="Arial" w:ascii="Arial" w:hAnsi="Arial"/>
          <w:b/>
          <w:i/>
        </w:rPr>
      </w:r>
    </w:p>
    <w:p>
      <w:pPr>
        <w:pStyle w:val="Normal"/>
        <w:rPr/>
      </w:pPr>
      <w:r>
        <w:rPr>
          <w:rFonts w:cs="Arial" w:ascii="Arial" w:hAnsi="Arial"/>
          <w:b/>
          <w:bCs/>
          <w:sz w:val="24"/>
          <w:szCs w:val="24"/>
          <w:u w:val="single"/>
        </w:rPr>
        <w:t xml:space="preserve">ARTICLE  19 : </w:t>
      </w:r>
      <w:r>
        <w:rPr>
          <w:rFonts w:cs="Arial" w:ascii="Arial" w:hAnsi="Arial"/>
          <w:b/>
          <w:bCs/>
          <w:caps/>
          <w:sz w:val="24"/>
          <w:szCs w:val="24"/>
          <w:u w:val="single"/>
        </w:rPr>
        <w:t>LuTTE CONTRE LA fraude et la CORRUPTION</w:t>
      </w:r>
    </w:p>
    <w:p>
      <w:pPr>
        <w:pStyle w:val="Normal"/>
        <w:spacing w:before="120" w:after="0"/>
        <w:jc w:val="both"/>
        <w:rPr>
          <w:rFonts w:ascii="Arial" w:hAnsi="Arial" w:cs="Arial"/>
          <w:sz w:val="24"/>
          <w:szCs w:val="24"/>
        </w:rPr>
      </w:pPr>
      <w:r>
        <w:rPr>
          <w:rFonts w:cs="Arial" w:ascii="Arial" w:hAnsi="Arial"/>
          <w:sz w:val="24"/>
          <w:szCs w:val="24"/>
        </w:rPr>
        <w:t>en application des articles 24, 25, 159 et 168 du décret n° 2-12-349 du 20 mars 2013 relatif aux marchés de l’Etat  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before="120" w:after="0"/>
        <w:jc w:val="both"/>
        <w:rPr/>
      </w:pPr>
      <w:r>
        <w:rPr>
          <w:rFonts w:cs="Arial" w:ascii="Arial" w:hAnsi="Arial"/>
          <w:sz w:val="24"/>
          <w:szCs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TextBody"/>
        <w:spacing w:lineRule="exact" w:line="240"/>
        <w:rPr>
          <w:rFonts w:ascii="Arial" w:hAnsi="Arial" w:cs="Arial"/>
          <w:b w:val="false"/>
          <w:b w:val="false"/>
          <w:bCs w:val="false"/>
          <w:i w:val="false"/>
          <w:i w:val="false"/>
          <w:iCs w:val="false"/>
        </w:rPr>
      </w:pPr>
      <w:r>
        <w:rPr>
          <w:rFonts w:cs="Arial" w:ascii="Arial" w:hAnsi="Arial"/>
          <w:b w:val="false"/>
          <w:bCs w:val="false"/>
          <w:i w:val="false"/>
          <w:iCs w:val="false"/>
        </w:rPr>
        <w:t xml:space="preserve">Les dispositions du présent article s’appliquent à l’ensemble des intervenants dans l’exécution du présent marché. </w:t>
      </w:r>
    </w:p>
    <w:p>
      <w:pPr>
        <w:pStyle w:val="TextBody"/>
        <w:spacing w:lineRule="exact" w:line="240"/>
        <w:rPr>
          <w:rFonts w:ascii="Arial" w:hAnsi="Arial" w:cs="Arial"/>
          <w:b w:val="false"/>
          <w:b w:val="false"/>
          <w:bCs w:val="false"/>
          <w:i w:val="false"/>
          <w:i w:val="false"/>
          <w:iCs w:val="false"/>
        </w:rPr>
      </w:pPr>
      <w:r>
        <w:rPr>
          <w:rFonts w:cs="Arial" w:ascii="Arial" w:hAnsi="Arial"/>
          <w:b w:val="false"/>
          <w:bCs w:val="false"/>
          <w:i w:val="false"/>
          <w:iCs w:val="false"/>
        </w:rPr>
      </w:r>
    </w:p>
    <w:p>
      <w:pPr>
        <w:pStyle w:val="Default"/>
        <w:jc w:val="both"/>
        <w:rPr>
          <w:b/>
          <w:b/>
          <w:bCs/>
          <w:u w:val="single"/>
        </w:rPr>
      </w:pPr>
      <w:r>
        <w:rPr>
          <w:b/>
          <w:bCs/>
          <w:u w:val="single"/>
        </w:rPr>
        <w:t xml:space="preserve">ARTICLE 20 : Estimation  </w:t>
      </w:r>
    </w:p>
    <w:p>
      <w:pPr>
        <w:pStyle w:val="Normal"/>
        <w:ind w:left="120" w:hanging="0"/>
        <w:jc w:val="both"/>
        <w:rPr/>
      </w:pPr>
      <w:r>
        <w:rPr>
          <w:rFonts w:cs="Arial" w:ascii="Arial" w:hAnsi="Arial"/>
          <w:sz w:val="24"/>
          <w:szCs w:val="24"/>
        </w:rPr>
        <w:t>L’estimation  des couts des prestations établies</w:t>
      </w:r>
      <w:r>
        <w:rPr/>
        <w:t xml:space="preserve"> par le maitre d’ouvrage est fixée à la somme de :</w:t>
      </w:r>
    </w:p>
    <w:tbl>
      <w:tblPr>
        <w:tblW w:w="10080" w:type="dxa"/>
        <w:jc w:val="left"/>
        <w:tblInd w:w="-15" w:type="dxa"/>
        <w:tblLayout w:type="fixed"/>
        <w:tblCellMar>
          <w:top w:w="0" w:type="dxa"/>
          <w:left w:w="70" w:type="dxa"/>
          <w:bottom w:w="0" w:type="dxa"/>
          <w:right w:w="70" w:type="dxa"/>
        </w:tblCellMar>
      </w:tblPr>
      <w:tblGrid>
        <w:gridCol w:w="10080"/>
      </w:tblGrid>
      <w:tr>
        <w:trPr>
          <w:trHeight w:val="300" w:hRule="atLeast"/>
        </w:trPr>
        <w:tc>
          <w:tcPr>
            <w:tcW w:w="10080" w:type="dxa"/>
            <w:tcBorders/>
          </w:tcPr>
          <w:p>
            <w:pPr>
              <w:pStyle w:val="Normal"/>
              <w:rPr>
                <w:rFonts w:ascii="Arial" w:hAnsi="Arial" w:cs="Arial"/>
                <w:color w:val="000000"/>
                <w:sz w:val="24"/>
                <w:szCs w:val="24"/>
              </w:rPr>
            </w:pPr>
            <w:r>
              <w:rPr>
                <w:rFonts w:cs="Arial" w:ascii="Arial" w:hAnsi="Arial"/>
                <w:color w:val="000000"/>
                <w:sz w:val="24"/>
                <w:szCs w:val="24"/>
              </w:rPr>
              <w:t xml:space="preserve">TOTAL  (ARBRES ET PLANTES) : </w:t>
            </w:r>
            <w:r>
              <w:rPr>
                <w:color w:val="000000"/>
                <w:sz w:val="24"/>
                <w:szCs w:val="24"/>
              </w:rPr>
              <w:t>179000,00</w:t>
            </w:r>
            <w:r>
              <w:rPr>
                <w:b/>
                <w:bCs/>
                <w:color w:val="000000"/>
              </w:rPr>
              <w:t xml:space="preserve"> </w:t>
            </w:r>
            <w:r>
              <w:rPr>
                <w:rFonts w:cs="Arial" w:ascii="Arial" w:hAnsi="Arial"/>
                <w:color w:val="000000"/>
                <w:sz w:val="24"/>
                <w:szCs w:val="24"/>
              </w:rPr>
              <w:t>DH</w:t>
            </w:r>
          </w:p>
          <w:p>
            <w:pPr>
              <w:pStyle w:val="Normal"/>
              <w:rPr>
                <w:rFonts w:ascii="Arial" w:hAnsi="Arial" w:cs="Arial"/>
                <w:color w:val="000000"/>
                <w:sz w:val="24"/>
                <w:szCs w:val="24"/>
              </w:rPr>
            </w:pPr>
            <w:r>
              <w:rPr>
                <w:rFonts w:cs="Arial" w:ascii="Arial" w:hAnsi="Arial"/>
                <w:color w:val="000000"/>
                <w:sz w:val="24"/>
                <w:szCs w:val="24"/>
              </w:rPr>
            </w:r>
          </w:p>
        </w:tc>
      </w:tr>
      <w:tr>
        <w:trPr>
          <w:trHeight w:val="300" w:hRule="atLeast"/>
        </w:trPr>
        <w:tc>
          <w:tcPr>
            <w:tcW w:w="10080" w:type="dxa"/>
            <w:tcBorders/>
          </w:tcPr>
          <w:p>
            <w:pPr>
              <w:pStyle w:val="Normal"/>
              <w:rPr/>
            </w:pPr>
            <w:r>
              <w:rPr>
                <w:rFonts w:cs="Arial" w:ascii="Arial" w:hAnsi="Arial"/>
                <w:color w:val="000000"/>
                <w:sz w:val="24"/>
                <w:szCs w:val="24"/>
              </w:rPr>
              <w:t xml:space="preserve">TOTAL  (FLEURS ET GRAINES DE PLANTATION) : </w:t>
            </w:r>
            <w:r>
              <w:rPr>
                <w:color w:val="000000"/>
                <w:sz w:val="24"/>
                <w:szCs w:val="24"/>
              </w:rPr>
              <w:t xml:space="preserve">49000,00 </w:t>
            </w:r>
            <w:r>
              <w:rPr>
                <w:rFonts w:cs="Arial" w:ascii="Arial" w:hAnsi="Arial"/>
                <w:color w:val="000000"/>
                <w:sz w:val="24"/>
                <w:szCs w:val="24"/>
              </w:rPr>
              <w:t>DH</w:t>
            </w:r>
          </w:p>
          <w:p>
            <w:pPr>
              <w:pStyle w:val="Normal"/>
              <w:rPr>
                <w:rFonts w:ascii="Arial" w:hAnsi="Arial" w:cs="Arial"/>
                <w:color w:val="000000"/>
                <w:sz w:val="24"/>
                <w:szCs w:val="24"/>
              </w:rPr>
            </w:pPr>
            <w:r>
              <w:rPr>
                <w:rFonts w:cs="Arial" w:ascii="Arial" w:hAnsi="Arial"/>
                <w:color w:val="000000"/>
                <w:sz w:val="24"/>
                <w:szCs w:val="24"/>
              </w:rPr>
            </w:r>
          </w:p>
        </w:tc>
      </w:tr>
      <w:tr>
        <w:trPr>
          <w:trHeight w:val="300" w:hRule="atLeast"/>
        </w:trPr>
        <w:tc>
          <w:tcPr>
            <w:tcW w:w="10080" w:type="dxa"/>
            <w:tcBorders/>
          </w:tcPr>
          <w:p>
            <w:pPr>
              <w:pStyle w:val="Normal"/>
              <w:rPr/>
            </w:pPr>
            <w:r>
              <w:rPr>
                <w:rFonts w:cs="Arial" w:ascii="Arial" w:hAnsi="Arial"/>
                <w:color w:val="000000"/>
                <w:sz w:val="24"/>
                <w:szCs w:val="24"/>
              </w:rPr>
              <w:t>TOTAL  ( ENGRAIS) : 16000,00 DH</w:t>
            </w:r>
          </w:p>
          <w:p>
            <w:pPr>
              <w:pStyle w:val="Normal"/>
              <w:rPr>
                <w:rFonts w:ascii="Arial" w:hAnsi="Arial" w:cs="Arial"/>
                <w:color w:val="000000"/>
                <w:sz w:val="24"/>
                <w:szCs w:val="24"/>
              </w:rPr>
            </w:pPr>
            <w:r>
              <w:rPr>
                <w:rFonts w:cs="Arial" w:ascii="Arial" w:hAnsi="Arial"/>
                <w:color w:val="000000"/>
                <w:sz w:val="24"/>
                <w:szCs w:val="24"/>
              </w:rPr>
            </w:r>
          </w:p>
        </w:tc>
      </w:tr>
      <w:tr>
        <w:trPr>
          <w:trHeight w:val="300" w:hRule="atLeast"/>
        </w:trPr>
        <w:tc>
          <w:tcPr>
            <w:tcW w:w="10080" w:type="dxa"/>
            <w:tcBorders/>
          </w:tcPr>
          <w:p>
            <w:pPr>
              <w:pStyle w:val="Normal"/>
              <w:ind w:right="-2055" w:hanging="0"/>
              <w:rPr>
                <w:rFonts w:ascii="Arial" w:hAnsi="Arial" w:cs="Arial"/>
                <w:color w:val="000000"/>
                <w:sz w:val="24"/>
                <w:szCs w:val="24"/>
              </w:rPr>
            </w:pPr>
            <w:r>
              <w:rPr>
                <w:rFonts w:cs="Arial" w:ascii="Arial" w:hAnsi="Arial"/>
                <w:color w:val="000000"/>
                <w:sz w:val="24"/>
                <w:szCs w:val="24"/>
              </w:rPr>
              <w:t xml:space="preserve">TOTAL GENERAL  (ARBRES ET PLANTES)+(FLEURS ET GRAINES +( ENGRAIS) : </w:t>
            </w:r>
          </w:p>
        </w:tc>
      </w:tr>
    </w:tbl>
    <w:p>
      <w:pPr>
        <w:pStyle w:val="Normal"/>
        <w:jc w:val="both"/>
        <w:rPr>
          <w:rFonts w:ascii="Arial" w:hAnsi="Arial" w:cs="Arial"/>
          <w:i/>
          <w:i/>
          <w:iCs/>
          <w:sz w:val="24"/>
          <w:szCs w:val="24"/>
        </w:rPr>
      </w:pPr>
      <w:r>
        <w:rPr>
          <w:rFonts w:cs="Arial" w:ascii="Arial" w:hAnsi="Arial"/>
          <w:i/>
          <w:iCs/>
          <w:sz w:val="24"/>
          <w:szCs w:val="24"/>
        </w:rPr>
      </w:r>
    </w:p>
    <w:p>
      <w:pPr>
        <w:pStyle w:val="Normal"/>
        <w:jc w:val="both"/>
        <w:rPr/>
      </w:pPr>
      <w:r>
        <w:rPr>
          <w:rFonts w:cs="Arial" w:ascii="Arial" w:hAnsi="Arial"/>
          <w:b/>
          <w:bCs/>
          <w:color w:val="000000"/>
          <w:sz w:val="24"/>
          <w:szCs w:val="24"/>
        </w:rPr>
        <w:t>244000,00</w:t>
      </w:r>
      <w:r>
        <w:rPr>
          <w:rFonts w:cs="Calibri" w:ascii="Calibri" w:hAnsi="Calibri"/>
          <w:color w:val="000000"/>
          <w:sz w:val="22"/>
          <w:szCs w:val="22"/>
        </w:rPr>
        <w:t xml:space="preserve"> </w:t>
      </w:r>
      <w:r>
        <w:rPr>
          <w:rFonts w:cs="Arial" w:ascii="Arial" w:hAnsi="Arial"/>
          <w:b/>
          <w:bCs/>
          <w:color w:val="000000"/>
          <w:sz w:val="28"/>
          <w:szCs w:val="28"/>
        </w:rPr>
        <w:t>DH (deux cent quarante quatre mille dirhams)</w:t>
      </w:r>
    </w:p>
    <w:p>
      <w:pPr>
        <w:pStyle w:val="Default"/>
        <w:jc w:val="both"/>
        <w:rPr>
          <w:rFonts w:ascii="Arial" w:hAnsi="Arial" w:cs="Arial"/>
          <w:b/>
          <w:b/>
          <w:bCs/>
          <w:i/>
          <w:i/>
          <w:iCs/>
          <w:color w:val="000000"/>
          <w:sz w:val="28"/>
          <w:szCs w:val="28"/>
        </w:rPr>
      </w:pPr>
      <w:r>
        <w:rPr>
          <w:rFonts w:cs="Arial" w:ascii="Arial" w:hAnsi="Arial"/>
          <w:b/>
          <w:bCs/>
          <w:i/>
          <w:iCs/>
          <w:color w:val="000000"/>
          <w:sz w:val="28"/>
          <w:szCs w:val="28"/>
        </w:rPr>
      </w:r>
    </w:p>
    <w:p>
      <w:pPr>
        <w:pStyle w:val="Default"/>
        <w:jc w:val="both"/>
        <w:rPr>
          <w:rFonts w:ascii="Arial" w:hAnsi="Arial" w:cs="Arial"/>
          <w:i/>
          <w:i/>
          <w:iCs/>
        </w:rPr>
      </w:pPr>
      <w:r>
        <w:rPr>
          <w:rFonts w:cs="Arial" w:ascii="Arial" w:hAnsi="Arial"/>
          <w:i/>
          <w:iCs/>
        </w:rPr>
      </w:r>
    </w:p>
    <w:p>
      <w:pPr>
        <w:pStyle w:val="Default"/>
        <w:jc w:val="both"/>
        <w:rPr>
          <w:rFonts w:ascii="Arial" w:hAnsi="Arial" w:cs="Arial"/>
        </w:rPr>
      </w:pPr>
      <w:r>
        <w:rPr>
          <w:rFonts w:cs="Arial" w:ascii="Arial" w:hAnsi="Arial"/>
        </w:rPr>
        <w:t>L’Administration attribuera le marché au soumissionnaire ayant l’offre financière la moins disante</w:t>
      </w:r>
    </w:p>
    <w:p>
      <w:pPr>
        <w:pStyle w:val="TextBody"/>
        <w:spacing w:lineRule="exact" w:line="240"/>
        <w:rPr>
          <w:rFonts w:ascii="Arial" w:hAnsi="Arial" w:cs="Arial"/>
          <w:b w:val="false"/>
          <w:b w:val="false"/>
          <w:bCs w:val="false"/>
          <w:i w:val="false"/>
          <w:i w:val="false"/>
          <w:iCs w:val="false"/>
        </w:rPr>
      </w:pPr>
      <w:r>
        <w:rPr>
          <w:rFonts w:cs="Arial" w:ascii="Arial" w:hAnsi="Arial"/>
          <w:b w:val="false"/>
          <w:bCs w:val="false"/>
          <w:i w:val="false"/>
          <w:iCs w:val="false"/>
        </w:rPr>
      </w:r>
    </w:p>
    <w:p>
      <w:pPr>
        <w:pStyle w:val="TextBody"/>
        <w:spacing w:lineRule="exact" w:line="240"/>
        <w:ind w:left="2124" w:firstLine="708"/>
        <w:rPr>
          <w:rFonts w:ascii="Tahoma" w:hAnsi="Tahoma" w:cs="Tahoma"/>
          <w:b w:val="false"/>
          <w:b w:val="false"/>
          <w:bCs w:val="false"/>
          <w:i w:val="false"/>
          <w:i w:val="false"/>
          <w:iCs w:val="false"/>
          <w:sz w:val="20"/>
          <w:szCs w:val="20"/>
        </w:rPr>
      </w:pPr>
      <w:r>
        <w:rPr>
          <w:rFonts w:cs="Tahoma" w:ascii="Tahoma" w:hAnsi="Tahoma"/>
          <w:b w:val="false"/>
          <w:bCs w:val="false"/>
          <w:i w:val="false"/>
          <w:iCs w:val="false"/>
          <w:sz w:val="20"/>
          <w:szCs w:val="20"/>
        </w:rPr>
      </w:r>
    </w:p>
    <w:p>
      <w:pPr>
        <w:pStyle w:val="TextBody"/>
        <w:spacing w:lineRule="exact" w:line="240"/>
        <w:ind w:left="1416" w:hanging="0"/>
        <w:rPr>
          <w:rFonts w:ascii="Arial" w:hAnsi="Arial" w:cs="Arial"/>
          <w:b w:val="false"/>
          <w:b w:val="false"/>
          <w:bCs w:val="false"/>
          <w:i w:val="false"/>
          <w:i w:val="false"/>
          <w:iCs w:val="false"/>
        </w:rPr>
      </w:pPr>
      <w:r>
        <w:rPr>
          <w:rFonts w:cs="Arial" w:ascii="Arial" w:hAnsi="Arial"/>
          <w:b w:val="false"/>
          <w:bCs w:val="false"/>
          <w:i w:val="false"/>
          <w:iCs w:val="false"/>
        </w:rPr>
        <w:t xml:space="preserve">Fait à ……………,, le : …………………………. </w:t>
      </w:r>
    </w:p>
    <w:p>
      <w:pPr>
        <w:pStyle w:val="TextBody"/>
        <w:jc w:val="center"/>
        <w:rPr>
          <w:rFonts w:ascii="Arial" w:hAnsi="Arial" w:cs="Arial"/>
          <w:b w:val="false"/>
          <w:b w:val="false"/>
          <w:bCs w:val="false"/>
          <w:i w:val="false"/>
          <w:i w:val="false"/>
          <w:iCs w:val="false"/>
        </w:rPr>
      </w:pPr>
      <w:r>
        <w:rPr>
          <w:rFonts w:cs="Arial" w:ascii="Arial" w:hAnsi="Arial"/>
          <w:b w:val="false"/>
          <w:bCs w:val="false"/>
          <w:i w:val="false"/>
          <w:iCs w:val="false"/>
        </w:rPr>
      </w:r>
    </w:p>
    <w:p>
      <w:pPr>
        <w:pStyle w:val="TextBody"/>
        <w:jc w:val="center"/>
        <w:rPr>
          <w:rFonts w:ascii="Arial" w:hAnsi="Arial" w:cs="Arial"/>
          <w:b w:val="false"/>
          <w:b w:val="false"/>
          <w:bCs w:val="false"/>
        </w:rPr>
      </w:pPr>
      <w:r>
        <w:rPr>
          <w:rFonts w:cs="Arial" w:ascii="Arial" w:hAnsi="Arial"/>
          <w:b w:val="false"/>
          <w:bCs w:val="false"/>
        </w:rPr>
      </w:r>
    </w:p>
    <w:p>
      <w:pPr>
        <w:pStyle w:val="Normal"/>
        <w:jc w:val="both"/>
        <w:rPr/>
      </w:pPr>
      <w:r>
        <w:rPr>
          <w:rFonts w:cs="Arial" w:ascii="Arial" w:hAnsi="Arial"/>
          <w:b/>
          <w:sz w:val="24"/>
          <w:szCs w:val="24"/>
        </w:rPr>
        <w:t xml:space="preserve">Le Chef de la Division              </w:t>
      </w:r>
      <w:r>
        <w:rPr>
          <w:rFonts w:cs="Arial" w:ascii="Arial" w:hAnsi="Arial"/>
          <w:b/>
          <w:color w:val="FF0000"/>
          <w:sz w:val="24"/>
          <w:szCs w:val="24"/>
        </w:rPr>
        <w:t xml:space="preserve">   Le Président de La Commune                      Le candidat       </w:t>
      </w:r>
    </w:p>
    <w:p>
      <w:pPr>
        <w:pStyle w:val="Normal"/>
        <w:ind w:left="2124" w:firstLine="708"/>
        <w:jc w:val="both"/>
        <w:rPr>
          <w:rFonts w:ascii="Arial" w:hAnsi="Arial" w:cs="Arial"/>
          <w:bCs/>
          <w:sz w:val="24"/>
          <w:szCs w:val="24"/>
        </w:rPr>
      </w:pPr>
      <w:r>
        <w:rPr>
          <w:rFonts w:eastAsia="Arial" w:cs="Arial" w:ascii="Arial" w:hAnsi="Arial"/>
          <w:b/>
          <w:color w:val="FF0000"/>
          <w:sz w:val="24"/>
          <w:szCs w:val="24"/>
        </w:rPr>
        <w:t xml:space="preserve">         </w:t>
      </w:r>
      <w:r>
        <w:rPr>
          <w:rFonts w:eastAsia="Arial" w:cs="Arial" w:ascii="Arial" w:hAnsi="Arial"/>
          <w:b/>
          <w:sz w:val="24"/>
          <w:szCs w:val="24"/>
        </w:rPr>
        <w:t xml:space="preserve">               </w:t>
      </w:r>
      <w:r>
        <w:rPr>
          <w:rFonts w:cs="Arial" w:ascii="Arial" w:hAnsi="Arial"/>
          <w:b/>
          <w:sz w:val="24"/>
          <w:szCs w:val="24"/>
        </w:rPr>
        <w:t>de Salé</w:t>
      </w:r>
      <w:r>
        <w:rPr>
          <w:rFonts w:cs="Arial" w:ascii="Arial" w:hAnsi="Arial"/>
          <w:bCs/>
          <w:sz w:val="24"/>
          <w:szCs w:val="24"/>
        </w:rPr>
        <w:t xml:space="preserve">                                         </w:t>
      </w:r>
      <w:r>
        <w:rPr>
          <w:rFonts w:cs="Arial" w:ascii="Arial" w:hAnsi="Arial"/>
          <w:bCs/>
          <w:i/>
          <w:sz w:val="24"/>
          <w:szCs w:val="24"/>
        </w:rPr>
        <w:t xml:space="preserve"> </w:t>
      </w:r>
    </w:p>
    <w:p>
      <w:pPr>
        <w:pStyle w:val="Normal"/>
        <w:autoSpaceDE w:val="false"/>
        <w:spacing w:lineRule="exact" w:line="240"/>
        <w:jc w:val="both"/>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
      <w:type w:val="nextPage"/>
      <w:pgSz w:w="11906" w:h="16838"/>
      <w:pgMar w:left="1134" w:right="851" w:gutter="0" w:header="0" w:top="1276" w:footer="720" w:bottom="851"/>
      <w:pgBorders w:display="allPages" w:offsetFrom="text">
        <w:bottom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Comic Sans MS">
    <w:charset w:val="00"/>
    <w:family w:val="script"/>
    <w:pitch w:val="variable"/>
  </w:font>
  <w:font w:name="Calibri">
    <w:charset w:val="00"/>
    <w:family w:val="swiss"/>
    <w:pitch w:val="variable"/>
  </w:font>
  <w:font w:name="Eras Medium ITC">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44" w:hanging="360"/>
      </w:pPr>
      <w:rPr/>
    </w:lvl>
  </w:abstractNum>
  <w:abstractNum w:abstractNumId="3">
    <w:lvl w:ilvl="0">
      <w:start w:val="1"/>
      <w:numFmt w:val="lowerLetter"/>
      <w:lvlText w:val="%1."/>
      <w:lvlJc w:val="left"/>
      <w:pPr>
        <w:tabs>
          <w:tab w:val="num" w:pos="540"/>
        </w:tabs>
        <w:ind w:left="5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1260"/>
        </w:tabs>
        <w:ind w:left="1260" w:hanging="360"/>
      </w:pPr>
      <w:rPr>
        <w:rFonts w:ascii="Symbol" w:hAnsi="Symbol" w:cs="Symbol" w:hint="default"/>
      </w:rPr>
    </w:lvl>
    <w:lvl w:ilvl="1">
      <w:start w:val="1"/>
      <w:numFmt w:val="lowerLetter"/>
      <w:lvlText w:val="%2."/>
      <w:lvlJc w:val="left"/>
      <w:pPr>
        <w:tabs>
          <w:tab w:val="num" w:pos="1560"/>
        </w:tabs>
        <w:ind w:left="156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b w:val="false"/>
      <w:bCs w:val="false"/>
      <w:color w:val="000000"/>
    </w:rPr>
  </w:style>
  <w:style w:type="character" w:styleId="WW8Num11z1">
    <w:name w:val="WW8Num11z1"/>
    <w:qFormat/>
    <w:rPr>
      <w:rFonts w:ascii="Wingdings" w:hAnsi="Wingdings" w:cs="Wingdings"/>
      <w:b w:val="false"/>
      <w:bCs w:val="false"/>
    </w:rPr>
  </w:style>
  <w:style w:type="character" w:styleId="WW8Num11z2">
    <w:name w:val="WW8Num11z2"/>
    <w:qFormat/>
    <w:rPr>
      <w:rFonts w:ascii="Wingdings" w:hAnsi="Wingdings" w:cs="Wingdings"/>
      <w:b w:val="false"/>
      <w:bCs w:val="false"/>
      <w:color w:val="000000"/>
    </w:rPr>
  </w:style>
  <w:style w:type="character" w:styleId="WW8Num12z1">
    <w:name w:val="WW8Num12z1"/>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Harrington" w:hAnsi="Harrington" w:eastAsia="Harrington" w:cs="Arabic Transparen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ascii="Comic Sans MS" w:hAnsi="Comic Sans MS" w:eastAsia="Eras Bold ITC" w:cs="Traditional;Times New Roman"/>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ntteCar">
    <w:name w:val="En-tête Car"/>
    <w:basedOn w:val="Policepardfaut"/>
    <w:qFormat/>
    <w:rPr>
      <w:lang w:val="fr-FR"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Contents1">
    <w:name w:val="TOC 1"/>
    <w:basedOn w:val="Normal"/>
    <w:next w:val="Normal"/>
    <w:pPr>
      <w:tabs>
        <w:tab w:val="clear" w:pos="708"/>
        <w:tab w:val="right" w:pos="9394" w:leader="none"/>
      </w:tabs>
      <w:spacing w:lineRule="auto" w:line="360" w:before="100" w:after="0"/>
    </w:pPr>
    <w:rPr>
      <w:rFonts w:ascii="Calibri" w:hAnsi="Calibri" w:cs="Calibri"/>
      <w:b/>
      <w:bCs/>
      <w:sz w:val="24"/>
      <w:szCs w:val="24"/>
      <w:lang w:val="en-US" w:eastAsia="en-US"/>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Car">
    <w:name w:val=" Car"/>
    <w:basedOn w:val="Normal"/>
    <w:qFormat/>
    <w:pPr>
      <w:spacing w:lineRule="exact" w:line="240" w:before="0" w:after="160"/>
    </w:pPr>
    <w:rPr>
      <w:rFonts w:ascii="Verdana" w:hAnsi="Verdana" w:cs="Verdan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rchespublics.gov.m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40:00Z</dcterms:created>
  <dc:creator>Khalil</dc:creator>
  <dc:description/>
  <cp:keywords/>
  <dc:language>en-US</dc:language>
  <cp:lastModifiedBy>pc</cp:lastModifiedBy>
  <cp:lastPrinted>2017-05-15T09:48:00Z</cp:lastPrinted>
  <dcterms:modified xsi:type="dcterms:W3CDTF">2017-06-09T10:08:00Z</dcterms:modified>
  <cp:revision>13</cp:revision>
  <dc:subject/>
  <dc:title>ROYAUME DU MAROC</dc:title>
</cp:coreProperties>
</file>