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 07CS/2023 du 16/05/2023 à 10h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2"/>
          <w:szCs w:val="22"/>
        </w:rPr>
        <w:t>Entretien courant des voies- Commune de Salé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3-01-12T11:51:00Z</cp:lastPrinted>
  <dcterms:modified xsi:type="dcterms:W3CDTF">2023-04-13T11:43:00Z</dcterms:modified>
  <cp:revision>28</cp:revision>
  <dc:subject/>
  <dc:title>Modèle N°1   – Modèle d’acte d’engagement –</dc:title>
</cp:coreProperties>
</file>